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0"/>
        <w:jc w:val="center"/>
        <w:rPr/>
      </w:pPr>
      <w:r>
        <w:rPr/>
        <w:t xml:space="preserve">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58 сесія  V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TextBodyIndent"/>
        <w:ind w:firstLine="374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/>
      </w:pPr>
      <w:r>
        <w:rPr>
          <w:sz w:val="28"/>
          <w:lang w:val="uk-UA"/>
        </w:rPr>
        <w:t>14.10.2010  №   1470   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вернення депутатів Чернівецької міської ради V скликання  до </w:t>
      </w:r>
      <w:r>
        <w:rPr/>
        <w:tab/>
      </w:r>
      <w:r>
        <w:rPr>
          <w:b/>
          <w:sz w:val="28"/>
          <w:szCs w:val="28"/>
        </w:rPr>
        <w:t xml:space="preserve">Президента України Януковича В.Ф., Прем’єр-міністра України Азарова М.Я. та Голови Верховної Ради України Литвина В.М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TextBodyIndent"/>
        <w:spacing w:lineRule="auto" w:line="240"/>
        <w:ind w:firstLine="900"/>
        <w:rPr>
          <w:sz w:val="28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 та заслухавши звернення </w:t>
      </w:r>
      <w:r>
        <w:rPr>
          <w:sz w:val="28"/>
        </w:rPr>
        <w:t xml:space="preserve">депутатів Чернівецької міської ради </w:t>
        <w:br/>
        <w:t xml:space="preserve">V скликання до </w:t>
      </w:r>
      <w:r>
        <w:rPr>
          <w:sz w:val="28"/>
          <w:szCs w:val="28"/>
        </w:rPr>
        <w:t xml:space="preserve">Президента України Януковича В.Ф., Прем’єр-міністра України Азарова М.Я. та  Голови Верховної Ради України Литвина В.М.  щодо виконання Постанови Кабінету Міністрів України від 05.07.2005 р. </w:t>
        <w:br/>
        <w:t>№ 2730-ІV «Про заходи  щодо підтримки соціально-економічного  розвитку  міста Чернівці у зв’язку  з відзначенням 600-річчя його заснування», Чернівецька міська рада</w:t>
      </w:r>
    </w:p>
    <w:p>
      <w:pPr>
        <w:pStyle w:val="TextBodyIndent"/>
        <w:spacing w:lineRule="auto" w:line="240"/>
        <w:ind w:firstLine="9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хвалити та направити звернення депутатів Чернівецької міської ради V скликання 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резиденту України Януковичу В.Ф., Прем’єр-міністру  України Азарову М.Я.  та Голові Верховної Ради України Литвину В.М.  щодо виконання Постанови Кабінету Міністрів України від 05.07.2005 р. </w:t>
        <w:br/>
        <w:t>№ 2730-ІV «Про заходи  щодо підтримки соціально-економічного  розвитку  міста Чернівці у зв’язку  з відзначенням 600-річчя його заснування»</w:t>
      </w:r>
      <w:r>
        <w:rPr>
          <w:bCs/>
          <w:sz w:val="28"/>
          <w:szCs w:val="28"/>
        </w:rPr>
        <w:t xml:space="preserve">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1"/>
        <w:tabs>
          <w:tab w:val="clear" w:pos="708"/>
          <w:tab w:val="left" w:pos="10490" w:leader="none"/>
        </w:tabs>
        <w:spacing w:before="120" w:after="0"/>
        <w:ind w:firstLine="90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Контроль за виконанням цього рішення покласти на секретаря міської ради Єремічука Т. 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>М.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лектронний  варіант відповідає оригіналу рішення – Л.Садовнік </w:t>
      </w:r>
      <w:r>
        <w:br w:type="page"/>
      </w:r>
    </w:p>
    <w:p>
      <w:pPr>
        <w:pStyle w:val="Normal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ВАЛЕНО</w:t>
      </w:r>
    </w:p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</w:rPr>
        <w:t xml:space="preserve">Рішення 58 сесії 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ої міської ради </w:t>
      </w:r>
    </w:p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10.2010  № 147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иденту України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уковичу В.Ф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новний Вікторе Федоровичу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липня 2005 року Верховна Рада України прийняла Постанову </w:t>
        <w:br/>
        <w:t>№ 273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Про заходи щодо підтримки соціально-економічного розвитку міста Чернівці у зв'язку з відзначенням 600-річчя його заснування», </w:t>
        <w:br/>
        <w:t>якою передбачалося виділення з Державного бюджету України  в 2006-2008 роках 150 000 тис. грн. (по 50 000 тис. грн. в рік) на фінансову підтримку заходів, спрямованих на соціально-економічний розвиток міста Чернівц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 2006 році відповідно до цієї Постанови в Державному бюджеті України були виділені кошти в сумі 50 000 тис. грн. Для продовження виконання Постанови в 2007 році Кабінет Міністрів України  прийняв Розпорядження «Про підготовку та відзначення 600-річчя заснування </w:t>
        <w:br/>
        <w:t>м. Чернівців» (N 101-р, 21.03.2007 р.), виконання якого не було розпочато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Розраховуючи на надходження  коштів з Державного бюджету України  міська рада самостійно, відповідно до Постанови Верховної Ради </w:t>
        <w:br/>
        <w:t>№ 273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а Розпорядження Кабінету Міністрів України  № 101-р, виконала  весь об’єм  передбачених робіт, внаслідок чого склався борг перед підрядними організаціями  в сумі 70 млн. грн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9-2010 роках  міська рада була вимушена весь бюджет розвитку міста направити на погашення боргів, що виникли під час виконання зазначеної Постанови та Розпорядженн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имо Вас сприяти виконанню Кабінетом Міністрів України Розпорядження № 101-р  від 21.03.2007 р. «Про підготовку та відзначення 600-річчя заснування м. Чернівців» в повному обсяз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оваго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и Чернівецької міськ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 скликання</w:t>
      </w:r>
      <w:r>
        <w:br w:type="page"/>
      </w:r>
    </w:p>
    <w:p>
      <w:pPr>
        <w:pStyle w:val="Normal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ВАЛЕНО</w:t>
      </w:r>
    </w:p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</w:rPr>
        <w:t xml:space="preserve">Рішення 58 сесії 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ої міської ради </w:t>
      </w:r>
    </w:p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10.2010  № 147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м’єр-міністру України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арову М.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новний Миколо Яновичу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липня 2005 року Верховна Рада України прийняла Постанову </w:t>
        <w:br/>
        <w:t>№ 273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Про заходи щодо підтримки соціально-економічного розвитку міста Чернівці у зв'язку з відзначенням 600-річчя його заснування», </w:t>
        <w:br/>
        <w:t>якою передбачалося виділення з Державного бюджету України  в 2006-2008 роках 150 000 тис. грн. (по 50 000 тис. грн. в рік) на фінансову підтримку заходів, спрямованих на соціально-економічний розвиток міста Чернівц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 2006 році відповідно до цієї Постанови в Державному бюджеті України були виділені кошти в сумі 50 000 тис. грн. Для продовження виконання Постанови в 2007 році Кабінет Міністрів України  прийняв Розпорядження «Про підготовку та відзначення 600-річчя заснування </w:t>
        <w:br/>
        <w:t>м. Чернівців» (N 101-р, 21.03.2007 р.), виконання якого не було розпочато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Розраховуючи на надходження  коштів з Державного бюджету України міська рада самостійно, відповідно до Постанови Верховної Ради </w:t>
        <w:br/>
        <w:t>№ 273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а Розпорядження Кабінету Міністрів України  № 101-р, виконала  весь об’єм  передбачених робіт, внаслідок чого склався борг перед підрядними організаціями  в сумі 70 млн. грн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9-2010 роках  міська рада була вимушена весь бюджет розвитку міста направити на погашення боргів, що виникли під час виконання зазначеної Постанови та Розпорядженн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имо Вас повернутися  до  виконання Кабінетом Міністрів України Розпорядження № 101-р  від 21.03.2007 р. «Про підготовку та відзначення 600-річчя заснування м. Чернівців» в повному обсяз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оваго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и Чернівецької міськ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 скликання </w:t>
      </w:r>
      <w:r>
        <w:br w:type="page"/>
      </w:r>
    </w:p>
    <w:p>
      <w:pPr>
        <w:pStyle w:val="Normal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ВАЛЕНО</w:t>
      </w:r>
    </w:p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</w:rPr>
        <w:t xml:space="preserve">Рішення 58 сесії 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ої міської ради </w:t>
      </w:r>
    </w:p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10.2010  № 147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і Верховної Ради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и 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вину В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новний Володимире Михайловичу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липня 2005 року Верховна Рада України прийняла Постанову </w:t>
        <w:br/>
        <w:t>№ 273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Про заходи щодо підтримки соціально-економічного розвитку міста Чернівці у зв'язку з відзначенням 600-річчя його заснування», </w:t>
        <w:br/>
        <w:t>якою передбачалося виділення з Державного бюджету України  в 2006-2008 роках 150 000 тис. грн. (по 50 000 тис. грн. в рік) на фінансову підтримку заходів, спрямованих на соціально-економічний розвиток міста Чернівц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 2006 році відповідно до цієї Постанови в Державному бюджеті України були виділені кошти в сумі 50 000 тис. грн. Для продовження виконання Постанови в 2007 році Кабінет Міністрів України  прийняв Розпорядження «Про підготовку та відзначення 600-річчя заснування </w:t>
        <w:br/>
        <w:t>м. Чернівців» (N 101-р, 21.03.2007 р.), виконання якого не було розпочато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Розраховуючи на надходження  коштів з Державного бюджету України міська рада самостійно, відповідно до Постанови Верховної Ради </w:t>
        <w:br/>
        <w:t>№ 273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а Розпорядження Кабінету Міністрів України  № 101-р,  виконала  весь об’єм  передбачених робіт, внаслідок чого склався борг перед підрядними організаціями  в сумі 70 млн. грн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9-2010 роках  міська рада була вимушена весь бюджет розвитку міста направити на погашення боргів, що виникли під час виконання зазначеної Постанови та Розпорядженн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имо Вас сприяти   виконанню   Постанови Верховної Ради України  № 273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ід 05.07.2005 р. «Про заходи щодо підтримки соціально-економічного розвитку міста Чернівці у зв'язку з відзначенням 600-річчя його заснування» в повному обсяз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оваго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и Чернівецької міськ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521" w:leader="none"/>
      </w:tabs>
      <w:autoSpaceDE w:val="true"/>
      <w:spacing w:lineRule="atLeast" w:line="6"/>
      <w:ind w:firstLine="851"/>
      <w:jc w:val="both"/>
    </w:pPr>
    <w:rPr>
      <w:sz w:val="27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12:00Z</dcterms:created>
  <dc:creator>*</dc:creator>
  <dc:description/>
  <cp:keywords/>
  <dc:language>en-US</dc:language>
  <cp:lastModifiedBy>PublicRel</cp:lastModifiedBy>
  <dcterms:modified xsi:type="dcterms:W3CDTF">2010-11-17T15:13:00Z</dcterms:modified>
  <cp:revision>3</cp:revision>
  <dc:subject/>
  <dc:title>    </dc:title>
</cp:coreProperties>
</file>