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8 сесія  V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.10.2010 № </w:t>
      </w:r>
      <w:r>
        <w:rPr>
          <w:sz w:val="28"/>
          <w:szCs w:val="28"/>
          <w:lang w:val="en-US"/>
        </w:rPr>
        <w:t>1466</w:t>
      </w:r>
      <w:r>
        <w:rPr>
          <w:i/>
          <w:sz w:val="28"/>
          <w:szCs w:val="28"/>
          <w:lang w:val="uk-UA"/>
        </w:rPr>
        <w:tab/>
        <w:tab/>
        <w:tab/>
        <w:tab/>
        <w:tab/>
        <w:t xml:space="preserve">                    </w:t>
        <w:tab/>
        <w:t xml:space="preserve">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Статутів   комунальних  медичних установ та  визнання такими,  що втратили чинність раніше прийняті рішення виконавчого комітету міської ради з цього пи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ей 25, 26,</w:t>
      </w:r>
      <w:r>
        <w:rPr>
          <w:sz w:val="28"/>
          <w:szCs w:val="28"/>
        </w:rPr>
        <w:t xml:space="preserve"> 32</w:t>
      </w:r>
      <w:r>
        <w:rPr>
          <w:sz w:val="28"/>
          <w:szCs w:val="28"/>
          <w:lang w:val="uk-UA"/>
        </w:rPr>
        <w:t xml:space="preserve">, 60 Закону України „ Про місцеве самоврядування в Україні”, з метою визначення єдиного підходу до формування Статутів про комунальні медичні установи, 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Затвердити Статути </w:t>
      </w:r>
      <w:r>
        <w:rPr>
          <w:sz w:val="28"/>
          <w:szCs w:val="28"/>
          <w:lang w:val="uk-UA"/>
        </w:rPr>
        <w:t>комунальних медичних установ у новій редакції (додаються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24"/>
        <w:gridCol w:w="858"/>
        <w:gridCol w:w="1645"/>
      </w:tblGrid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унальна медична установа „Міська поліклініка № 5”                                                     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одаток 1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медична установа „ Міська стоматологічна поліклініка”                                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даток 2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медична установа  „ Міська клінічна лікарня № 2”                                          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даток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медична установа „ Міський клінічний пологовий будинок № 1”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даток 4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48" w:hRule="atLeast"/>
        </w:trPr>
        <w:tc>
          <w:tcPr>
            <w:tcW w:w="63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медична установа „ Амбулаторія загальної практики – сімейної медицини № 1”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даток 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медична установа „ Міська  станція швидкої медичної допомоги”            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даток 6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360" w:firstLine="34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 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ункт 5 рішення виконавчого  комітету міської ради від </w:t>
        <w:br/>
        <w:t>07.06.2005р. №416/9     „Про передачу у володіння і користування основних засобів, що є комунальною власністю територіальної громади м. Чернівців, затвердження Статутів комунальних медичних установ та визнання такими, що втратили чинність, рішення виконкому міської ради” ( додається);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 xml:space="preserve">. Пункт 3  в частині затвердження  Статуту міської комунальної установи „Міська поліклініка №5” рішення виконавчого комітету міської ради від 23.07.2003р. №570/15 „Про зміну назв державного комунального підприємства „Центральна районна аптека №10 Ленінського району </w:t>
        <w:br/>
        <w:t>м. Чернівці”, комунальної медичної установи „Міська поліклініка для студентів та підлітків” та затвердження їх Статутів в зв’язку із перейменуванням” (додається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Головним  лікарям комунальних  медичних установ,  визначених  цим рішенням, до 30.10.2010 року  подати  Статути  у відділ державної реєстрації Чернівецької  міської ради в установленому 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уває чинності з дня його прийняття і підлягає оприлюдненню на офіційному веб - порталі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заступника міського голови з питань діяльності виконавчих органів міської ради Онацьку І.І. та начальника управління охорони здоров’я міської ради Тарасюк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охорони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</w:t>
        <w:tab/>
        <w:tab/>
        <w:t>М.Федору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ий варіант  відповідає оригіналу – Л.Баб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6:00Z</dcterms:created>
  <dc:creator>*</dc:creator>
  <dc:description/>
  <cp:keywords/>
  <dc:language>en-US</dc:language>
  <cp:lastModifiedBy>PublicRel</cp:lastModifiedBy>
  <dcterms:modified xsi:type="dcterms:W3CDTF">2010-11-17T15:06:00Z</dcterms:modified>
  <cp:revision>2</cp:revision>
  <dc:subject/>
  <dc:title> </dc:title>
</cp:coreProperties>
</file>