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міська рада</w:t>
      </w:r>
    </w:p>
    <w:p>
      <w:pPr>
        <w:pStyle w:val="Heading3"/>
        <w:rPr/>
      </w:pPr>
      <w:r>
        <w:rPr>
          <w:sz w:val="32"/>
          <w:szCs w:val="32"/>
          <w:lang w:val="uk-UA"/>
        </w:rPr>
        <w:t>58 сесія V скликання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4"/>
        <w:spacing w:before="120" w:after="60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>14.10. 2010  №_______</w:t>
        <w:tab/>
        <w:tab/>
        <w:tab/>
        <w:tab/>
        <w:tab/>
        <w:t xml:space="preserve">                  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риймання  у комунальну власність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вців  шафового газо-розподільчого пункту (ШГРП) та зовнішніх газових мереж біля житлового будинку  № 219 на вул. Руській від ТОВ ПБФ “Ріка” з наступною  їх  передачею  на баланс та обслуговування Чернівецькій філії ДП “Нафтогазмережі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статей 25, 26, 60  Закону України “Про місцеве самоврядування в Україні”, в зв’язку з відсутністю кваліфікованого персоналу для проведення робіт з обслуговування і ремонту газових мереж та   з метою забезпечення безперебійного газопостачання споживачів обласного центру, враховуючи клопотання  власників цього обладнання, </w:t>
      </w:r>
      <w:r>
        <w:rPr>
          <w:b/>
          <w:sz w:val="28"/>
          <w:szCs w:val="28"/>
        </w:rPr>
        <w:t>Чернівецька міська рад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ийняти у комунальну власність територіальної громади міста Чернівців шафовий газо-розподільчий пункт (ШГРП) та зовнішні газові мережі біля житлового будинку № 219 на вул. Руській від товариства з обмеженою відповідальністю проектно-будівельної фірми “Ріка” з наступною передачею їх  на баланс та обслуговування Чернівецьк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ілії ДП “Нафтогазмережі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чити власником майна, зазначеного в пункті І цього рішення,  територіальну громаду міста Чернівців в особ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Надати пра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 житлово - комунального  господарства   міської   ради, в особі директора департаменту Шумейка О.М., на підписання від імені міської ради акта приймання-передачі майна на баланс та обслуговування  ЧФ Д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фтогазмережі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Товариству з обмеженою відповідальністю проектно-будівельній фірмі “Ріка”(Рибак Ю.І.) у місячний термін передати за окремим актом ЧФ ДП “Укргазмережі” всю технічну документаці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 Р</w:t>
      </w:r>
      <w:r>
        <w:rPr>
          <w:sz w:val="28"/>
          <w:szCs w:val="28"/>
        </w:rPr>
        <w:t>ішення набирає чинності з дня його прийняття та підлягає оприлюдненню на офіційному веб-порталі міської ради 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 житлово - комунального  господарства   міської   ради Шумейка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М.Федорук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4:00Z</dcterms:created>
  <dc:creator>PublicRel</dc:creator>
  <dc:description/>
  <cp:keywords/>
  <dc:language>en-US</dc:language>
  <cp:lastModifiedBy>PublicRel</cp:lastModifiedBy>
  <dcterms:modified xsi:type="dcterms:W3CDTF">2010-11-17T15:04:00Z</dcterms:modified>
  <cp:revision>2</cp:revision>
  <dc:subject/>
  <dc:title>  </dc:title>
</cp:coreProperties>
</file>