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58 сесія  V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MS Mincho;Arial Unicode MS"/>
          <w:sz w:val="28"/>
        </w:rPr>
        <w:t xml:space="preserve">14.10. 2010 р. № </w:t>
      </w:r>
      <w:r>
        <w:rPr>
          <w:rFonts w:eastAsia="MS Mincho;Arial Unicode MS"/>
          <w:sz w:val="28"/>
          <w:lang w:val="ru-RU"/>
        </w:rPr>
        <w:t>1</w:t>
      </w:r>
      <w:r>
        <w:rPr>
          <w:rFonts w:eastAsia="MS Mincho;Arial Unicode MS"/>
          <w:sz w:val="28"/>
          <w:lang w:val="en-US"/>
        </w:rPr>
        <w:t>463</w:t>
      </w:r>
      <w:r>
        <w:rPr>
          <w:sz w:val="28"/>
        </w:rPr>
        <w:tab/>
        <w:tab/>
        <w:tab/>
      </w:r>
      <w:r>
        <w:rPr>
          <w:rFonts w:eastAsia="MS Mincho;Arial Unicode MS"/>
          <w:sz w:val="28"/>
        </w:rPr>
        <w:t xml:space="preserve">                                                  м.Чернівці</w:t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Стату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унального підприємства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 xml:space="preserve">Міжнародний аеропорт </w:t>
      </w:r>
      <w:r>
        <w:rPr>
          <w:b/>
          <w:sz w:val="28"/>
          <w:szCs w:val="28"/>
          <w:lang w:val="ru-RU"/>
        </w:rPr>
        <w:t>”Чернівці”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ті 25, 26, 60, 73 Закону України “Про місцеве самоврядування в Україні”, розглянувши клопотання комунального підприємства “Міжнародний аеропорт ”Чернівці” від 03.08.2010 р. №13-417 та від 04.08.2010 року № 13-418, що належить до комунальної власності територіальної громади м. Чернівців щодо внесення змін до його Статуту, </w:t>
      </w:r>
      <w:r>
        <w:rPr>
          <w:b/>
          <w:sz w:val="28"/>
          <w:szCs w:val="28"/>
        </w:rPr>
        <w:t xml:space="preserve">Чернівецька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зміни до Статуту комунального підприємства “Міжнародний  аеропорт ”Чернівці”, затвердженого рішенням 10 сесії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0.12.2006 року № 195 (додають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иректору комунального підприємства “Міжнародний аеропорт ”Чернівці” ( Калинюку В.І.) зареєструвати зміни до Статуту  в установленому законом порядк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   Р</w:t>
      </w:r>
      <w:r>
        <w:rPr>
          <w:sz w:val="28"/>
          <w:szCs w:val="28"/>
        </w:rPr>
        <w:t>ішення набирає чинності з дня його прийняття та підлягає оприлюдненню на офіційному веб-порталі міської ради  в мережі І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lang w:eastAsia="ru-RU"/>
        </w:rPr>
        <w:t xml:space="preserve">Контроль за виконанням цього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  </w:t>
        <w:tab/>
        <w:tab/>
        <w:t>М.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ектронний варіант відповідає оригіналу – О.Пилип’як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468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ішення    58    сесії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10. 2010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6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і доповнення є невід’ємною частиною Статуту комунального підприємства “Міжнародний  аеропорт ”Чернівці”, затвердженого рішенням від 20.12.2006 року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сесії Чернівецької міської ради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 Т А Т У Т 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унального підприємства “Міжнародний  аеропорт ”Чернівці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( код за  ЄДРПОУ  21418761 )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 Чернів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діл ІІ.  МЕТА І ПРЕДМЕТ ДІЯЛЬНО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нкт 2.2.9. викласти у такій редакції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“  </w:t>
      </w:r>
      <w:r>
        <w:rPr>
          <w:sz w:val="28"/>
          <w:szCs w:val="28"/>
        </w:rPr>
        <w:t xml:space="preserve">виконання пошукового та аварійно – рятувального забезпечення польотів, організація забезпечення заходів з питань цивільного захисту та цивільної оборони </w:t>
      </w:r>
      <w:r>
        <w:rPr>
          <w:sz w:val="28"/>
          <w:szCs w:val="28"/>
          <w:lang w:val="ru-RU"/>
        </w:rPr>
        <w:t>”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</w:r>
      <w:r>
        <w:rPr>
          <w:sz w:val="28"/>
          <w:szCs w:val="28"/>
        </w:rPr>
        <w:t>Розділ  ІV.  ФОНДИ  ПІДПРИЄМ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 4.1. викласти у такій редакції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Статутний  фонд Підприємства складає 30 млн.грн. ( тридцять мільйонів гривень)  ”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2736"/>
        <w:gridCol w:w="3583"/>
      </w:tblGrid>
      <w:tr>
        <w:trPr/>
        <w:tc>
          <w:tcPr>
            <w:tcW w:w="32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Директор </w:t>
            </w:r>
            <w:r>
              <w:rPr>
                <w:sz w:val="28"/>
                <w:szCs w:val="28"/>
              </w:rPr>
              <w:t>комунального підприємства “Міжнародний аеропорт ”Чернівці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 В. Калинюк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lang w:val="ru-RU"/>
              </w:rPr>
              <w:t>”</w:t>
            </w:r>
            <w:r>
              <w:rPr>
                <w:sz w:val="26"/>
                <w:szCs w:val="26"/>
              </w:rPr>
              <w:t xml:space="preserve"> ____________ 2010 р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36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ОГОДЖЕНО</w:t>
            </w:r>
            <w:r>
              <w:rPr>
                <w:sz w:val="28"/>
                <w:szCs w:val="28"/>
                <w:lang w:val="ru-RU"/>
              </w:rPr>
              <w:t>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житлово-комунального господарства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 О.Шумейк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 xml:space="preserve"> ____________ 2010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ОГОДЖЕНО</w:t>
            </w:r>
            <w:r>
              <w:rPr>
                <w:sz w:val="28"/>
                <w:szCs w:val="28"/>
                <w:lang w:val="ru-RU"/>
              </w:rPr>
              <w:t>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юридичного управління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 Т.Суха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 xml:space="preserve"> ____________ 2010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03:00Z</dcterms:created>
  <dc:creator>*</dc:creator>
  <dc:description/>
  <cp:keywords/>
  <dc:language>en-US</dc:language>
  <cp:lastModifiedBy>PublicRel</cp:lastModifiedBy>
  <dcterms:modified xsi:type="dcterms:W3CDTF">2010-11-17T15:03:00Z</dcterms:modified>
  <cp:revision>2</cp:revision>
  <dc:subject/>
  <dc:title> </dc:title>
</cp:coreProperties>
</file>