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412"/>
      </w:tblGrid>
      <w:tr>
        <w:trPr/>
        <w:tc>
          <w:tcPr>
            <w:tcW w:w="42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  <w:lang w:val="uk-UA"/>
              </w:rPr>
              <w:t>ЗАТВЕРДЖЕНО:</w:t>
            </w: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  <w:lang w:val="uk-UA"/>
              </w:rPr>
              <w:t xml:space="preserve">Рішення </w:t>
            </w:r>
            <w:r>
              <w:rPr>
                <w:color w:val="000000"/>
                <w:sz w:val="26"/>
                <w:szCs w:val="26"/>
                <w:lang w:val="en-US"/>
              </w:rPr>
              <w:t>__</w:t>
            </w: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  <w:lang w:val="uk-UA"/>
              </w:rPr>
              <w:t xml:space="preserve"> сесії Чернівецької міської ради V скликання ______________р. №_____ _________________</w:t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  <w:lang w:val="uk-UA"/>
              </w:rPr>
              <w:t>Ці зміни є невід`ємною частиною Статуту, зареєстрованого виконкомом Чернівецької міської ради</w:t>
            </w: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 _____</w:t>
            </w: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  <w:lang w:val="uk-UA"/>
              </w:rPr>
              <w:t xml:space="preserve"> № 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  <w:lang w:val="uk-UA"/>
              </w:rPr>
              <w:t xml:space="preserve">із змінами та доповненнями                           № ________________ від _____________р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  <w:lang w:val="uk-UA"/>
        </w:rPr>
      </w:pPr>
      <w:r>
        <w:rPr>
          <w:rFonts w:cs="Times New Roman CYR" w:ascii="Times New Roman CYR" w:hAnsi="Times New Roman CYR"/>
          <w:b/>
          <w:bCs/>
          <w:sz w:val="48"/>
          <w:szCs w:val="48"/>
          <w:lang w:val="uk-UA"/>
        </w:rPr>
        <w:t>СТАТУ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міського комунального підприємств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  <w:lang w:val="uk-UA"/>
        </w:rPr>
      </w:pPr>
      <w:r>
        <w:rPr>
          <w:rFonts w:cs="Times New Roman CYR" w:ascii="Times New Roman CYR" w:hAnsi="Times New Roman CYR"/>
          <w:b/>
          <w:bCs/>
          <w:sz w:val="40"/>
          <w:szCs w:val="40"/>
          <w:lang w:val="uk-UA"/>
        </w:rPr>
        <w:t>"Реклама"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(нова редакція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. Чернівці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2010 р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. Загальні положе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1.1. М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ське комунальне підприємство «Реклама»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(далі - Підприємство) є  підприємством, що засноване на власності територіальної громади м.Чернівців, представницьким органом якого є Чернівецька міська рада (далі - Власник)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2. Засновником Підприємства є Чернівецька  міська рада (далі-Засновник). Органом, до сфери управління якого входить Підприємство є виконавчий комітет Чернівецької міської ради (далі - Представник Власника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3. Відповідно до способу утворення Підприємство є унітарни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4. Підприємство є комерційни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5. Підприємство є юридичною особою, має відокремлене майно, самостійний баланс, рахунки в установах банків, печатку із своїм найменуванням та ідентифікаційним кодом, штампи, фірмовий знак, бланки організаційно-розпорядчої документації, необхідні для організації своєї роботи. Підприємство має майнові та особисті немайнові права, несе обов’язки визначені законодавством, може бути позивачем i відповідачем у суді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 xml:space="preserve">1.6. Підприємство у своїй діяльності керується Законами України, нормативними актами Верховної Ради України, Кабінету Міністрів України, рішеннями Чернівецької міської ради та її виконавчого комітету, розпорядженнями Чернівецького міського голови, іншими нормативно-правовими актами та цим Статутом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7. Підприємство має право від свого імені та в межах своєї компетенції укладати правочини за предметом своєї діяльності, набувати майнові та особисті немайнові права та обов’язки, пов’язані з його діяльніст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8. Підприємство підлягає державній реєстрації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9. Підприємство здійснює свою діяльність на принципах комерційного розрахунку та власного комерційного ризику, вільного найму працівників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10. Засновник (Власник) не несе відповідальності за зобов’язаннями Підприємства, крім випадків, передбачених законодавством України. Підприємство не несе відповідальності за зобов’язаннями Засновника (Власник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  <w:lang w:val="uk-UA"/>
        </w:rPr>
        <w:tab/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11. Підприємство несе відповідальність за своїми зобов’язаннями згідно з чинним законодавством Україн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1.12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вне найменування підприємства – міське комунальне підприємство «Реклама». Скорочене   найменування – МКП «Реклама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І. Місцезнаходження та строк діяльності Підприємст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1.</w:t>
        <w:tab/>
        <w:t xml:space="preserve">Місцезнаходження Підприємства: 58029 Україна, місто Чернівці, вулиця А.Гайдара, будинок </w:t>
      </w:r>
      <w:r>
        <w:rPr>
          <w:sz w:val="28"/>
          <w:szCs w:val="28"/>
          <w:lang w:val="en-US"/>
        </w:rPr>
        <w:t>4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2.</w:t>
        <w:tab/>
        <w:t xml:space="preserve">При зміні юридичної адреси Підприємство зобов'язано в десятиденний термін повідомити про це орган, що здійснив державну реєстрацію, державну податкову інспекцію у м. Чернівцях та інші зацікавлені органи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3.</w:t>
        <w:tab/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ідприємство створено на невизначений строк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III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ета, предмет та види діяльності Підприємств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1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  <w:tab w:val="left" w:pos="216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1. Мета діяльності Підприємства – отримання прибутку від здійснення господарської діяльності, передбаченої цим Статутом згідно з чинним законодавством України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3.2. Предмет діяльності Підприємства – здійснення Підприємством діяльності, передбаченої і не забороненої чинним законодавством України, цим Статутом виконання та здійснення доручень органів місцевого самоврядування в сфері зовнішньої реклами та здійснення комерційної діяльності і отримання прибутку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3.</w:t>
        <w:tab/>
        <w:t>Види діяльності Підприємства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3.1</w:t>
        <w:tab/>
        <w:t>Надання рекламно-інформаційних послуг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3.2</w:t>
        <w:tab/>
        <w:t>Розробка проектів художньо-рекламного оформлення фасадів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3.3</w:t>
        <w:tab/>
        <w:t>Виготовлення паспортів оздоблення та кольорового рішення фасадів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3.4</w:t>
        <w:tab/>
        <w:t>Розміщення та оформлення великогабаритної зовнішньої реклами, інформаційних стендів, щитів, тумб, панно, екранів, об’ємно-просторових конструкцій тощо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3.5</w:t>
        <w:tab/>
        <w:t>Контроль та авторський нагляд за виконанням робіт відповідно до проектної документації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3.6</w:t>
        <w:tab/>
        <w:t>Рекламні, друкарські, видавничі послуги та виробництво поліграфічної продукції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3.7</w:t>
        <w:tab/>
        <w:t>Посередницька діяльність;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3.8</w:t>
        <w:tab/>
        <w:t>Архітектурна діяльність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3.9</w:t>
        <w:tab/>
        <w:t>. Інші незаборонені законодавством види діяльності пов’язані з галузями архітектури, будівництва, землевпорядкування, геодезії і картографії, операціями з нерухомим майном, рекламою, інвестиційною і комерційною діяльністю тощо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6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.4. Окремі види діяльності можуть здійснюватися тільки з урахуванням особливостей та обмежень, встановлених чинним законодавством України (отримання відповідних дозволів, ліцензій, тощо)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6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IV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рава Підприємст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4.1. Підприємство має право: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4.1.1.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у організаційно-правовій сфері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а) самостійно визначати свою організаційну структуру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б) створювати у встановленому порядку та застосовувати власну документацію, вести діловодство, в тому числі спеціального призначення, відповідно до нормативних актів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) розробляти символіку Підприємства, наносити її на транспортні засоби, формений одяг, рекламну продукцію i таке інше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) організовувати, фінансувати і проводити всі види технічного і професійного навчання, перепідготовки і підвищення кваліфікації персоналу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ґ) забезпечувати діяльність технічними та електронними засобами управління, забезпечувати програмне супроводження комп’ютерної техніки, локальних і зовнішніх комп’ютерних мереж, а також бути ексклюзивним провайдером в мережі „Інтернет”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4.1.2.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у фінансово-економічній сфері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а) самостійно встановлювати ціни і тарифи на всі види продукції та послуг, застосовувати договірні ціни за винятком тих, що регулюються державою, та рішеннями Засновника (Власника) або Уповноваженого органу;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б) самостійно здійснювати господарський розрахунок, а також використовувати прибуток від орендних відносин у порядку, передбаченому чинним законодавством України;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) визначати системи і форми оплати праці, розробляти та затверджувати порядок заохочення працівників Підприємства відповідно до чинного законодавства Україн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) здійснювати інвестиційну та посередницьку діяльність будь-яких форм, встановлену законодавством Україн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ґ) отримувати кредити, позики та інші види допомоги у національній валюті та у ВКВ, згідно з чинним законодавств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4.1.3.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у матеріально-технічній сфері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а) придбавати та орендувати, відповідно до чинного законодавства, основні засоби виробництва, у тому числі матеріальні ресурси у підприємств, організацій та установ, незалежно від форм власності, а також у фізичних осіб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V. Органи управлінн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.1. До виключної компетенції Засновника (Власника) належить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5.1.1. Створення, ліквідація, реорганізація та перепрофілювання Підприємства;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.1.2. Затвердження Статуту Підприємства та внесення змін до нього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.2. Уповноваженим виконавчим органом міської ради для здійснення контролю за діяльністю Підприємства та її ефективністю є департамент містобудівного комплексу та земельних відносин  міської ради (Куратор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.3. Директор Підприємств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.3.1. призначається Чернівецьким міським головою на підставі розпорядження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.3.2. діє на підставі контракту, укладеного з Чернівецьким міським головою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.3.3. підпорядковується Чернівецькому міському голові, є підзвітним та підконтрольним Представнику Власника та департаменту містобудівного комплексу та земельних відносин міської ради (Куратору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.3.4 Повноваження директора Підприємств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а) вирішує всі питання діяльності Підприємства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б) розпоряджається коштами та майном Підприємства відповідно до чинного законодавства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) без довіреності діє від імені Підприємства, представляє його інтереси в органах державної влади і органах місцевого самоврядування, інших організаціях, у відносинах з юридичними особами та громадянам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) самостійно укладає контракти, договори, у тому числі трудові, інші правочини, затверджує штатний розпис, видає накази, обов’язкові для всіх працівників Підприємства;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ґ) видає довіреності, відкриває в банківських установах рахунк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) приймає та звільняє працівників, вживає заходи заохочення і накладає дисциплінарні стягнення відповідно до Правил внутрішнього трудового розпорядку Підприємства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е) вчиняє будь-які інші дії, необхідні для здійснення господарської діяльності Підприємства, за винятком тих, що належать до виключної компетенції Засновника (Власника) або вимагають узгодження з ним в порядку, визначеному законодавством та цим Статутом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є) несе відповідальність за стан роботи і діяльність Підприємства,  ефективне використання та збереження комунального майна, за порядок та умови охорони службової таємниці, здійснення контролю за додержанням режимних вимог щодо захисту службової таємниці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.4. Головний бухгалтер Підприємства призначається на посаду і звільнюється з посади директором Підприємства за погодженням з директором департаменту містобудівного комплексу та земельних відносин Чернівецької міської рад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VІ. Статутний фонд (статутний капітал) Підприємст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1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6.1. Для здійснення господарської діяльності Підприємство має статутний фонд, який складається з майна та грошових коштів в розмірі        92 529 (дев’яносто дві тисячі п’ятсот двадцять дев’ять) грн.. </w:t>
      </w:r>
      <w:r>
        <w:rPr>
          <w:sz w:val="28"/>
          <w:szCs w:val="28"/>
          <w:lang w:val="en-US"/>
        </w:rPr>
        <w:t>5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 коп. Структура статутного фонду додаєтьс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1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6.2. Розмір статутного фонду (капіталу) Підприємства може бути змінено за рішенням Засновника (Власника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6.3. Збільшення Статутного фонду може бути здійснено за рахунок додаткових вкладів Власника (Засновника). Цими вкладами можуть бути будинки, споруди, обладнання та інші матеріальні цінності, права користування землею, будівлями, спорудами, обладнанням, а також інші майнові права, грошові кошт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VII. Майно Підприємст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16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7.1.</w:t>
        <w:tab/>
        <w:t>Майно Підприємства становлять основні фонди та оборотні кошти, а також інші цінності, вартість яких відображається в самостійному балансу Підприємств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16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7.2.</w:t>
        <w:tab/>
        <w:t>Майно Підприємства перебуває у комунальній власності територіальної громади м.Чернівців і закріплене за ним на праві  повного господарського віданн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16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7.3.</w:t>
        <w:tab/>
        <w:t xml:space="preserve">Джерелами формування майна Підприємства є: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620" w:leader="none"/>
          <w:tab w:val="left" w:pos="216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7.3.1.</w:t>
        <w:tab/>
        <w:t xml:space="preserve">Грошові та матеріальні вклади його Власника (Засновника).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620" w:leader="none"/>
          <w:tab w:val="left" w:pos="216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7.3.2.</w:t>
        <w:tab/>
        <w:t>Доходи, одержані від реалізації продукції, робіт, послуг, а також інших видів господарської діяльності;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620" w:leader="none"/>
          <w:tab w:val="left" w:pos="216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7.3.3.</w:t>
        <w:tab/>
        <w:t>Кредити банків та інших кредиторів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620" w:leader="none"/>
          <w:tab w:val="left" w:pos="216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7.3.4.</w:t>
        <w:tab/>
        <w:t>Майно, придбане в інших суб’єктів господарювання, організацій та громадян у встановленому законодавством порядку;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620" w:leader="none"/>
          <w:tab w:val="left" w:pos="216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7.3.5.</w:t>
        <w:tab/>
        <w:t>Інші джерела, не заборонені законодавством України.</w:t>
      </w:r>
    </w:p>
    <w:p>
      <w:pPr>
        <w:pStyle w:val="Normal"/>
        <w:widowControl w:val="false"/>
        <w:tabs>
          <w:tab w:val="clear" w:pos="708"/>
          <w:tab w:val="left" w:pos="1620" w:leader="none"/>
          <w:tab w:val="left" w:pos="21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7.4. Рішення про банкрутство Підприємства може бути прийняте лише за згодою Засновника (Власника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7.5. Збитки, заподіяні Підприємству внаслідок порушення його майнових прав громадянами, юридичними особами і державними органами, відшкодовуються Підприємству за відповідним рішенням суду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7.6. Основні фонди Підприємства не можуть бути предметом застави, а також не можуть бути відчужені у будь-який спосіб без згоди Засновника (Власника). Майно та обігові кошти, що забезпечують діяльність МКП "Реклама",  не можуть бути предметом застави, підлягати арешту або стягненню за своїми господарськими зобов’язаннями. Надання в оренду та списання майна Підприємства здійснюється відповідно до чинного законодавств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VIII. Господарська діяльність і звітність Підприємст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1. Підприємство самостійно здійснює свою господарську діяльність на принципах господарського розрахунку, несе відповідальність за наслідки цієї діяльності перед Засновником (Власником), за виконання взятих на себе зобов’язань перед трудовим колективом і партнерами за укладеними договорами, перед бюджетом і банками відповідно до чинного законодавств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2. Підприємство самостійно планує свою діяльність, визначає перспективи розвитку, виходячи з попиту на продукцію, роботи, послуги та необхідності забезпечення виробничого, соціального розвитку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3. Основним узагальнюючим показником фінансових результатів господарської діяльності Підприємства є прибуток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4. Прибуток Підприємства, що залишається після покриття матеріальних витрат, витрат на оплату праці, сплату відсотків за кредитами банків, податків і інших обов’язкових платежів, після перерахування до бюджету міста частки, визначеної Засновником (Власником), залишається в розпорядженні Підприємств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5. Підприємство реалізує свою продукцію, роботи, послуги за цінами і тарифами, встановленими самостійно, або на договірній основі, а у випадках, передбачених законодавством, за державними або цінами, затвердженими Засновником (Власником) або Представником Власник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6. Підприємство здійснює оперативний і бухгалтерський облік результатів своєї діяльності, веде статистичну звітність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7. Порядок ведення бухгалтерського обліку і статистичної звітності визначається чинним законодавство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8. Взаємовідносини між структурними підрозділами Підприємства визначаються згідно з його організаційною структуро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9. Взаємовідносини Підприємства з органами місцевого самоврядування та їх виконавчими органами здійснюються в межах та в порядку, визначених законодавство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10. Відносини Підприємства з іншими підприємствами, установами, організаціями і громадянами в усіх сферах господарської діяльності здійснюються відповідно до чинного законодавства та (або) на основі договорів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11. Підприємство самостійно здійснює зовнішньоекономічну діяльність, яка регулюється законодавством України, міжнародним правом та користується повним обсягом прав юридичної особ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12. У процесі зовнішньоекономічної діяльності Підприємство має право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12.1. Здійснювати відповідно до чинного законодавства України експорт та імпорт товарів, сировини, послуг, обладнання, необхідних для виконання поставлених цілей i завдань Підприємства, виробничої i наукової діяльності, а також товарів народного споживання для потреб трудового колективу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12.2. Здійснювати експорт i продаж товарів i послуг власного виробництва або таких, що виготовляються при безпосередній участі Підприємства, у тому числі експорт i продаж послуг з оплатою в національній валюті, а також у ВКВ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12.3. Одержувати кредити у ВКВ від своїх зарубіжних партнерів. При цьому валюта зараховується на баланс Підприємства i використовується ним самостійно. За одержаними Підприємством кредитами Засновник  (Власник) відповідальності не несе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12.4. Відряджати спеціалістів Підприємства за межі України i приймати іноземних представників у порядку, визначеному чинним законодавством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12.5. Здійснювати розрахунки, виплати ВКВ у порядку, визначеному законодавством України про валютне регулювання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12.6. Використовувати працю іноземних фахівців на контрактній основі i виконувати роботи, надавати послуги для іноземних партнерів силами робітників Підприємства, як на території України, так i за її межами, з оплатою праці у ВКВ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12.7. Валютна виручка зараховується на валютний балансовий рахунок Підприємства i використовується ним самостійно. Валютні відрахування до бюджету міста провадяться з валютної виручки Підприємства після відрахування прямих валютних витрат, зроблених Підприємством із своїх валютних коштів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IX. Трудові відносин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9.1. Трудовий колектив Підприємства складають всі працівники, які беруть участь своєю працею в його діяльності на основі трудового договору (угоди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9.2. Підприємство самостійно розробляє i затверджує штатний розпис, форми i системи оплати праці працівників i залучених робітників, стимулюючи підвищення її продуктивності, якість i культуру обслуговування, враховуючи принципи розподілення винагороди за кінцевими результатам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9.3. Конкретні розміри тарифних ставок (окладів) і відрядних розцінок працівникам, посадових окладів службовцям, а також надбавок, доплат, премій і винагород встановлюються директором з урахуванням вимог, передбачених чинним законодавством та Колективним договором. Оплата праці директора Підприємства визначається контракто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9.4. Систему оплати за результатами праці працівникам Підприємства визначає директор Підприємства за узгодженням з профкомо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9.5. Трудові відносини Підприємства з членами трудового колективу будуються на основі трудового законодавства Україн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9.6. Трудовий колектив Підприємств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9.6.1. розглядає i затверджує проект колективного договору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9.6.2. визначає i затверджує перелік i порядок надання працівникам Підприємства соціальних пільг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9.6.3. бере участь у матеріальному і моральному стимулюванні продуктивної праці, заохочує винахідницьку і раціоналізаторську діяльність, порушує клопотання про представлення працівників до державних нагород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9.7. Колективний договір на Підприємстві укладається між директором Підприємства та трудовим колективом, в особі уповноваженого ним органу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9.8. Колективний договір регулює виробничі, трудові й економічні відносини трудового колективу з власником та уповноваженим ним органом, а також питання охорони праці, соціального розвитку, участі працівників у використанні прибутку Підприємства. Розбіжності, що виникають при укладенні або виконанні колективного договору, вирішуються у порядку, встановленому законодавством Україн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9.9. Повноваження трудового колективу Підприємства реалізуються профкомом Підприємства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9.10. Профком Підприємства вирішує усі питання, обсяг і межі яких визначені чинним законодавство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9.11. Втручання профкому у оперативно-розпорядчу діяльність  Підприємства не допустиме, крім випадків, передбачених чинним законодавством Україн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X. Контроль та ревізія діяльності Підприємст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0.1. Контроль, перевірка та ревізія фінансово-господарської діяльності Підприємства здійснюється відповідними державними органами згідно з чинним законодавством України та органами, уповноваженими Власником (Засновником) згідно з цим Статуто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0.2. Податкові та інші державні органи, на які законодавчими актами України покладена перевірка окремих сторін діяльності Підприємства, можуть здійснювати такі перевірки в межах своєї компетенції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0.3. Усі види перевірок та ревізій не повинні порушувати нормальну роботу Підприємства. Результати цих перевірок повинні надаватися Підприємству та Засновнику (Власнику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XI. Порядок внесення змін і доповнень до Статуту Підприємства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1.1. Пропозиції про внесення змін до Статуту Підприємства можуть надходити від Засновника (Власника), інших органів управління  Підприємства, Представника Власника та уповноважених виконавчих органів міської ради, визначених цим Статуто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1.2. Зміни до Статуту підлягають державній реєстрації у встановленому законодавством порядку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XIІ. Припинення діяльності Підприємст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12.1.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ипинення діяльності Підприємства здійснюється шляхом його реорганізації (злиття, приєднання, поділу, перетворення) або ліквідації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2.2. Реорганізація Підприємства здійснюється за рішенням Засновника (Власника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2.3. Ліквідація Підприємства здійснюється за рішенням Засновника (Власника) або суду у випадках, передбачених законодавство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2.4. Ліквідація Підприємства провадиться призначеною Засновником (Власником) ліквідаційною комісією, а у випадках ліквідації Підприємства за рішенням суду - ліквідаційною комісією, призначеною цим органом. З моменту призначення ліквідаційної комісії до неї переходять повноваження з керування справами Підприємства. Ліквідаційна комісія оцінює наявне майно Підприємства, виявляє його дебіторів і кредиторів і розраховується з ними, вживає заходів щодо сплати боргів Підприємства третіми особами, складає ліквідаційний баланс і подає його Засновнику (Власнику) або суду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2.5. Наявні у Підприємства кошти, включаючи виручку від розпродажу його майна при ліквідації, після розрахунків із бюджетом і кредиторами, оплати праці працівників Підприємства, передаються ліквідаційною комісією Засновнику (Власнику) Підприємств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2.6. Ліквідація Підприємства вважається завершеною, а Підприємство припиняє свою діяльність з моменту виключення його з Єдиного державного реєстру Україн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2.7. Ліквідаційна комісія відповідає за збитки, заподіяні Засновнику (Власнику), а також третім особам, у випадках порушення законодавства при ліквідації Підприємств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2.8. При реорганізації i ліквідації Підприємства, вивільненим працівникам гарантується дотримання їх прав та інтересів відповідно до трудового законодавства Україн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епартамент містобудівного комплексу та земельних відносин Чернівецької міської рад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________________А.Юрчак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чальник юридичного управління Чернівецької міської рад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________________І.Сарафінчан 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иректор департаменту економіки Чернівецької міської рад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__________________Г.Степанчук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51:00Z</dcterms:created>
  <dc:creator>*</dc:creator>
  <dc:description/>
  <cp:keywords/>
  <dc:language>en-US</dc:language>
  <cp:lastModifiedBy>PublicRel</cp:lastModifiedBy>
  <dcterms:modified xsi:type="dcterms:W3CDTF">2010-11-17T14:51:00Z</dcterms:modified>
  <cp:revision>2</cp:revision>
  <dc:subject/>
  <dc:title>ЗАТВЕРДЖЕНО: </dc:title>
</cp:coreProperties>
</file>