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8 сесія  V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10.2010 № 1452  </w:t>
      </w:r>
      <w:r>
        <w:rPr>
          <w:i/>
          <w:sz w:val="28"/>
          <w:szCs w:val="28"/>
        </w:rPr>
        <w:tab/>
        <w:tab/>
        <w:tab/>
        <w:tab/>
        <w:tab/>
        <w:t xml:space="preserve">  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ереліку земельних ділянок</w:t>
            </w:r>
            <w:r>
              <w:rPr>
                <w:b/>
                <w:sz w:val="28"/>
                <w:szCs w:val="28"/>
              </w:rPr>
              <w:t>, по яких п</w:t>
            </w:r>
            <w:r>
              <w:rPr>
                <w:b/>
                <w:bCs/>
                <w:sz w:val="28"/>
                <w:szCs w:val="28"/>
              </w:rPr>
              <w:t>роводитиметься експертна грошова оцінка</w:t>
            </w:r>
            <w:r>
              <w:rPr>
                <w:b/>
                <w:sz w:val="28"/>
                <w:szCs w:val="28"/>
              </w:rPr>
              <w:t xml:space="preserve">, надання дозволів на зміну цільового призначення, </w:t>
            </w:r>
            <w:r>
              <w:rPr>
                <w:b/>
                <w:bCs/>
                <w:sz w:val="28"/>
                <w:szCs w:val="28"/>
              </w:rPr>
              <w:t>виготовлення проектів відведення земельних ділянок для їх продажу та відміну окремих  рішень міської ради</w:t>
            </w:r>
          </w:p>
        </w:tc>
      </w:tr>
    </w:tbl>
    <w:p>
      <w:pPr>
        <w:pStyle w:val="Normal"/>
        <w:spacing w:before="15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статей 25, 26, 59, 73 Закону України “Про місцеве самоврядування в Україні”, Земельного кодексу України, розглянувши проекти відведення земельних ділянок, заяви суб’єктів господарювання та громадян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/>
          <w:bCs/>
          <w:sz w:val="28"/>
        </w:rPr>
        <w:t xml:space="preserve">перелік </w:t>
      </w:r>
      <w:r>
        <w:rPr>
          <w:b/>
          <w:sz w:val="28"/>
          <w:szCs w:val="28"/>
        </w:rPr>
        <w:t xml:space="preserve">земельних ділянок </w:t>
      </w:r>
      <w:r>
        <w:rPr>
          <w:sz w:val="28"/>
          <w:szCs w:val="28"/>
        </w:rPr>
        <w:t>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і </w:t>
      </w:r>
      <w:r>
        <w:rPr>
          <w:sz w:val="28"/>
          <w:szCs w:val="28"/>
        </w:rPr>
        <w:t>які продаються власникам об’єктів нерухомого майна, що розташоване на них згідно з додатко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дати</w:t>
      </w:r>
      <w:r>
        <w:rPr>
          <w:sz w:val="28"/>
          <w:szCs w:val="28"/>
        </w:rPr>
        <w:t xml:space="preserve"> земельну ділянку, зазначену в додатку 1 цього рішенн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перелік громадян, яким надаються дозволи на зміну цільового призначення та виготовлення проектів відведення земельних ділянок</w:t>
      </w:r>
      <w:r>
        <w:rPr>
          <w:bCs/>
          <w:sz w:val="28"/>
          <w:szCs w:val="28"/>
        </w:rPr>
        <w:t xml:space="preserve"> для їх продажу понад норму безоплатної передачі для </w:t>
      </w:r>
      <w:r>
        <w:rPr>
          <w:sz w:val="28"/>
          <w:szCs w:val="28"/>
        </w:rPr>
        <w:t>обслуговування жилого будинку, господарських будівель та спор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 Зобов’язати</w:t>
      </w:r>
      <w:r>
        <w:rPr>
          <w:sz w:val="28"/>
          <w:szCs w:val="28"/>
        </w:rPr>
        <w:t xml:space="preserve"> громадян зазначених у додатку 2 до цього рішення, замовити в проектній організації, що має ліцензію на виконання відповідних робіт, виготовлення проектів відведення по передачі у власність шляхом викупу відповідних земельних діля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Юрчака А.П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Відмінит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1. пункт 2 додатку 1</w:t>
      </w:r>
      <w:r>
        <w:rPr>
          <w:sz w:val="28"/>
          <w:szCs w:val="28"/>
        </w:rPr>
        <w:t xml:space="preserve"> до рішення 4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11.2009р. №1128  «</w:t>
      </w:r>
      <w:r>
        <w:rPr>
          <w:bCs/>
          <w:sz w:val="28"/>
          <w:szCs w:val="28"/>
        </w:rPr>
        <w:t>Про проведення експертних грошових оцінок, затвердження проектів відведення земельних ділянок для їх продажу фізичним та юридичним особам, відміну 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ня змін в окремі раніше прийняті рішення та встановлення обмежень використання земельних ділянок» щодо затвердження проекту відведення земельної ділянки на                                вул. Авангардній, 11-В площею 1,2789 га для її продажу товариству з обмеженою відповідальністю «Авторембуд», в зв’язку з не укладанням договору про оплату авансового внеску в рахунок оплати ціни земельної діля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.2. Пункти 2, 2.1, 2.2 </w:t>
      </w:r>
      <w:r>
        <w:rPr>
          <w:sz w:val="28"/>
          <w:szCs w:val="28"/>
        </w:rPr>
        <w:t xml:space="preserve">рішенн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1.09.2008р. №68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ро продаж </w:t>
      </w:r>
      <w:r>
        <w:rPr>
          <w:sz w:val="28"/>
          <w:szCs w:val="28"/>
        </w:rPr>
        <w:t>земельних ділянок несільськогос</w:t>
        <w:softHyphen/>
        <w:t>подарського призначення власникам об’єктів нерухомого майна, що розташоване на них,</w:t>
      </w:r>
      <w:r>
        <w:rPr>
          <w:bCs/>
          <w:sz w:val="28"/>
          <w:szCs w:val="28"/>
        </w:rPr>
        <w:t xml:space="preserve"> внесення змін в рішення»</w:t>
      </w:r>
      <w:r>
        <w:rPr>
          <w:sz w:val="28"/>
          <w:szCs w:val="28"/>
        </w:rPr>
        <w:t xml:space="preserve"> щодо надання дозволу                 </w:t>
      </w:r>
      <w:r>
        <w:rPr>
          <w:bCs/>
          <w:sz w:val="28"/>
          <w:szCs w:val="28"/>
        </w:rPr>
        <w:t xml:space="preserve">на виготовлення проекту відведення земельної ділянки на вул. Авангардній, 11-В  площею 1,2789 га та її продажу </w:t>
      </w:r>
      <w:r>
        <w:rPr>
          <w:sz w:val="28"/>
          <w:szCs w:val="28"/>
        </w:rPr>
        <w:t xml:space="preserve"> ТОВ </w:t>
      </w:r>
      <w:r>
        <w:rPr>
          <w:bCs/>
          <w:sz w:val="28"/>
          <w:szCs w:val="28"/>
        </w:rPr>
        <w:t>«Авторембуд», в зв’язку з                    не укладанням договору про оплату авансового внеску в рахунок оплати ціни земельної діля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. </w:t>
      </w:r>
      <w:r>
        <w:rPr>
          <w:b/>
          <w:sz w:val="28"/>
          <w:szCs w:val="28"/>
        </w:rPr>
        <w:t>Пункт 1 додатку 2</w:t>
      </w:r>
      <w:r>
        <w:rPr>
          <w:sz w:val="28"/>
          <w:szCs w:val="28"/>
        </w:rPr>
        <w:t xml:space="preserve"> до рішення 4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11.2009р. №1128  «</w:t>
      </w:r>
      <w:r>
        <w:rPr>
          <w:bCs/>
          <w:sz w:val="28"/>
          <w:szCs w:val="28"/>
        </w:rPr>
        <w:t>Про проведення експертних грошових оцінок, затвердження проектів відведення земельних ділянок для їх продажу фізичним та юридичним особам, відміну 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ня змін в окремі раніше прийняті рішення та встановлення обмежень використання земельних ділянок» щодо затвердження проекту відведення земельної ділянки на                                вул. Рубежанській, 2 площею 0,1000 га для її продажу понад норму безоплатної передачі для обслуговування житлового будинку господарських будівель та споруд Волощуку Василю Карловичу, в зв’язку з не укладанням договору купівлі – продажу  земельної ділянк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. </w:t>
      </w:r>
      <w:r>
        <w:rPr>
          <w:b/>
          <w:sz w:val="28"/>
          <w:szCs w:val="28"/>
        </w:rPr>
        <w:t>Пункт 1 додатку 2</w:t>
      </w:r>
      <w:r>
        <w:rPr>
          <w:sz w:val="28"/>
          <w:szCs w:val="28"/>
        </w:rPr>
        <w:t xml:space="preserve"> до рішення 4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6.2009р. №980 «</w:t>
      </w:r>
      <w:r>
        <w:rPr>
          <w:bCs/>
          <w:sz w:val="28"/>
          <w:szCs w:val="28"/>
        </w:rPr>
        <w:t>Про проведення експертних грошових оцінок, надання дозволів на зміну цільового призначення, виготовлення проектів відведення земельних ділянок для їх продажу, передачу у власність фізичним та юридичним особ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 внесення змін в раніше прийняті рішення» щодо надання дозволу на зміну цільового призначення та виготовлення проекту відведення земельної ділянки на вул. Рубежанській, 2 площею 0,1000 га для її продажу понад норму безоплатної передачі для обслуговування житлового будинку господарських будівель та споруд Волощуку Василю Карловичу, в зв’язку з не укладанням договору купівлі – продажу  земельної ділянк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купцям земельних ділянок при отриманні державних актів на право власності на землю надати в департамент містобудівного комплексу та земельних відносин міської ради довідки з Державної податкової інспекції у м. Чернівцях про відсутність заборгованості по платі за земл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ключення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 про хід виконання цього рішення надати відділу з питань контролю міської ради до 01.04.2011р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лектронний варіант відповідає оригіналу – Р.Ганущак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8:00Z</dcterms:created>
  <dc:creator>*</dc:creator>
  <dc:description/>
  <cp:keywords/>
  <dc:language>en-US</dc:language>
  <cp:lastModifiedBy>PublicRel</cp:lastModifiedBy>
  <dcterms:modified xsi:type="dcterms:W3CDTF">2010-11-17T14:38:00Z</dcterms:modified>
  <cp:revision>2</cp:revision>
  <dc:subject/>
  <dc:title> </dc:title>
</cp:coreProperties>
</file>