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58 </w:t>
      </w:r>
      <w:r>
        <w:rPr/>
        <w:t>сесії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14.10.2010 </w:t>
      </w:r>
      <w:r>
        <w:rPr>
          <w:sz w:val="28"/>
        </w:rPr>
        <w:t>№</w:t>
      </w:r>
      <w:r>
        <w:rPr>
          <w:b/>
          <w:bCs/>
          <w:sz w:val="28"/>
        </w:rPr>
        <w:t xml:space="preserve"> 145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53"/>
        <w:gridCol w:w="2520"/>
        <w:gridCol w:w="2340"/>
        <w:gridCol w:w="1440"/>
        <w:gridCol w:w="1980"/>
        <w:gridCol w:w="3600"/>
      </w:tblGrid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прожив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53"/>
        <w:gridCol w:w="2520"/>
        <w:gridCol w:w="2340"/>
        <w:gridCol w:w="1440"/>
        <w:gridCol w:w="1980"/>
        <w:gridCol w:w="3600"/>
      </w:tblGrid>
      <w:tr>
        <w:trPr>
          <w:tblHeader w:val="true"/>
          <w:trHeight w:val="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ідприємець Божескул Ольга Вікторівна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 xml:space="preserve">          (ідент. номер 285591550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В/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Чкалова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обслуговування  будівл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а Божескул О.В., зареєстрована 17.08.2010р. за           № Б-2496/3; договір оренди землі №6480 від 27.04.2010р.; витяг про реєстрацію права власності на нерухоме майно, виданий Чернівецьким комунальним обласним бюро технічної інвентаризації 02.07.2009р.         № 23179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</w:t>
        <w:tab/>
        <w:tab/>
        <w:tab/>
        <w:t xml:space="preserve">                     </w:t>
        <w:tab/>
        <w:tab/>
        <w:tab/>
        <w:tab/>
        <w:t xml:space="preserve">                               Т.Єремі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бов’язати Божескул О.В.:</w:t>
      </w:r>
    </w:p>
    <w:p>
      <w:pPr>
        <w:pStyle w:val="Footnot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звернутися</w:t>
      </w:r>
      <w:r>
        <w:rPr>
          <w:sz w:val="27"/>
          <w:szCs w:val="27"/>
        </w:rPr>
        <w:t xml:space="preserve"> в одну з проектних організацій для виготовлення технічної документації по передачі земельної ділянки у власність шляхом викупу;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з моменту виникнення права власності на земельну ділянку та посвідчення цього права державним актом, звернутися в департамент містобудівного комплексу та земельних відносин міської ради для внесення змін до договору оренди землі від 27.04.2010р. №6408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9:00Z</dcterms:created>
  <dc:creator>*</dc:creator>
  <dc:description/>
  <cp:keywords/>
  <dc:language>en-US</dc:language>
  <cp:lastModifiedBy>PublicRel</cp:lastModifiedBy>
  <dcterms:modified xsi:type="dcterms:W3CDTF">2010-11-17T14:39:00Z</dcterms:modified>
  <cp:revision>2</cp:revision>
  <dc:subject/>
  <dc:title>Додаток 1</dc:title>
</cp:coreProperties>
</file>