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8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10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51</w:t>
      </w: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>комісії з добору земельних ділянок, які виставляються для продажу на аукціоні окремими лотами або права на які виставляються для такого продажу</w:t>
      </w:r>
    </w:p>
    <w:p>
      <w:pPr>
        <w:pStyle w:val="Normal"/>
        <w:ind w:firstLine="7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Відповідно до статті 59 Закону України «Про місцеве самоврядування в Україні» та постанови Кабінету Міністрів України від 02.09.2010р. №805 "Про затвердження порядку продажу у 2010 році земельних ділянок несільськогосподарського призначення на земельних торгах", Чернівец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орити комісію з добору земельних ділянок, які виставляються для продажу на аукціоні окремими лотами або права на які виставляються для такого продажу, у складі, що додає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вецький міський голова                                                      М. Федору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ектронний варіант відповідає оригіналу – В.Другановсь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7:00Z</dcterms:created>
  <dc:creator>*</dc:creator>
  <dc:description/>
  <cp:keywords/>
  <dc:language>en-US</dc:language>
  <cp:lastModifiedBy>PublicRel</cp:lastModifiedBy>
  <dcterms:modified xsi:type="dcterms:W3CDTF">2010-11-17T14:37:00Z</dcterms:modified>
  <cp:revision>2</cp:revision>
  <dc:subject/>
  <dc:title> </dc:title>
</cp:coreProperties>
</file>