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7 сесія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7.09.2010</w:t>
      </w:r>
      <w:r>
        <w:rPr>
          <w:sz w:val="28"/>
          <w:szCs w:val="28"/>
          <w:lang w:val="uk-UA"/>
        </w:rPr>
        <w:t xml:space="preserve"> № 1437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вжиття невідкладних заходів щодо ліквідації наслідків </w:t>
      </w:r>
    </w:p>
    <w:p>
      <w:pPr>
        <w:pStyle w:val="Heading"/>
        <w:rPr/>
      </w:pPr>
      <w:r>
        <w:rPr>
          <w:szCs w:val="28"/>
        </w:rPr>
        <w:t>стихійного лиха – зсуву ґрунту у районі вул.А.Барбюса – Білоруській – пров.Білоруському – вул.Одеській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ab/>
        <w:t>Внаслідок сильних проливних дощів з 22 по 29 червня 2010 року активізувався зсув ґрунту на правій стороні вулиць А.Барбюса – Білоруськіій-   пров.Білоруського – вул.Одеської, 36 – 40 у м.Чернівцях загальним об`ємом 850- 1000 куб.м. та відбулося зміщення пальового поля на схилі вулиць А.Барбюса – Одеської. Зазнали також деформацій залізобетонні ростверки та дренажні галереї.</w:t>
      </w:r>
    </w:p>
    <w:p>
      <w:pPr>
        <w:pStyle w:val="Heading"/>
        <w:jc w:val="both"/>
        <w:rPr/>
      </w:pPr>
      <w:r>
        <w:rPr>
          <w:b w:val="false"/>
          <w:szCs w:val="28"/>
        </w:rPr>
        <w:tab/>
        <w:t>З метою виконання робіт по стабілізації зсувних процесів, міським штабом з ліквідації наслідків надзвичайних ситуацій  розпочато відновлення інженерних мереж, влаштування дренажних прорізів, контрбанкету тощо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Чернівецьким філіалом державного науково – дослідного та проектно-вишукувального інституту «НДІпроектреконструкція» розроблено проектно– кошторисну документацію на будівництво першочергових протизсувних заходів на вулицях А.Барбюса – Білоруській в м.Чернівцях (влаштування контрбанкету). </w:t>
      </w:r>
    </w:p>
    <w:p>
      <w:pPr>
        <w:pStyle w:val="Heading"/>
        <w:jc w:val="both"/>
        <w:rPr/>
      </w:pPr>
      <w:r>
        <w:rPr>
          <w:b w:val="false"/>
          <w:szCs w:val="28"/>
        </w:rPr>
        <w:tab/>
        <w:t>Проектними рішеннями передбачено виконання робіт з влаштування контрбанкету в районі вул.Білоруської – пров.Білоруського у м.Чернівцях. Проте, тіло контрбанкету проходить на території будинковолодіння та земельної ділянки, на якій розміщено будинок на пров.Білоруському,1 у м.Чернівцях, що підтверджується викопіровкою з генерального плану міста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Департаментом містобудівного комплексу та земельних відносин міської ради замовлено оцінку житлового будинку та земельної ділянки на пров.Білоруському,1 у м.Чернівцях, яку виконано міським комунальним бюро технічної інвентаризації.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 xml:space="preserve">Враховуючи нагальну потребу у будівництві контрбанкету в районі вул.Білоруської – пров.Білоруського у м.Чернівцях, для запобігання в подальшому розвитку зсувних процесів та їх негативного впливу на мешканців міста, керуючись розпорядженням Кабінету Міністрів України від 29.06.2010р. №1274-р «Про виділення коштів для проведення невідкладних заходів з ліквідації наслідків стихійного лиха, що сталося 22-29 червня 2010р. у Чернівецькій області», вимогами статей 25, 26, 73 Закону України «Про місцеве самоврядування в Україні», Закону України «Про захист населення і територій від надзвичайних ситуацій техногенного та природного характеру», Чернівецька міська рада </w:t>
      </w:r>
    </w:p>
    <w:p>
      <w:pPr>
        <w:pStyle w:val="Normal"/>
        <w:ind w:firstLine="69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ести житловий будинок на пров.Білоруському,1 у м.Чернівцях у зв`язку із необхідністю влашт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онтрбанкет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Юрчак А.П.)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правити копію цього рішення власникам житлового будинку на пров.Білоруському,1 у м.Чернівцях впродовж трьох календарних днів з дня його прийнятт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Виконати роботи щодо знесення житлового будинку на пров.Білоруському,1 у м.Чернівцях з метою влаштування контрбанкет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Відшкодувати вартість житлового будинку на пров.Білоруському,1 у м.Чернівцях його власникам згідно з чинним законодавство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Після завершення робіт щодо влаштування контрбанкету земельну ділянку на пров.Білоруському,1 у м.Чернівцях привести у придатний для використання  стан та повернути останню її власника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у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Організацію виконання рішення покласти на директора департаменту містобудівного комплексу та земельних відносин міської ради Юрчака А.П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 xml:space="preserve">                   М.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56:00Z</dcterms:created>
  <dc:creator>*</dc:creator>
  <dc:description/>
  <cp:keywords/>
  <dc:language>en-US</dc:language>
  <cp:lastModifiedBy>*</cp:lastModifiedBy>
  <dcterms:modified xsi:type="dcterms:W3CDTF">2010-10-08T13:56:00Z</dcterms:modified>
  <cp:revision>2</cp:revision>
  <dc:subject/>
  <dc:title> </dc:title>
</cp:coreProperties>
</file>