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uk-UA"/>
        </w:rPr>
        <w:t>6</w:t>
      </w:r>
      <w:r>
        <w:rPr>
          <w:b/>
          <w:sz w:val="32"/>
          <w:szCs w:val="32"/>
        </w:rPr>
        <w:t xml:space="preserve"> сесія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>.2010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1428</w:t>
      </w:r>
      <w:r>
        <w:rPr>
          <w:i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firstLine="1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доповнення до переліку об'єктів комунальної власності міста Чернівців, які підлягають приватизації в 2010 році</w:t>
      </w:r>
    </w:p>
    <w:p>
      <w:pPr>
        <w:pStyle w:val="Normal"/>
        <w:ind w:firstLine="851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до статей 26, 60 Закону України 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, розглянувши пропозиції органу приватизації та виконавчого комітету Чернівецької міської ради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івец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повнити перелік об'єктів комунальної власності міста Чернівців, які підлягають приватизації в 2010 році, затверджений рішенням 47 сесії Чернівецької міської ради V скликання від 24.12.2009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. № 1181, з доповненнями внесеними рішеннями 49 сесії міської ради V</w:t>
      </w:r>
      <w:r>
        <w:rPr>
          <w:color w:val="000000"/>
          <w:sz w:val="28"/>
          <w:szCs w:val="28"/>
          <w:lang w:val="uk-UA"/>
        </w:rPr>
        <w:t xml:space="preserve"> скликання </w:t>
      </w:r>
      <w:r>
        <w:rPr>
          <w:color w:val="000000"/>
          <w:sz w:val="28"/>
          <w:szCs w:val="28"/>
        </w:rPr>
        <w:t xml:space="preserve">                          від 25.02.2010 р. № 1251</w:t>
      </w:r>
      <w:r>
        <w:rPr>
          <w:color w:val="000000"/>
          <w:sz w:val="28"/>
          <w:szCs w:val="28"/>
          <w:lang w:val="uk-UA"/>
        </w:rPr>
        <w:t>, 50 сесії міської ради V скликання від 30.03.2010 р. № 1283, 51 сесії міської ради V скликання від 29.04.2010 р. № 131451 та              54 сесії міської ради V скликання від 24.06.2010 р. № 1382</w:t>
      </w:r>
      <w:r>
        <w:rPr>
          <w:color w:val="000000"/>
          <w:sz w:val="28"/>
          <w:szCs w:val="28"/>
        </w:rPr>
        <w:t>, згідно з додатко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шення набирає чинності з дня його прийняття та підлягає оприлюдненню  на офіційному веб-порталі міської ради в мережі Інтернет.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Відділу інформації міської ради (Вишневська І.М.) опублікувати це рішення в засобах масової інформації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/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Організацію виконання цього рішення покласти на першого заступника міського голови з питань діяльності виконавчих органів міської ради Попадюка М.П. і керівника органу приватизації Степанчук Г.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3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3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Контроль   за   виконанням   рішення   покласти   на   міського   голову Федорука М.Т. та Контрольну комісію міської ради з питань приватизації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>М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ий варіант відповідає оригіналу рішення – Квітко В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Courier New"/>
      <w:b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40:00Z</dcterms:created>
  <dc:creator>*</dc:creator>
  <dc:description/>
  <cp:keywords/>
  <dc:language>en-US</dc:language>
  <cp:lastModifiedBy>PublicRel</cp:lastModifiedBy>
  <dcterms:modified xsi:type="dcterms:W3CDTF">2010-10-21T06:40:00Z</dcterms:modified>
  <cp:revision>2</cp:revision>
  <dc:subject/>
  <dc:title> </dc:title>
</cp:coreProperties>
</file>