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56 сесія  V скликанн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 І  Ш  Е  Н  Н 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6.08.20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425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.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2" w:hRule="atLeast"/>
        </w:trPr>
        <w:tc>
          <w:tcPr>
            <w:tcW w:w="946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в рішення 28 сесії Чернівецької міської рад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 від 29.05.2008 року №601 «Про затвердження містобудівного обґрунтування, внесення змін в Генеральний план міста Чернівців та надання товариству з обмеженою відповідальністю «АМГ АГРО» дозволу на складання проекту відведення земельних ділянок на вул. Хотинській, 4 в м. Чернівцях для будівництва об’єктів житлової, громадської та комерційної забудов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ротоколи засідання комісії з розгляду звернення товариства з обмеженою відповідальністю «АМГ АГРО» від 26.11.2008 року №419/03, пункти 26, 26,1 рішення 32 сесії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1.09.2008 року №673, пункти 13, 13,1, 13,2 рішення 47 сесії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4.12.2009 року №1159, відповідно до статей 25, 26, 59, 60, 73 Закону України «Про місцеве самоврядування в Україні», статей 12, 19, 20, 38, 39, 116, 123, 124, 141, 189 Земельного кодексу України, Закону України «Про планування і забудову територій», Державних будівельних норм України Б.1.1-4-2002 «Склад, зміст, порядок розроблення, погодження та затвердження містобудівного обґрунтування», Генерального плану міста Чернівців, затвердженого рішенням 26 сесії міської ради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04.11.2004р. № 562, враховуючи пункт 13 рішення 47 сесі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                            від 24.12.2009р. №1159,  Чернівецька міська ра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Внести зміни в пункти 3-3.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28 сесії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29.05.2008 року №60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містобудівного обґрунтування, внесення змін в Генеральний план міста Чернівців та надання товариству з обмеженою відповідальністю                    «АМГ АГРО» дозволу на складання проекту відведення земельних ділянок на вул. Хотинській, 4 в м.Чернівцях для будівництва об’єктів житлової, громадської та комерційної забудов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дозвол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иству з обмеженою відповідальністю «АМГ АГРО»</w:t>
      </w:r>
      <w:r>
        <w:rPr>
          <w:rFonts w:cs="Times New Roman" w:ascii="Times New Roman" w:hAnsi="Times New Roman"/>
          <w:sz w:val="28"/>
          <w:szCs w:val="28"/>
          <w:lang w:val="uk-UA"/>
        </w:rPr>
        <w:t>, яке орендує у міської ради земельні ділянки загальною площею 41,2293га на вул. Хотинській, 4 в м. Чернівцях на розробку проекту детального планування території орієнтовною площею 31,2293 га на вул. Хотинській, 4 в м.Чернівцях та складання проекту відведення земельних ділянок на вул. Хотинській, 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м. Чернівцях орієнтовною площею 31,2293 га в оренду терміном до 01.06.2014р. для будівництва об’єктів житлової, громадської та комерційної забудови, а саме викласти в новій редакції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…Надати дозвіл департаменту містобудівного комплексу та земельних відносин Чернівецької міської ради на розробку проекту детального планування території орієнтовною площею 31,2293 га на                                 вул. Хотинській, 4 в м. Чернівцях для будівництва об’єктів житлової, громадської та комерційної забудови…»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Вважати таки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тратили чин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унк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.; 4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ункту 4 рішення 28 сесії Черні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                         від 29.05.2008 року №601 «Про затвердження містобудівного обґрунтування, внесення змін в Генеральний план міста Чернівців на надання товариству з обмеженою відповідальністю «АМГ АГРО» дозволу на складання проекту відведення земельних ділянок на вул. Хотинській, 4 в м. Чернівцях для будівництва об’єктів житлової, громадської та комерційної забудови» та пункт 5 рішення 31 сесії міської ради У скликання від 30.07.2008р. №670 «Про проект договору про надання спонсорської допомоги та внесення змін в раніше прийняті рішення з цього питання», в зв’язку з прийняттям пункту 1 цього рішенн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 – порталі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 та  земельних  відносин  міської ради  Юрчака А.П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онтроль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і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к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</w:t>
      </w:r>
      <w:r>
        <w:rPr>
          <w:rFonts w:cs="Times New Roman" w:ascii="Times New Roman" w:hAnsi="Times New Roman"/>
          <w:sz w:val="28"/>
          <w:szCs w:val="28"/>
        </w:rPr>
        <w:t>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Чернівецький міський голова                                                     М. Федорук</w:t>
      </w:r>
    </w:p>
    <w:p>
      <w:pPr>
        <w:pStyle w:val="Normal"/>
        <w:ind w:left="-108" w:right="-10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35:00Z</dcterms:created>
  <dc:creator>USER</dc:creator>
  <dc:description/>
  <cp:keywords/>
  <dc:language>en-US</dc:language>
  <cp:lastModifiedBy>Shveduk</cp:lastModifiedBy>
  <cp:lastPrinted>2010-08-31T12:15:00Z</cp:lastPrinted>
  <dcterms:modified xsi:type="dcterms:W3CDTF">2013-12-10T07:41:00Z</dcterms:modified>
  <cp:revision>41</cp:revision>
  <dc:subject/>
  <dc:title> </dc:title>
</cp:coreProperties>
</file>