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>56</w:t>
            </w:r>
            <w:r>
              <w:rPr>
                <w:sz w:val="28"/>
              </w:rPr>
              <w:t xml:space="preserve">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08</w:t>
            </w:r>
            <w:r>
              <w:rPr>
                <w:bCs/>
                <w:sz w:val="28"/>
              </w:rPr>
              <w:t>.2010</w:t>
            </w:r>
            <w:r>
              <w:rPr>
                <w:sz w:val="28"/>
              </w:rPr>
              <w:t xml:space="preserve"> № 1414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1080"/>
        <w:gridCol w:w="6120"/>
        <w:gridCol w:w="28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</w:tbl>
    <w:p>
      <w:pPr>
        <w:pStyle w:val="TextBodyIndent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5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09"/>
        <w:gridCol w:w="1082"/>
        <w:gridCol w:w="6117"/>
        <w:gridCol w:w="2880"/>
        <w:gridCol w:w="14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ул. Руська,2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встановлення та обслуговування павільйону по продажу продовольчих товар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ро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 ий пров. Д.Лукіяновича,1-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ро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ул. Борівецька,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3" w:leader="none"/>
              </w:tabs>
              <w:rPr>
                <w:sz w:val="28"/>
              </w:rPr>
            </w:pPr>
            <w:r>
              <w:rPr>
                <w:sz w:val="28"/>
              </w:rPr>
              <w:t>0,08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ро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ул. Південно-Кільцева, 5-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001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Для встановлення та обслуговування малої архітектурної фор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років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кретар міської ради                                                                                                                                            Т. Єремічук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34:00Z</dcterms:created>
  <dc:creator>*</dc:creator>
  <dc:description/>
  <cp:keywords/>
  <dc:language>en-US</dc:language>
  <cp:lastModifiedBy>PublicRel</cp:lastModifiedBy>
  <dcterms:modified xsi:type="dcterms:W3CDTF">2010-10-21T06:34:00Z</dcterms:modified>
  <cp:revision>2</cp:revision>
  <dc:subject/>
  <dc:title>Додаток</dc:title>
</cp:coreProperties>
</file>