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56 сесія V склик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6.08.2010 №1411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/>
      </w:pPr>
      <w:r>
        <w:rPr>
          <w:b/>
          <w:sz w:val="28"/>
        </w:rPr>
        <w:t xml:space="preserve">Про встановлення земельного сервітуту на земельну ділянку </w:t>
      </w:r>
      <w:r>
        <w:rPr>
          <w:b/>
          <w:sz w:val="28"/>
          <w:szCs w:val="28"/>
        </w:rPr>
        <w:t xml:space="preserve">під розміщення малої архітектурної форми  та </w:t>
      </w:r>
      <w:r>
        <w:rPr>
          <w:b/>
          <w:sz w:val="28"/>
        </w:rPr>
        <w:t xml:space="preserve"> внесення змін в рішення міської ради з цього питання</w:t>
      </w:r>
    </w:p>
    <w:p>
      <w:pPr>
        <w:pStyle w:val="21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,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Пелепцю Юрію Петровичу </w:t>
      </w:r>
      <w:r>
        <w:rPr>
          <w:sz w:val="28"/>
          <w:szCs w:val="28"/>
        </w:rPr>
        <w:t xml:space="preserve"> проект відведення земельної ділянки на вул. Вижницькій,105 площею 0,0070га для укладання строкового платного сервітуту під розміщення малої архітектурної форми, кіоску терміном на 5 (п´ять) років (підстава: дозвіл на складання проекту відведення – рішення 51 сесії міської ради У скликання від 29.04.2010р. №1312 (п.1 д.2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Зобов’язати Пелепця Ю.П. протягом 30 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 xml:space="preserve">Неукладання договору в строк, визначений пунктом  1.1 цього рішення є підставою для його відмі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Внести зміни</w:t>
      </w:r>
      <w:r>
        <w:rPr>
          <w:sz w:val="28"/>
          <w:szCs w:val="28"/>
        </w:rPr>
        <w:t xml:space="preserve"> в пункт 3 рішення 51 сесії міської ради У скликання від 29.04.2010р. №1327 «Про встановлення строкового платного сервітуту на земельні ділянки для розміщення літніх майданчиків» в частині затвердження Хен Руфині Борисівні проекту відведення земельної ділянки на вул.М.Горького, 2 площею 0,0014га для укладання строкового платного сервітуту під розміщення малої архітектурної форми, літнього майданчика терміном до 25.02.2013р., а саме: місце реєстрації на «пров.Київському, 4» замінити словами на </w:t>
      </w:r>
      <w:r>
        <w:rPr>
          <w:b/>
          <w:sz w:val="28"/>
          <w:szCs w:val="28"/>
        </w:rPr>
        <w:t>«пров.Київському,4 в м.Кіцмані Чернівецької області»</w:t>
      </w:r>
      <w:r>
        <w:rPr>
          <w:sz w:val="28"/>
          <w:szCs w:val="28"/>
        </w:rPr>
        <w:t xml:space="preserve"> (підстава: заява Хен Р.Б., зареєстрована 16.06.2010р.за №Х-1405/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9:00Z</dcterms:created>
  <dc:creator>*</dc:creator>
  <dc:description/>
  <cp:keywords/>
  <dc:language>en-US</dc:language>
  <cp:lastModifiedBy>*</cp:lastModifiedBy>
  <cp:lastPrinted>2010-08-03T12:39:00Z</cp:lastPrinted>
  <dcterms:modified xsi:type="dcterms:W3CDTF">2010-09-08T13:38:00Z</dcterms:modified>
  <cp:revision>21</cp:revision>
  <dc:subject/>
  <dc:title/>
</cp:coreProperties>
</file>