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  </w:t>
      </w:r>
      <w:r>
        <w:rPr>
          <w:b/>
          <w:bCs/>
        </w:rPr>
        <w:t>до  рішення  56 сесії міськ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V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bCs/>
        </w:rPr>
        <w:t>26</w:t>
      </w:r>
      <w:r>
        <w:rPr>
          <w:b/>
          <w:bCs/>
          <w:u w:val="single"/>
        </w:rPr>
        <w:t>.08.2010 №14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фізичних осіб, яким надається дозвіл на виготовлення технічної документації щодо передачі у власність земельних ділянок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292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"/>
        <w:gridCol w:w="2520"/>
        <w:gridCol w:w="2340"/>
        <w:gridCol w:w="1080"/>
        <w:gridCol w:w="1080"/>
        <w:gridCol w:w="2340"/>
        <w:gridCol w:w="1080"/>
        <w:gridCol w:w="1800"/>
      </w:tblGrid>
      <w:tr>
        <w:trPr>
          <w:trHeight w:val="133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Б землекористувач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-на площа земельної ділянки (га) на яку надається дозві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-но закріпле-на площа (г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рахунок яких земель передаєть ся земельна діля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передачі у власність та надання в оренду земельної ділянки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 Оксан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І.Курчатова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 запасу міс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ідповідно до інвентар ної спра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Яцко О.І. зареєстрована 05.05.2010р. за                  №Я-2914, рішення МВК від 20.10.1987р. №292/10, рішення МВК від 18.06.1991р. №241/14, договір купівлі-продажу від .14.03.1996р.                  № 954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ещук Аурора Іордак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окирян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(відповідно до інвентар ної спра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 Онещук А.І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09.06.2010р.за №О-3464, рішення МВ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4.07.1954р. №828, свідоцтво про право власності на житловий будинок від 28.12.2001р. №13853,свідоцтво про право на спадщину за законом від 25.04.2006р. №4-965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ильник Олександр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аризької Комуни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млі запасу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ильника О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14.06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С-3506, витяг про реєстрацію права власності на нерухоме майно від 27.11.2006р. №12660313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рдак Ліліа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Жванецький,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Шудрак Л.Г. зареєстрована 09.06.2010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№Ш-3465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04.02.1992р. №64/3 та від 26.09.1995р. №703/22, довідка ЧКОБТ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1.05.2010р. №905 (відсоток готовності складає </w:t>
            </w:r>
            <w:r>
              <w:rPr>
                <w:sz w:val="16"/>
                <w:szCs w:val="16"/>
                <w:lang w:val="ru-RU"/>
              </w:rPr>
              <w:t>100</w:t>
            </w:r>
            <w:r>
              <w:rPr>
                <w:sz w:val="16"/>
                <w:szCs w:val="16"/>
              </w:rPr>
              <w:t>%, але не зданий в експлуатацію).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нча Микола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слуговування житлового будинку, господарських будівель і споруд (існуюч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і запасу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анчі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21.07.2010р. за                №К-404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ішення МВК від 06.06.1956р. №225/11, свідоцтво про право власності на житловий будинок від 21.11.1986р. №3608.</w:t>
            </w:r>
          </w:p>
        </w:tc>
      </w:tr>
    </w:tbl>
    <w:p>
      <w:pPr>
        <w:pStyle w:val="Style14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                  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Продовження додатку 1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04:00Z</dcterms:created>
  <dc:creator>Яворенко</dc:creator>
  <dc:description/>
  <cp:keywords/>
  <dc:language>en-US</dc:language>
  <cp:lastModifiedBy>*</cp:lastModifiedBy>
  <cp:lastPrinted>2010-05-12T09:51:00Z</cp:lastPrinted>
  <dcterms:modified xsi:type="dcterms:W3CDTF">2010-09-08T13:00:00Z</dcterms:modified>
  <cp:revision>990</cp:revision>
  <dc:subject/>
  <dc:title>Додаток  5</dc:title>
</cp:coreProperties>
</file>