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8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Style14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56 сесія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 xml:space="preserve"> скликання</w:t>
      </w:r>
    </w:p>
    <w:p>
      <w:pPr>
        <w:pStyle w:val="Heading1"/>
        <w:rPr/>
      </w:pPr>
      <w:r>
        <w:rPr/>
        <w:t>Р І Ш Е Н Н Я</w:t>
      </w:r>
    </w:p>
    <w:p>
      <w:pPr>
        <w:pStyle w:val="Normal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26.08.2010 №1408</w:t>
      </w:r>
      <w:r>
        <w:rPr>
          <w:sz w:val="28"/>
        </w:rPr>
        <w:t xml:space="preserve">                                                                         м.Чернівц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jc w:val="center"/>
        <w:rPr>
          <w:b/>
          <w:b/>
          <w:sz w:val="4"/>
          <w:lang w:val="ru-RU"/>
        </w:rPr>
      </w:pPr>
      <w:r>
        <w:rPr>
          <w:b/>
          <w:sz w:val="4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 передачу земельних ділянок безоплатно у власність </w:t>
            </w:r>
            <w:r>
              <w:rPr>
                <w:b/>
                <w:iCs/>
                <w:sz w:val="28"/>
                <w:szCs w:val="28"/>
              </w:rPr>
              <w:t xml:space="preserve">членам садівничих товариств </w:t>
            </w:r>
            <w:r>
              <w:rPr>
                <w:b/>
                <w:sz w:val="28"/>
                <w:szCs w:val="28"/>
              </w:rPr>
              <w:t xml:space="preserve">для ведення садівництва та внесення змін в рішення </w:t>
            </w:r>
            <w:r>
              <w:rPr>
                <w:b/>
                <w:sz w:val="28"/>
              </w:rPr>
              <w:t>міської ради з цих питань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rPr/>
      </w:pPr>
      <w:r>
        <w:rPr>
          <w:sz w:val="28"/>
        </w:rPr>
        <w:t>Відповідно до Земельного кодексу України, статті 26 Закону України “Про місцеве самоврядування в Україні”, розглянувши заяви громадян міста, матеріали інвентаризації земель, Чернівецька міська рада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1"/>
        <w:ind w:firstLine="708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Затвердити список членів садівничих товариств, яким передаються у власність земельні ділянки для ведення садівництва </w:t>
      </w:r>
      <w:r>
        <w:rPr>
          <w:bCs/>
          <w:sz w:val="28"/>
        </w:rPr>
        <w:t>згідно з матеріалами інвентаризації земель</w:t>
      </w:r>
      <w:r>
        <w:rPr>
          <w:b/>
          <w:sz w:val="28"/>
        </w:rPr>
        <w:t xml:space="preserve"> (додаток 1)</w:t>
      </w:r>
      <w:r>
        <w:rPr>
          <w:sz w:val="2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Cs/>
          <w:sz w:val="28"/>
        </w:rPr>
        <w:t>2.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 xml:space="preserve">Затвердити список членів садівничих товариств, яким вносяться зміни в площі та нумерацію земельних ділянок згідно з матеріалами інвентаризації земель </w:t>
      </w:r>
      <w:r>
        <w:rPr>
          <w:sz w:val="28"/>
          <w:szCs w:val="28"/>
        </w:rPr>
        <w:t>(додаток 2)</w:t>
      </w:r>
      <w:r>
        <w:rPr>
          <w:b w:val="false"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/>
      </w:pPr>
      <w:r>
        <w:rPr>
          <w:b/>
          <w:sz w:val="28"/>
        </w:rPr>
        <w:t xml:space="preserve">3. </w:t>
      </w:r>
      <w:r>
        <w:rPr>
          <w:b/>
          <w:sz w:val="28"/>
          <w:szCs w:val="28"/>
        </w:rPr>
        <w:t>Передати Савчуку Фрідеріку Карловичу</w:t>
      </w:r>
      <w:r>
        <w:rPr>
          <w:sz w:val="28"/>
          <w:szCs w:val="28"/>
        </w:rPr>
        <w:t>, безоплатно у власність земельну ділянку №12 в садівничому товаристві «Пульс» на                        вул.О.Пархоменка площею 0,0495га для ведення садівництва (підстава: заява Савчука Ф.К., зареєстрована 23.07.2009р. за №С-4122, витяг з протоколу №2 загальних зборів садівничого товариства «Пульс» від 04.07.2009р.).</w:t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/>
      </w:pPr>
      <w:r>
        <w:rPr>
          <w:b/>
          <w:sz w:val="28"/>
          <w:szCs w:val="28"/>
        </w:rPr>
        <w:t>3.1 Відміни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75</w:t>
      </w:r>
      <w:r>
        <w:rPr>
          <w:b/>
          <w:sz w:val="28"/>
        </w:rPr>
        <w:t xml:space="preserve"> додатку 1 </w:t>
      </w:r>
      <w:r>
        <w:rPr>
          <w:sz w:val="28"/>
        </w:rPr>
        <w:t xml:space="preserve">до рішення виконавчого комітету міської ради від 22.11.1994р.№252-А/8 «Про передачу земельних ділянок у приватну власність» в частині передачі Ілько Марії Андріївні  безоплатно у власність земельної ділянки №12 площею 0,0400га в садівничому товаристві «Пульс» на вул.О.Пархоменка </w:t>
      </w:r>
      <w:r>
        <w:rPr>
          <w:sz w:val="28"/>
          <w:szCs w:val="28"/>
        </w:rPr>
        <w:t xml:space="preserve">в зв´язку із виключенням її з членів садівничого товариства «Пульс». 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/>
      </w:pPr>
      <w:r>
        <w:rPr>
          <w:b/>
          <w:sz w:val="28"/>
        </w:rPr>
        <w:t xml:space="preserve">4. </w:t>
      </w:r>
      <w:r>
        <w:rPr>
          <w:b/>
          <w:sz w:val="28"/>
          <w:szCs w:val="28"/>
        </w:rPr>
        <w:t>Передати Кухар Наталії Михайлівні</w:t>
      </w:r>
      <w:r>
        <w:rPr>
          <w:sz w:val="28"/>
          <w:szCs w:val="28"/>
        </w:rPr>
        <w:t>, безоплатно у власність земельну ділянку №75 площею 0,0517га в садівничому товаристві «Кварц», бригада №2 на вул.О.Пархоменка для ведення садівництва згідно з матеріалами інвентаризації земель (підстава: заява Кухар Н.М., зареєстрована 02.10.2009р. за №К-5345, витяг з протоколу загальних зборів садівничого товариства «Кварц» бригада №2 від 25.04.2008р.)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/>
      </w:pPr>
      <w:r>
        <w:rPr>
          <w:b/>
          <w:sz w:val="28"/>
        </w:rPr>
        <w:t xml:space="preserve">4.1 Вважати таким що втратив чинність пункт 165 </w:t>
      </w:r>
      <w:r>
        <w:rPr>
          <w:sz w:val="28"/>
        </w:rPr>
        <w:t>додатку 6 до рішення міськвиконкому від 27.01.1998р. №64/2 «Про надання і передачу земельних ділянок, припинення права користування земельними ділянками та внесення змін в раніше прийняті рішення» в частині передачі                      Кухар Михайлу Григоровичу у приватну власність земельної ділянки №75 площею 0,0235га в садівничому товаристві «Кварц» бригада №2 на вул.О.Пархоменка  для ведення садівництва</w:t>
      </w:r>
      <w:r>
        <w:rPr>
          <w:sz w:val="28"/>
          <w:lang w:val="ru-RU"/>
        </w:rPr>
        <w:t xml:space="preserve"> в зв’язку із виключенням із членів товариства за станом здоров’я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b/>
          <w:b/>
          <w:sz w:val="16"/>
          <w:szCs w:val="16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/>
      </w:pPr>
      <w:r>
        <w:rPr>
          <w:b/>
          <w:sz w:val="28"/>
        </w:rPr>
        <w:t xml:space="preserve">5. </w:t>
      </w:r>
      <w:r>
        <w:rPr>
          <w:b/>
          <w:sz w:val="28"/>
          <w:szCs w:val="28"/>
        </w:rPr>
        <w:t xml:space="preserve">Передати Арсенію Василю Миколайовичу </w:t>
      </w:r>
      <w:r>
        <w:rPr>
          <w:sz w:val="28"/>
          <w:szCs w:val="28"/>
        </w:rPr>
        <w:t xml:space="preserve"> безоплатно у власність земельну ділянку №57 площею 0,0515га в садівничому товаристві «Кварц» бригада №2 на вул.О.Пархоменка для ведення садівництва (підстава: заява Арсенія В.М., зареєстрована 02.09.2009р. за №А-4664, витяг з протоколу загальних зборів садівничого товариства «Кварц» бригада №2 від 25.04.2008р.)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/>
      </w:pPr>
      <w:r>
        <w:rPr>
          <w:b/>
          <w:sz w:val="28"/>
        </w:rPr>
        <w:t xml:space="preserve">5.1 Вважати таким що втратив чинність пункт 157 </w:t>
      </w:r>
      <w:r>
        <w:rPr>
          <w:sz w:val="28"/>
        </w:rPr>
        <w:t xml:space="preserve">додатку 6 до рішення міськвиконкому від 27.01.1998р. №64/2 «Про надання і передачу земельних ділянок, припинення права користування земельними ділянками та внесення змін в раніше прийняті рішення» в частині передачі                      Домникову Олександру Володимировичу у приватну власність земельної ділянки №57 площею 0,0461га в садівничому товаристві «Кварц» бригада №2 на вул.О.Пархоменка  для ведення садівництва </w:t>
      </w:r>
      <w:r>
        <w:rPr>
          <w:sz w:val="28"/>
          <w:lang w:val="ru-RU"/>
        </w:rPr>
        <w:t>в зв’язку із виключенням із членів товариства та зміною місця проживання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/>
      </w:pPr>
      <w:r>
        <w:rPr>
          <w:b/>
          <w:sz w:val="28"/>
        </w:rPr>
        <w:t xml:space="preserve">6. </w:t>
      </w:r>
      <w:r>
        <w:rPr>
          <w:b/>
          <w:sz w:val="28"/>
          <w:szCs w:val="28"/>
        </w:rPr>
        <w:t>Передати Александрюку Борису Орестовичу</w:t>
      </w:r>
      <w:r>
        <w:rPr>
          <w:sz w:val="28"/>
          <w:szCs w:val="28"/>
        </w:rPr>
        <w:t>, безоплатно у власність земельну ділянку №31 в садівничому товаристві «Берізка-2» на                        вул.Кронштадській площею 0,0574га для ведення садівництва згідно із матеріалами інвентаризації земель (підстава: заява Александрюка Б.О., зареєстрована 24.06.2009р. за №А-3680, довідка садівничого товариства «Берізка-2» №97 від 22.06.2009р.).</w:t>
      </w:r>
    </w:p>
    <w:p>
      <w:pPr>
        <w:pStyle w:val="Normal"/>
        <w:tabs>
          <w:tab w:val="clear" w:pos="708"/>
          <w:tab w:val="left" w:pos="8160" w:leader="none"/>
        </w:tabs>
        <w:ind w:firstLine="708"/>
        <w:jc w:val="both"/>
        <w:rPr/>
      </w:pPr>
      <w:r>
        <w:rPr>
          <w:b/>
          <w:sz w:val="28"/>
          <w:szCs w:val="28"/>
        </w:rPr>
        <w:t>6.1 Відміни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8</w:t>
      </w:r>
      <w:r>
        <w:rPr>
          <w:b/>
          <w:sz w:val="28"/>
        </w:rPr>
        <w:t xml:space="preserve"> додатку 5 </w:t>
      </w:r>
      <w:r>
        <w:rPr>
          <w:sz w:val="28"/>
        </w:rPr>
        <w:t xml:space="preserve">до рішення виконавчого комітету міської ради від 07.12.1999р.№818/24 «Про надання і передачу земельних ділянок, припинення права користування земельними ділянками та внесення змін в раніше прийняті рішення» в частині передачі Александрюку Оресту Дмитровичу земельної ділянки №31 площею 0,0700га  у приватну власність в садівничому товаристві </w:t>
      </w:r>
      <w:r>
        <w:rPr>
          <w:sz w:val="28"/>
          <w:szCs w:val="28"/>
        </w:rPr>
        <w:t>«Берізка-2» на вул.Кронштадській для ведення садівництва  у зв´язку із виключенням його  із членів товариства (підстава: витяг з протоколу загальних зборів садівничого товариства «Берізка-2+» від 06.06.2009р.).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7. Затвердити проект відведення </w:t>
      </w:r>
      <w:r>
        <w:rPr>
          <w:sz w:val="28"/>
        </w:rPr>
        <w:t xml:space="preserve">щодо приєднання до садівничого товариства ім.І.Мічуріна на вул.Яворівській земельної ділянки                      площею 0,0738га для ведення колективного садівництва (підстава: дозвіл на складання проекту відведення – рішення 49 сесії міської ради У скликання від 25.02.2010р. №1243 (п.6). 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 xml:space="preserve">8. </w:t>
      </w:r>
      <w:r>
        <w:rPr>
          <w:b/>
          <w:sz w:val="28"/>
          <w:szCs w:val="28"/>
        </w:rPr>
        <w:t>Відмовити Макушинському Андрію Миколайовичу</w:t>
      </w:r>
      <w:r>
        <w:rPr>
          <w:sz w:val="28"/>
          <w:szCs w:val="28"/>
        </w:rPr>
        <w:t>, у передачі у власність земельної ділянки №32 в садівничому товаристві «Природа» на вул.Золочівській площею 0,0910га для ведення садівництва, яка об’єднана з двох земельних ділянок №32 та №33 у зв’язку із забороною приватизації членами садівничих товариств об’єднаних земельних ділянок (дві і більше) (підстава: протокол комісійного розгляду питання щодо доцільності посилення регулювання органами місцевого самоврядування питань цільового використання земельних ділянок в садівничих товариствах міста, будівництва на них житлових будинків в межах чинного законодавства                    від 16.02.2010р.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9.</w:t>
      </w:r>
      <w:r>
        <w:rPr>
          <w:b/>
          <w:bCs/>
          <w:sz w:val="28"/>
          <w:szCs w:val="28"/>
        </w:rPr>
        <w:t xml:space="preserve"> Надати дозвіл на приєднання до садівничого товариства                        «Мелодія-2» </w:t>
      </w:r>
      <w:r>
        <w:rPr>
          <w:sz w:val="28"/>
          <w:szCs w:val="28"/>
        </w:rPr>
        <w:t>на вул.Кельменецькій земельної ділянки площею 0,7200га за рахунок земель запасу міста для ведення колективного садівництва   (підстава: заява голови правління садівничого товариства «Мелодія-2», зареєстрована 20.05.2010р. за №7-2547).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9.1</w:t>
      </w:r>
      <w:r>
        <w:rPr>
          <w:sz w:val="28"/>
          <w:szCs w:val="28"/>
        </w:rPr>
        <w:t xml:space="preserve"> Зобов’язати садівниче товариство «Мелодія-2» замовити виготовлення проекту відведення земельної ділянки  на вул.Кельменецькій площею 0,7200га.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10. Надати Молдован Наталії Василівні </w:t>
      </w:r>
      <w:r>
        <w:rPr>
          <w:sz w:val="28"/>
        </w:rPr>
        <w:t>, дозвіл на складання проекту відведення щодо зміни конфігурації власних земельних ділянок №13 та №14 в садівничому товаристві «Врожай» на вул.Стрийській у зв’язку із допущеними помилками при виготовлені державних актів на землю та дозволити об’єднати земельну ділянку №13 площею 0,0591га та земельну ділянку №14 площею 0,0589га в садівничому товаристві «Врожай» на вул.Стрийській в одну земельну ділянку №14 загальною площею 0,1198га для ведення садівництва (підстава: заява Молдован Н.В., зареєстрована 15.07.2010р. за №М-3958.договора купівлі-продажу земельних ділянок від 30.07.2009р. №1210 та від 27.05.2010р. №1384, довідка голови садівничого товариства «Врожай» від 30.07.2010р. №03).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11. Відмовити садівничому товариству «Природа» бригада «Страховик» </w:t>
      </w:r>
      <w:r>
        <w:rPr>
          <w:sz w:val="28"/>
        </w:rPr>
        <w:t>в наданні дозволу на складання проекту відведення з приєднання додаткової земельної ділянки на вул.Золочівській орієнтовною площею 1,500га за рахунок земель запасу міста для ведення колективного садівництва в зв’язку із перспективою  забудови цього масиву.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2. Відмовити Сатоніній Наталі Михайлівні</w:t>
      </w:r>
      <w:r>
        <w:rPr>
          <w:sz w:val="28"/>
        </w:rPr>
        <w:t xml:space="preserve">, у передачі безоплатно </w:t>
      </w:r>
      <w:r>
        <w:rPr>
          <w:sz w:val="28"/>
          <w:szCs w:val="27"/>
        </w:rPr>
        <w:t xml:space="preserve">у власність земельної ділянки №96 в садівничому товаристві «Черемшина» на вул.Димківській площею </w:t>
      </w:r>
      <w:r>
        <w:rPr>
          <w:sz w:val="28"/>
          <w:szCs w:val="28"/>
        </w:rPr>
        <w:t xml:space="preserve">0,0549га для ведення садівництва  в зв´язку із використаним правом на безоплатну приватизацію земельної ділянки (підстава: </w:t>
      </w:r>
      <w:r>
        <w:rPr>
          <w:sz w:val="28"/>
        </w:rPr>
        <w:t>ст. 116 Земельного кодексу України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13.Внести зміни: 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13.1  </w:t>
      </w:r>
      <w:r>
        <w:rPr>
          <w:b/>
          <w:sz w:val="28"/>
          <w:szCs w:val="28"/>
        </w:rPr>
        <w:t>В пункт 50</w:t>
      </w:r>
      <w:r>
        <w:rPr>
          <w:sz w:val="28"/>
          <w:szCs w:val="28"/>
        </w:rPr>
        <w:t xml:space="preserve"> додатку 7 до рішення міськвиконкому від 06.07.1999р. №475/14 «Про надання і передачу земельних ділянок, припинення права користування земельними ділянками та внесення змін в раніше прийняті рішення» в частині передачі Филіпцю Анатолію Петровичу безоплатно у власність земельної ділянки №28 в садівничому товаристві «Джерельце» площею 0,0756га для ведення садівництва а саме: слова «Филіпець Анатолій Петрович» замінити словами «Філіпець Анатолій Петрович» (підстава: заява Філіпця А.П., зареєстрована 29.07.2010р. за №Ф-3733)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3.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пункт 46</w:t>
      </w:r>
      <w:r>
        <w:rPr>
          <w:sz w:val="28"/>
          <w:szCs w:val="28"/>
        </w:rPr>
        <w:t xml:space="preserve"> додатку 1 до рішення 54 сесії міської ради У скликання від 24.06.2010р.№1370 «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» в частині передачі Паргару Івану Миколайовичу безоплатно у власність земельної ділянки №88 в садівничому товаристві «Харчовик-2» на вул.Червонофлотській                 площею 0,0682га для ведення садівництва, а саме: слова «на вул.Червонофлотській», замінити словами </w:t>
      </w:r>
      <w:r>
        <w:rPr>
          <w:b/>
          <w:sz w:val="28"/>
          <w:szCs w:val="28"/>
        </w:rPr>
        <w:t>«на вул.Димківській - Веренчанській»</w:t>
      </w:r>
      <w:r>
        <w:rPr>
          <w:sz w:val="28"/>
          <w:szCs w:val="28"/>
        </w:rPr>
        <w:t xml:space="preserve"> у зв’язку з допущеною помилкою.</w:t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13.3 </w:t>
      </w:r>
      <w:r>
        <w:rPr>
          <w:b/>
          <w:sz w:val="28"/>
          <w:szCs w:val="28"/>
        </w:rPr>
        <w:t>В пункт 1</w:t>
      </w:r>
      <w:r>
        <w:rPr>
          <w:sz w:val="28"/>
          <w:szCs w:val="28"/>
        </w:rPr>
        <w:t xml:space="preserve"> додатку 1 до рішення 52 сесії міської ради У скликання від 27.05.2010р.№1341 «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» в частині передачі                   Мартинюку Борису Олексійовичу безоплатно у власність земельної                ділянки №2 в садівничому товаристві «Тераса» на вул.В.Василевської                          площею 0,0633га для ведення садівництва, а саме: слова «садівниче товариство Тереса», замінити словами </w:t>
      </w:r>
      <w:r>
        <w:rPr>
          <w:b/>
          <w:sz w:val="28"/>
          <w:szCs w:val="28"/>
        </w:rPr>
        <w:t>«садівниче товариство Тераса»</w:t>
      </w:r>
      <w:r>
        <w:rPr>
          <w:sz w:val="28"/>
          <w:szCs w:val="28"/>
        </w:rPr>
        <w:t xml:space="preserve"> у зв’язку з допущеною помилк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3.4  В пункт 7 </w:t>
      </w:r>
      <w:r>
        <w:rPr>
          <w:sz w:val="28"/>
          <w:szCs w:val="28"/>
        </w:rPr>
        <w:t xml:space="preserve">додатку 52 до рішення виконавчого комітету міської ради від 30.12.1996р.№903/26 «Про передачу земельних ділянок у приватну власність» в частині передачі Сердюку Юрію Інокентійовичу безоплатно у приватну власність земельної ділянки №14 в садівничому товаристві «Зоря» на вул.Ніжинській площею 0,0360 га для ведення садівництва, а саме: слова «Сердюк Юрій Іннокентійович», замінити словами </w:t>
      </w:r>
      <w:r>
        <w:rPr>
          <w:b/>
          <w:sz w:val="28"/>
          <w:szCs w:val="28"/>
        </w:rPr>
        <w:t xml:space="preserve">«Сердюк Юрій Інокентійович», </w:t>
      </w:r>
      <w:r>
        <w:rPr>
          <w:sz w:val="28"/>
          <w:szCs w:val="28"/>
        </w:rPr>
        <w:t xml:space="preserve">а слова «вул.Ніжинська», замінити словами </w:t>
      </w:r>
      <w:r>
        <w:rPr>
          <w:b/>
          <w:sz w:val="28"/>
          <w:szCs w:val="28"/>
        </w:rPr>
        <w:t>«вул.П.Ніщинського»</w:t>
      </w:r>
      <w:r>
        <w:rPr>
          <w:sz w:val="28"/>
          <w:szCs w:val="28"/>
        </w:rPr>
        <w:t xml:space="preserve"> у зв’язку з допущеною помилкою (підстава: заява Сердюка Ю.І., зареєстрована 16.10.2007р. за №С-5675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5  В пункт 15</w:t>
      </w:r>
      <w:r>
        <w:rPr>
          <w:sz w:val="28"/>
          <w:szCs w:val="28"/>
        </w:rPr>
        <w:t xml:space="preserve"> рішення 46 сесії міської ради У скликання                             від 26.11.2009р.№1126 «Про передачу земельних ділянок безоплатно у власність членам садівничих товариств для ведення садівництва та внесення змін в рішення міської ради з цих питань» в частині надання дозволу на приєднання до садівничого товариства «Грибок» та складання проекту відведення земельної ділянки на вул.Д.Лукіяновича орієнтовною                 площею 0,0600га за рахунок земель запасу міста для ведення колективного садівництва, а саме: слова «для ведення колективного садівництва», замінити словами </w:t>
      </w:r>
      <w:r>
        <w:rPr>
          <w:b/>
          <w:sz w:val="28"/>
          <w:szCs w:val="28"/>
        </w:rPr>
        <w:t xml:space="preserve">«для сінокосіння в оренду на 3 (три) роки» </w:t>
      </w:r>
      <w:r>
        <w:rPr>
          <w:sz w:val="28"/>
          <w:szCs w:val="28"/>
        </w:rPr>
        <w:t>у зв’язку із тим що земельна ділянка знаходиться в захисній зоні струмка (підстава: заява садівничого товариства «Грибок» зареєстрована 19.07.2010р. за №7-3757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ind w:firstLine="708"/>
        <w:jc w:val="both"/>
        <w:rPr>
          <w:sz w:val="28"/>
        </w:rPr>
      </w:pPr>
      <w:r>
        <w:rPr>
          <w:b/>
          <w:sz w:val="28"/>
        </w:rPr>
        <w:t>14.</w:t>
      </w:r>
      <w:r>
        <w:rPr>
          <w:sz w:val="28"/>
        </w:rPr>
        <w:t xml:space="preserve"> Зобов’язати осіб, зазначених у цьому рішенні замовити виготовлення Державних актів на право власності на землю.</w:t>
      </w:r>
    </w:p>
    <w:p>
      <w:pPr>
        <w:pStyle w:val="3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міської ради в мережі Інтернет, за вийнятком персональних даних громадян.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16.</w:t>
      </w:r>
      <w:r>
        <w:rPr>
          <w:sz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Юрчака А.П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 xml:space="preserve">17. </w:t>
      </w:r>
      <w:r>
        <w:rPr>
          <w:sz w:val="28"/>
        </w:rPr>
        <w:t xml:space="preserve">Контроль за виконанням рішення покласти на постійну комісію міської ради з питань земельних відносин, архітектури  та будівництва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ернівецький міський голова                                                         М. Федо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8:15:00Z</dcterms:created>
  <dc:creator>Contr2</dc:creator>
  <dc:description/>
  <cp:keywords/>
  <dc:language>en-US</dc:language>
  <cp:lastModifiedBy>*</cp:lastModifiedBy>
  <cp:lastPrinted>2010-07-23T14:50:00Z</cp:lastPrinted>
  <dcterms:modified xsi:type="dcterms:W3CDTF">2010-09-08T13:25:00Z</dcterms:modified>
  <cp:revision>1392</cp:revision>
  <dc:subject/>
  <dc:title>       </dc:title>
</cp:coreProperties>
</file>