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1080" w:firstLine="1080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Додаток 1</w:t>
      </w:r>
    </w:p>
    <w:p>
      <w:pPr>
        <w:pStyle w:val="Normal1"/>
        <w:jc w:val="right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до рішення  56 сесії міської ради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V скликання</w:t>
      </w:r>
    </w:p>
    <w:p>
      <w:pPr>
        <w:pStyle w:val="Normal1"/>
        <w:ind w:left="3540" w:firstLine="708"/>
        <w:rPr>
          <w:b/>
          <w:b/>
          <w:sz w:val="28"/>
          <w:u w:val="single"/>
        </w:rPr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6.08.2010 №1408</w:t>
      </w:r>
    </w:p>
    <w:p>
      <w:pPr>
        <w:pStyle w:val="Normal1"/>
        <w:ind w:left="354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ів садівничих товариств, яким безоплатно передаються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>у власність земельні ділянки для ведення садівництва згідно з матеріалами інвентаризації земель</w:t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еркурій" </w:t>
      </w:r>
      <w:r>
        <w:rPr>
          <w:szCs w:val="26"/>
        </w:rPr>
        <w:t>на</w:t>
      </w:r>
      <w:r>
        <w:rPr>
          <w:b/>
          <w:szCs w:val="26"/>
        </w:rPr>
        <w:t xml:space="preserve"> </w:t>
      </w:r>
      <w:r>
        <w:rPr>
          <w:bCs/>
          <w:szCs w:val="26"/>
        </w:rPr>
        <w:t>вул.В.Василевської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 виконавчого комітету міської ради  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16.09.1980р.№571/19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ар Михайло Олекс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коленко Петрунеля Тара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шкевич Отто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іболоцький Віталій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омська Ольга Дми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9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т Любов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юзьков Анатолій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вас Василь Юр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Інеса Ром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шко Борис 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 Савелій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вацький Василь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іченко Акуліна Іс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іков Семен Олекс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ило Галина Михай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щук Олександра Борис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ня Вячеслав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2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чишина Галина 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арюк Олександр Микола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ицька Тетяна Володими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ь Олександр Йосиф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ійчук Ів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щенко Тамар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Юрій Фе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а Марія Степ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кович Наталія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ик Лариса Іван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твицький Віктор О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ик Галина Микола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1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szCs w:val="26"/>
        </w:rPr>
        <w:t xml:space="preserve">2. </w:t>
      </w:r>
      <w:r>
        <w:rPr>
          <w:bCs/>
          <w:szCs w:val="26"/>
        </w:rPr>
        <w:t xml:space="preserve">Садівниче товариство </w:t>
      </w:r>
      <w:r>
        <w:rPr>
          <w:b/>
          <w:szCs w:val="26"/>
        </w:rPr>
        <w:t xml:space="preserve">"Дари природи" </w:t>
      </w:r>
      <w:r>
        <w:rPr>
          <w:bCs/>
          <w:szCs w:val="26"/>
        </w:rPr>
        <w:t>на вул.В.Василевської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від 04.07.1978р.№390/13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болотна Світлана Володими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21</w:t>
            </w:r>
          </w:p>
        </w:tc>
      </w:tr>
    </w:tbl>
    <w:p>
      <w:pPr>
        <w:pStyle w:val="Heading11"/>
        <w:keepNext w:val="false"/>
        <w:ind w:right="-694" w:hanging="0"/>
        <w:jc w:val="left"/>
        <w:outlineLvl w:val="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ишня" </w:t>
      </w:r>
      <w:r>
        <w:rPr>
          <w:bCs/>
          <w:szCs w:val="26"/>
        </w:rPr>
        <w:t>на вул.В.Стефани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8.10.1988р.№291/10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лісна Інна Григор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1200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/>
          <w:bCs/>
          <w:szCs w:val="26"/>
        </w:rPr>
        <w:t>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Взуттєвик" </w:t>
      </w:r>
      <w:r>
        <w:rPr>
          <w:bCs/>
          <w:szCs w:val="26"/>
        </w:rPr>
        <w:t>на вул.Ромоданівській-Архангель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5.06.1982р.№361/12, та від 23.06.1987р. №176/6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холитка Оле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ду-Миколаї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5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</w:t>
      </w:r>
      <w:r>
        <w:rPr>
          <w:bCs/>
          <w:szCs w:val="26"/>
        </w:rPr>
        <w:t>на вул.Червонофлотській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від 15.03.1977р. №137/6, від 27.03.1973р. №150/7 та від 13.04.1976р. №154/9).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тровська Ірина Євменів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3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6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адівник" </w:t>
      </w:r>
      <w:r>
        <w:rPr>
          <w:bCs/>
          <w:szCs w:val="26"/>
        </w:rPr>
        <w:t>на вул.Стрий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4.03.1961р.№172/8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нгурян Дмитро Георгій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7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Ромашка-Т" </w:t>
      </w:r>
      <w:r>
        <w:rPr>
          <w:bCs/>
          <w:szCs w:val="26"/>
        </w:rPr>
        <w:t>на вул.Димкі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>
          <w:bCs/>
          <w:szCs w:val="26"/>
        </w:rPr>
        <w:t>від 17.02.1987</w:t>
      </w:r>
      <w:r>
        <w:rPr/>
        <w:t xml:space="preserve">р.№38/2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гарюк Аглая Октав’янів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варц"бригада №2 </w:t>
      </w:r>
      <w:r>
        <w:rPr>
          <w:bCs/>
          <w:szCs w:val="26"/>
        </w:rPr>
        <w:t>на вул.О.Пархоменка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 виконавчого комітету міської ра.ди </w:t>
      </w:r>
    </w:p>
    <w:p>
      <w:pPr>
        <w:pStyle w:val="Normal"/>
        <w:jc w:val="center"/>
        <w:rPr/>
      </w:pPr>
      <w:r>
        <w:rPr/>
        <w:t xml:space="preserve">від 02.03.1982р.№136/5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хар Ореста Юрії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57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9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«Текстильник» </w:t>
      </w:r>
      <w:r>
        <w:rPr>
          <w:bCs/>
          <w:szCs w:val="26"/>
        </w:rPr>
        <w:t>на вул.Стрий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1.11.1960р.№600/23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ютюник Григорій Аксентій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-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4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нгурян Валентина Аркадії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93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іпполіно" </w:t>
      </w:r>
      <w:r>
        <w:rPr>
          <w:bCs/>
          <w:szCs w:val="26"/>
        </w:rPr>
        <w:t>на вул.П.Ніщинського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0.06.1978р.№364/12 та від 20.10.1987р. №276/10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39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ворська Валентина Миколаї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55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1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 xml:space="preserve">«Вагонник» </w:t>
      </w:r>
      <w:r>
        <w:rPr>
          <w:bCs/>
          <w:szCs w:val="26"/>
        </w:rPr>
        <w:t>на 3 пров.О.Пархомен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7.03.1959р.№147/6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імчинська Валентина Васил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5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2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 xml:space="preserve">«Ювілейний» </w:t>
      </w:r>
      <w:r>
        <w:rPr>
          <w:bCs/>
          <w:szCs w:val="26"/>
        </w:rPr>
        <w:t>на вул.Заставня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02.03.1982р.№136/5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рсу Василь Михайл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7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Берізка-2" </w:t>
      </w:r>
      <w:r>
        <w:rPr>
          <w:bCs/>
          <w:szCs w:val="26"/>
        </w:rPr>
        <w:t>на вул.Кронштад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03.03.1981р.№109/4, від 20.09.1983р.№562/21, від 17.04.1984р. №214/8 та від 17.06.1986р. №248/10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нтарюк Василь Петр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9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денюк Микола Теодо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-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9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4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 xml:space="preserve">«Олімпія» </w:t>
      </w:r>
      <w:r>
        <w:rPr>
          <w:bCs/>
          <w:szCs w:val="26"/>
        </w:rPr>
        <w:t>на вул.Вижниц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01.04.1980р.№223/7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ровський Андрій Василь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33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5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 xml:space="preserve">«Буревісник» </w:t>
      </w:r>
      <w:r>
        <w:rPr>
          <w:bCs/>
          <w:szCs w:val="26"/>
        </w:rPr>
        <w:t>на вул.В.Стефани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8.10.1988р.№291/10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мелівський Олександр Едуард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6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брянська Олена Іван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56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6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 xml:space="preserve">«Легмашовець-1» </w:t>
      </w:r>
      <w:r>
        <w:rPr>
          <w:bCs/>
          <w:szCs w:val="26"/>
        </w:rPr>
        <w:t>на вул.Червонофло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1.04.1969р.№158/7, від 13.11.1973р. №559/24,від 27.04.1976р. №194/10, від 01.12.1981р. №780/23, та від 15.03.1983р. №166/8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ольська Галина Андрії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-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10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7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 xml:space="preserve">«Ремонтник-2» </w:t>
      </w:r>
      <w:r>
        <w:rPr>
          <w:bCs/>
          <w:szCs w:val="26"/>
        </w:rPr>
        <w:t>на вул.В.Василевської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0.09.1988р.№255/9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порожець Лариса Васил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66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пешко Святослав Дмит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2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ощук Віктор Михайл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917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8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Мічурінець" </w:t>
      </w:r>
      <w:r>
        <w:rPr>
          <w:bCs/>
          <w:szCs w:val="26"/>
        </w:rPr>
        <w:t>на вул.Червонофлот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7.03.1973р.№150/7, від 13.04.1976р. №154/9 та від 15.03.1977р. №137/6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ванович Любов Михайл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19</w:t>
      </w:r>
      <w:r>
        <w:rPr>
          <w:bCs/>
          <w:szCs w:val="26"/>
        </w:rPr>
        <w:t xml:space="preserve">. Садівниче товариство </w:t>
      </w:r>
      <w:r>
        <w:rPr>
          <w:b/>
          <w:szCs w:val="26"/>
        </w:rPr>
        <w:t xml:space="preserve">"Взуттєвик" </w:t>
      </w:r>
      <w:r>
        <w:rPr>
          <w:bCs/>
          <w:szCs w:val="26"/>
        </w:rPr>
        <w:t>на вул.Ромоданівська-Архангельська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5.06.1982р.№361/12, та від 23.06.1987р. №176/6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мазенюк Олександр Дмит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ршега Михайло Миколай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гарія Ярослав Василь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спрук Микола Василь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ннікова Тетяна Степан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ікітін Володимир Василь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361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0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Садовод" </w:t>
      </w:r>
      <w:r>
        <w:rPr>
          <w:bCs/>
          <w:szCs w:val="26"/>
        </w:rPr>
        <w:t>на вул.Дебальцевській,Гайовій,Геніче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1.11.1960р.№600/23 та від 20.02.1996р. №114/5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дорюк Дмитро Петрович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1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Комунальник" </w:t>
      </w:r>
      <w:r>
        <w:rPr>
          <w:bCs/>
          <w:szCs w:val="26"/>
        </w:rPr>
        <w:t>на вул.Роме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04.03.1986р.№112/4 та від 04.04.1978р. №204/7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Рибак Дмитро Миколай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7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49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2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ісова галявина" </w:t>
      </w:r>
      <w:r>
        <w:rPr>
          <w:bCs/>
          <w:szCs w:val="26"/>
        </w:rPr>
        <w:t>на вул.Краматорській</w:t>
      </w:r>
    </w:p>
    <w:p>
      <w:pPr>
        <w:pStyle w:val="Normal"/>
        <w:jc w:val="center"/>
        <w:rPr/>
      </w:pPr>
      <w:r>
        <w:rPr>
          <w:bCs/>
          <w:szCs w:val="26"/>
        </w:rPr>
        <w:t xml:space="preserve">(Землі відведено рішеннями виконавчого комітету міської ради </w:t>
      </w:r>
    </w:p>
    <w:p>
      <w:pPr>
        <w:pStyle w:val="Normal"/>
        <w:jc w:val="center"/>
        <w:rPr/>
      </w:pPr>
      <w:r>
        <w:rPr>
          <w:bCs/>
          <w:szCs w:val="26"/>
        </w:rPr>
        <w:t>від 03.12.1985р.№525/23 та від 18.09.1990р. №321/1</w:t>
      </w:r>
      <w:r>
        <w:rPr/>
        <w:t xml:space="preserve">7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карь Наталія Іван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-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50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3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Черемшина" </w:t>
      </w:r>
      <w:r>
        <w:rPr>
          <w:bCs/>
          <w:szCs w:val="26"/>
        </w:rPr>
        <w:t>на вул.Димків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1.04.1987р.№115/4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йсюк Георгій Дмитр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11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нкус Олена Василівна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штан Сільвія Дмитр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стій Галина Васил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1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Єрмолов Василь Васильови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488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4.</w:t>
      </w:r>
      <w:r>
        <w:rPr>
          <w:bCs/>
          <w:szCs w:val="26"/>
        </w:rPr>
        <w:t xml:space="preserve"> Садівниче товариство </w:t>
      </w:r>
      <w:r>
        <w:rPr>
          <w:b/>
          <w:szCs w:val="26"/>
        </w:rPr>
        <w:t xml:space="preserve">"Легмашівець-3" </w:t>
      </w:r>
      <w:r>
        <w:rPr>
          <w:bCs/>
          <w:szCs w:val="26"/>
        </w:rPr>
        <w:t>на вул.Лазурн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1.04.1987р.№115/4). </w:t>
      </w:r>
    </w:p>
    <w:tbl>
      <w:tblPr>
        <w:tblW w:w="6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080"/>
        <w:gridCol w:w="840"/>
        <w:gridCol w:w="1120"/>
        <w:gridCol w:w="1116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наровський Богдан Василь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63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Cs/>
          <w:szCs w:val="26"/>
        </w:rPr>
      </w:pPr>
      <w:r>
        <w:rPr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5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 xml:space="preserve">«Олімпія» </w:t>
      </w:r>
      <w:r>
        <w:rPr>
          <w:bCs/>
          <w:szCs w:val="26"/>
        </w:rPr>
        <w:t>на вул.Вижниц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01.04.1980р.№223/7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тащук Світлана Кузьмі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16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6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 xml:space="preserve">«Будівельник» </w:t>
      </w:r>
      <w:r>
        <w:rPr>
          <w:bCs/>
          <w:szCs w:val="26"/>
        </w:rPr>
        <w:t>на вул.Мурма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27.03.1973р.№150/7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нова Наталія Володимирі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93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7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 xml:space="preserve">«Шкода» </w:t>
      </w:r>
      <w:r>
        <w:rPr>
          <w:bCs/>
          <w:szCs w:val="26"/>
        </w:rPr>
        <w:t>на вул.Бабин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8.09.1979р.№594/18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830"/>
        <w:gridCol w:w="1107"/>
        <w:gridCol w:w="1103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рлака Василь Михайлович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687</w:t>
            </w:r>
          </w:p>
        </w:tc>
      </w:tr>
    </w:tbl>
    <w:p>
      <w:pPr>
        <w:pStyle w:val="Heading11"/>
        <w:keepNext w:val="false"/>
        <w:ind w:left="-360" w:right="-694" w:firstLine="360"/>
        <w:outlineLvl w:val="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1"/>
        <w:keepNext w:val="false"/>
        <w:ind w:left="-360" w:right="-694" w:firstLine="360"/>
        <w:outlineLvl w:val="9"/>
        <w:rPr/>
      </w:pPr>
      <w:r>
        <w:rPr>
          <w:b/>
          <w:bCs/>
          <w:szCs w:val="26"/>
        </w:rPr>
        <w:t>28.</w:t>
      </w:r>
      <w:r>
        <w:rPr>
          <w:bCs/>
          <w:szCs w:val="26"/>
        </w:rPr>
        <w:t xml:space="preserve"> Садівниче товариство </w:t>
      </w:r>
      <w:r>
        <w:rPr>
          <w:b/>
          <w:bCs/>
          <w:szCs w:val="26"/>
        </w:rPr>
        <w:t xml:space="preserve">«Текстильник» </w:t>
      </w:r>
      <w:r>
        <w:rPr>
          <w:bCs/>
          <w:szCs w:val="26"/>
        </w:rPr>
        <w:t>на вул.Стрийській</w:t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 xml:space="preserve">(Землі відведено рішенням виконавчого комітету міської ради </w:t>
      </w:r>
    </w:p>
    <w:p>
      <w:pPr>
        <w:pStyle w:val="Normal"/>
        <w:jc w:val="center"/>
        <w:rPr/>
      </w:pPr>
      <w:r>
        <w:rPr/>
        <w:t xml:space="preserve">від 11.11.1960р.№600/23). </w:t>
      </w:r>
    </w:p>
    <w:tbl>
      <w:tblPr>
        <w:tblW w:w="6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1049"/>
        <w:gridCol w:w="980"/>
        <w:gridCol w:w="1011"/>
      </w:tblGrid>
      <w:tr>
        <w:trPr>
          <w:trHeight w:val="111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ПІБ землекористувач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ілян-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лоща зем.діл. по проекту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г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ається остаточна площа зем. діл.(га)</w:t>
            </w:r>
          </w:p>
        </w:tc>
      </w:tr>
      <w:tr>
        <w:trPr>
          <w:trHeight w:val="124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м’янчук Юлія Юріївна </w:t>
            </w:r>
          </w:p>
          <w:p>
            <w:pPr>
              <w:pStyle w:val="Heading6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4-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515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міської ради                         </w:t>
        <w:tab/>
        <w:tab/>
        <w:t>Т. 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одовження додатку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становити обмеження згідно зі ст.111 Земельного кодексу України, а саме: на земельній ділянці №98 на вул.Роменській площею 0,0301га встановити зону обмеження (ЛЕП). Обмеження, вказані в цій примітці підлягають державній реєстрації  в Чернівецькій регіональній філії Державного земельного кадастру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ru-RU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6:00Z</dcterms:created>
  <dc:creator>Protokl</dc:creator>
  <dc:description/>
  <cp:keywords/>
  <dc:language>en-US</dc:language>
  <cp:lastModifiedBy>*</cp:lastModifiedBy>
  <cp:lastPrinted>2010-04-06T09:37:00Z</cp:lastPrinted>
  <dcterms:modified xsi:type="dcterms:W3CDTF">2010-09-08T13:31:00Z</dcterms:modified>
  <cp:revision>2227</cp:revision>
  <dc:subject/>
  <dc:title>Додаток 1</dc:title>
</cp:coreProperties>
</file>