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6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до  рішення 56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V скликання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8"/>
          <w:lang w:val="uk-UA"/>
        </w:rPr>
        <w:t>26</w:t>
      </w:r>
      <w:r>
        <w:rPr>
          <w:b/>
          <w:bCs/>
          <w:sz w:val="28"/>
          <w:u w:val="single"/>
          <w:lang w:val="uk-UA"/>
        </w:rPr>
        <w:t>.08.2010 №1407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а передаються земельні ділянки безоплатно у спільну сумісну власність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12833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3"/>
        <w:gridCol w:w="2391"/>
        <w:gridCol w:w="1242"/>
        <w:gridCol w:w="3060"/>
        <w:gridCol w:w="28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Б землекористувача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емельної ділян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ьове призначення земельної ділян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шовська Марія Іллініч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Домна Григор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Я.Галана,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5 сесії міської ради V скликання від 29.10.2009р. №1086 (д.5. п.4 ), витяг про реєстрацію права власності на нерухоме майно  від 12.08.2009р. №23553421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глевич Валентина Іванівн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к Андрій Василь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к Окса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Ганна Петр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пров.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Пархоменка,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0 сесії міської ради V скликання від 28.05.2009р. №944 (д.5. п.6 ), витяг про реєстрацію права власності на нерухоме майно  від 06.04.2009р. №22383998.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ко Матрьона Дан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вруняк Тетя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Тисменецька,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Б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8 сесії міської ради V скликання від 28.01.2010р. №1214 (д.5. п.5 ), витяг про реєстрацію права власності на нерухоме майно  від 26.11.2009р. №24584339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дюк Анна Миколаї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юк Андрій Микола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Горіхівська,37-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9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будівництва та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6 сесії міської ради V скликання від 26.11.2009р. №1133 (п.1.27 )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опенко Одарка Васи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Марія Василівна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Учительська,8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4 сесії міської ради V скликання від 24.09.2009р. №1055 (п.2 д.5 ), свідоцтва про право на спадщину за законом                             від 28.09.2007р. №8192 та                          від 01.10.2007р. №8232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гош Ольга Павлі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гош Олександр Михайл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ул. 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Раскової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існуючи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35 сесії міської ради V скликання від 24.12.2008р. №787 (п.2. д.5)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договір купівлі-продажу                              від 26.10.2001р. №650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rStyle w:val="FootnoteCharacters"/>
                <w:rStyle w:val="FootnoteAnchor"/>
                <w:sz w:val="28"/>
                <w:szCs w:val="28"/>
                <w:lang w:val="uk-UA"/>
              </w:rPr>
              <w:footnoteReference w:id="2"/>
            </w:r>
            <w:r>
              <w:rPr>
                <w:sz w:val="28"/>
                <w:szCs w:val="28"/>
                <w:lang w:val="uk-UA"/>
              </w:rPr>
              <w:t xml:space="preserve">Ковалюк Юлія Іванівна 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биш Олексій Іванович 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їзд Заводський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будівництва та обслуговування       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звіл на складання проекту відведення –рішення 47 сесії міської ради V скликання від 24.12.2009р. №1173 (п.1.1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6</w:t>
    </w:r>
  </w:p>
  <w:p>
    <w:pPr>
      <w:pStyle w:val="Foo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становити обмеження згідно зі ст.111 Земельного кодексу України, а саме: на земельній ділянці на проїзді Заводському,7 площею 0,0363га охоронна зона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jc w:val="center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autoSpaceDE w:val="false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3:00Z</dcterms:created>
  <dc:creator>Яворенко</dc:creator>
  <dc:description/>
  <cp:keywords/>
  <dc:language>en-US</dc:language>
  <cp:lastModifiedBy>*</cp:lastModifiedBy>
  <cp:lastPrinted>2010-04-06T09:50:00Z</cp:lastPrinted>
  <dcterms:modified xsi:type="dcterms:W3CDTF">2010-09-08T12:48:00Z</dcterms:modified>
  <cp:revision>369</cp:revision>
  <dc:subject/>
  <dc:title>Додаток  6</dc:title>
</cp:coreProperties>
</file>