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right"/>
        <w:rPr/>
      </w:pPr>
      <w:r>
        <w:rPr>
          <w:b/>
          <w:bCs/>
          <w:sz w:val="28"/>
        </w:rPr>
        <w:t>до  рішення   56 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28"/>
        </w:rPr>
        <w:t>V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6.08.2010 №1407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267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3"/>
        <w:gridCol w:w="2409"/>
        <w:gridCol w:w="993"/>
        <w:gridCol w:w="2693"/>
        <w:gridCol w:w="1276"/>
        <w:gridCol w:w="204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чук Віорел Степан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Сергій Георгій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дан Аліса Михайл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Тудан Ірина Володими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льов Володимир Зосім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ова Ніна Сільвес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ітова Аксенія Марти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ітов Василь Аврамій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ерцаївська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а Козачука В.С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манюка С.Г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удана А.М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удан І.В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ольова В.З., Корольової Н.С., Нікітової А.М.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кітова В.А.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итяги про реєстрацію права власності на нерухоме майн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 18.03.2010р. №25607708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 29.06.2005р. №76335911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ід 22.03.2004р. №3140158,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 12.04.2010р. №25824623.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ей Леоніла Йосип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шин Владислав Володими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уста Тетян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галова Ніна Анто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тих Єлізавета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галова Тетяна Михайл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Олена Мірч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ро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.Кармелюка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Глей Л.Й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силишин В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усти Т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анової Н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ятих Є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ганової Т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пової О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о про право власності на житл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0.05.1998р. №28574, від 27.03.1996р. №18183, договір дарування квартири від 11.12.1997р. №2ДС-707, свідоцтво про право на спадщину за законом від 22.12.2003р. №4418803, свідоцтво про право власності на житло від 27.03.1996р.№1818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20.01.2004р. №260828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20.11.2003р. №2052407 свідоцтво про право власності на нерухоме майн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д 06.04.2005р. №662939.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чинська Віра Олександ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юк Ольга Валерії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юк Валерій Григо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юк Тетяна Дмитр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тукова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ської В.О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юк О.В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юк В.Г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юк Т.Д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1.03.2010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№Т-1523,свідоцтво про право власності на житло від 09.02.1995р. №13078, витяг про реєстрацію права власності на нерухоме май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0.08.2009р. №2363884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Михайло Марк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Орися Івані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аспійська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говування житлового будинку, господарських будівель та споруд </w:t>
            </w:r>
          </w:p>
          <w:p>
            <w:pPr>
              <w:pStyle w:val="Normal"/>
              <w:jc w:val="center"/>
              <w:rPr/>
            </w:pPr>
            <w:r>
              <w:rPr/>
              <w:t>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запасу мі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інвентарна справ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юк М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юк О.І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єстрована 02.06.2010р. за №Г-3342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 про право на спадщину за заповіт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ід 14.04.1989р. №1-496 та від 18.09.1984р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-874.</w:t>
            </w:r>
          </w:p>
        </w:tc>
      </w:tr>
    </w:tbl>
    <w:p>
      <w:pPr>
        <w:pStyle w:val="Style11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>Т. 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довження додатку 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02:00Z</dcterms:created>
  <dc:creator>Яворенко</dc:creator>
  <dc:description/>
  <cp:keywords/>
  <dc:language>en-US</dc:language>
  <cp:lastModifiedBy>*</cp:lastModifiedBy>
  <cp:lastPrinted>2009-12-08T09:29:00Z</cp:lastPrinted>
  <dcterms:modified xsi:type="dcterms:W3CDTF">2010-09-08T12:47:00Z</dcterms:modified>
  <cp:revision>511</cp:revision>
  <dc:subject/>
  <dc:title>Додаток  6</dc:title>
</cp:coreProperties>
</file>