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>до  рішення 56 сесії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V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  <w:r>
        <w:rPr>
          <w:b/>
          <w:bCs/>
          <w:u w:val="single"/>
        </w:rPr>
        <w:t>26.08.2010 №1407</w:t>
      </w:r>
    </w:p>
    <w:p>
      <w:pPr>
        <w:pStyle w:val="Normal"/>
        <w:tabs>
          <w:tab w:val="clear" w:pos="708"/>
          <w:tab w:val="center" w:pos="7285" w:leader="none"/>
          <w:tab w:val="left" w:pos="10740" w:leader="none"/>
        </w:tabs>
        <w:rPr>
          <w:b/>
          <w:b/>
          <w:bCs/>
        </w:rPr>
      </w:pPr>
      <w:r>
        <w:rPr>
          <w:b/>
          <w:bCs/>
        </w:rPr>
        <w:tab/>
        <w:t>СПИСОК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  <w:bCs/>
        </w:rPr>
        <w:t xml:space="preserve">та передаються земельні ділянки безоплатно </w:t>
      </w:r>
      <w:r>
        <w:rPr/>
        <w:t>у власність.</w:t>
      </w:r>
    </w:p>
    <w:tbl>
      <w:tblPr>
        <w:tblW w:w="12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2918"/>
        <w:gridCol w:w="1112"/>
        <w:gridCol w:w="2780"/>
        <w:gridCol w:w="2224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-ної ділянки, г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Федик Яна Мирославівна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сковської</w:t>
            </w:r>
          </w:p>
          <w:p>
            <w:pPr>
              <w:pStyle w:val="Normal"/>
              <w:jc w:val="center"/>
              <w:rPr/>
            </w:pPr>
            <w:r>
              <w:rPr/>
              <w:t>Олімпіади,46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47 сесії міської ради У скликання від 24.12.2009р. №1161 (д.3 п.9),  витяг про реєстрацію права власності на нерухоме майно від 13.10.2009р. №2412399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качук Олександр Миколайович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жницька,31-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49 сесії міської ради У скликання від 25.02.2010р. №1242 (д.3 п.17),  свідоцтво  про право власності на нерухоме майно від 23.12.2009р. серія САС №738790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лунка Василь Григорович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пров.</w:t>
            </w:r>
          </w:p>
          <w:p>
            <w:pPr>
              <w:pStyle w:val="Normal"/>
              <w:jc w:val="center"/>
              <w:rPr/>
            </w:pPr>
            <w:r>
              <w:rPr/>
              <w:t>Заводський,36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46 сесії міської ради У скликання від 26.11.2009р. №1125 (д.3 п.41),  свідоцтво  про право власності на житловий будинок  від 15.05.2000р. №1398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ирилюк Іван Васильович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.</w:t>
            </w:r>
          </w:p>
          <w:p>
            <w:pPr>
              <w:pStyle w:val="Normal"/>
              <w:jc w:val="center"/>
              <w:rPr/>
            </w:pPr>
            <w:r>
              <w:rPr/>
              <w:t>Святошинський,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48 сесії міської ради У скликання від 28.01.2010р. №1214 (д.3 п.14),  довідка ЧКОБТІ від 28.12.2004р. №254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арик Алла Степанівна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ібровецька,2-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22 сесії міської ради У скликання від 29.11.2007р. №453 (д.2 п.24), 35 сесії міської ради У скликання від 24.12.2008р. №799 (п.3.5), 47 сесія міської ради У скликання від 24.12.2009р.№1172 (п.4.7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росу Наталія Михайлівна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.</w:t>
            </w:r>
          </w:p>
          <w:p>
            <w:pPr>
              <w:pStyle w:val="Normal"/>
              <w:jc w:val="center"/>
              <w:rPr/>
            </w:pPr>
            <w:r>
              <w:rPr/>
              <w:t>Рогізнянський,1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49 сесії міської ради У скликання від 25.02.2010р. №1249 (п.1.18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рсуляк Віолетта Георгіївна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сногорівська,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47 сесії міської ради У скликання від 24.12.2009р. №1172 (п.1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ерман Володимир Васильович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.Кілару,1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37 сесії міської ради У скликання від 26.02.2009р. №847 (д.3 п.2), довідка ЧКОБТІ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18.11.2008р.№2899</w:t>
            </w:r>
          </w:p>
        </w:tc>
      </w:tr>
      <w:tr>
        <w:trPr>
          <w:trHeight w:val="11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раганчук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митро Іллі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пров. </w:t>
            </w:r>
          </w:p>
          <w:p>
            <w:pPr>
              <w:pStyle w:val="Normal"/>
              <w:jc w:val="center"/>
              <w:rPr/>
            </w:pPr>
            <w:r>
              <w:rPr/>
              <w:t>Димківський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48 сесії міської ради У скликання від 28.01.2010р. №1214 (д.3 п.18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ітлевич Афродіта Василівна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Джерельна,25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21 сесії міської ради У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25.10.2007р. №430 (д.2 п.3)  та 49 сесія  міської ради                    У скликанн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4"/>
                <w:szCs w:val="14"/>
              </w:rPr>
              <w:t xml:space="preserve">від 25.02.2010р. №1249 ( п.4.3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рсуляк Василь Миколайович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мківський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48 сесії міської ради У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8.01.2010р. №12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д.3 п.19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утько Валерій Михайлович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Дібровецька,2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датково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0 сесії міської ради У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30.03.2010р. №1268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д.3 п.1)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4"/>
                <w:szCs w:val="14"/>
              </w:rPr>
              <w:t>від 25.08.2009р. №23662273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ирилюк Лілія Василівна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ижницька,66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5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48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8.01.2010р. №1214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.3 п.2)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4"/>
                <w:szCs w:val="14"/>
              </w:rPr>
              <w:t>від 16.07.2009р. №23318475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учерівський Микола Дмитрович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інна,90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46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6.11.2009р. №1125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.3 п.5)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12.12.2007р. №17028383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днарюк Валентина Степанівна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.</w:t>
            </w:r>
          </w:p>
          <w:p>
            <w:pPr>
              <w:pStyle w:val="Normal"/>
              <w:jc w:val="center"/>
              <w:rPr/>
            </w:pPr>
            <w:r>
              <w:rPr/>
              <w:t>Учительський,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45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9.10.2009р. №1086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д.3 п.1), свідоцтво про право на спадщину за законом  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13.11.1998р. №2428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еркез Микола Штефанович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. Димківський,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 виконкому міської ради  від 20.05.1997р. №361/9  (п.1.16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юпа Іван Євгенійович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вободи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46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6.11.2009р. №1125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.3 п.3)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4"/>
                <w:szCs w:val="14"/>
              </w:rPr>
              <w:t>від 10.09.2009р. №2381620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Швець Віктор Васильович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очинська,16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6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32 сесії міської ради У скликання від 11.09.2008р. №676 ( п.16 д.3),  довідка ЧКОБТІ від 08.07.2008р. №1714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рп Петро Олександрович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.Ткачука,8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47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4.12.2009р. №1161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.3 п.21)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4"/>
                <w:szCs w:val="14"/>
              </w:rPr>
              <w:t>від 21.06.2004р. №3926810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дченко Тетяна Володимирівна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Затишна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50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30.03.2010р. №1276  (п.1.7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іліпчук Микола Іван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.Донецький,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2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47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4.12.2009р. №1161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.3 п.24)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04.12.2009р. №24673934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арновецький Микола Олександрович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Я.Налєпки,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46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6.11.2009р. №1125  (п.8 д.3)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ідоцтво про право власності на житловий будинок від 15.06.1987р. №184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ервенюк Піонія Трохимівна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В.Стефани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-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8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47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4.12.2009р. №1172  (п.1.9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уковська Світлана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пров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.Карбулицького,6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8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30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17.07.2008р. №650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4 додатку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врилець Роман Анатолійович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зз’єднання,32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51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 29.04.2010р. №1310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1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митренко Наталія Вікторівна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урська,22-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2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44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 24.09.2009р. №1055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.1 д.3), свідоцтво на  право власності на нерухоме майно         від 12.02.2010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ія САС №739849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Щербанович Отто Степанович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Горішня,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46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 26.11.2009р. №1125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21 д.3), витяг про реєстрацію права власності на нерухоме майно від 30.07.2008р. №1970872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упул Василь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.Річний,6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5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51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 29.04.2010р. №1301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8 д.3), витяг про реєстрацію права власності на нерухоме майно від 09.02.2010р. №25271584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селенчук Надія Степанівна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Роменська,14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52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 27.05.2010р. №1348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1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сенко Дмитро Васильович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В.Александрі,139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6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45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 29.10.2009р. №1096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8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ловачук Параска Василівна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пров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.Карбулицького,2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51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 29.10.2010р. №1301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22 д.3), довідка ЧКОБТІ                від 09.03.2010р. №526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рдащук Ігор Миколайович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Курська,34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49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 25.02.2010р. №1249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7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мітращук Ірина Анатол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Вашківська,10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9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50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 30.03.2010р. №1276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5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Жук Георгій Олександрович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Горіхівсь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50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 30.03.2010р. №1268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9 д.3), витяг про реєстрацію права власності на нерухоме майно від 28.02.2003р. №102181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нилова Любов Леонідівна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Л.Мартовича,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47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 24.12.2009р. №1172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5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кова Анна Степанівна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пров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линівський,4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48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 28.01.2010р. №1221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7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нковська Маріка Степанівна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пров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линівський,4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48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 28.01.2010р. №1221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8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вчук Марія Дмитрівна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ршавський,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8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46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 26.11.2009р. №1125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6 д.3), витяг про реєстрацію права власності на нерухоме майно від 02.06.2009р. №22908343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урик Марія Михай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ул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.Пархоменка,8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51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 29.04.2010р. №131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15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ксимчук Наталія Вячеславівна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Піщана,35-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32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 11.09.2008р. №687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2 д.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3"/>
            </w:r>
            <w:r>
              <w:rPr>
                <w:szCs w:val="28"/>
              </w:rPr>
              <w:t xml:space="preserve">Чорна Домніка Теодорівна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П.Ткачука,1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7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50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30.03.2010р. №126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1 д.3), свідоцтво про право власності на житловий будинок від 22.091989р. №5648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таллімова Алла Іванівна</w:t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в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мократичний,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45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9.10.2009р. №108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6 д.3), свідоцтво про право власності на житловий будинок від 16.121999р. №40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елінська Ярослава Олександрівна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Артема,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,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46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 26.11.2009р. №1125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6 д.3), витяг про реєстрацію права власності на нерухоме майно від 27.02.2004р. №2949375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4"/>
            </w:r>
            <w:r>
              <w:rPr>
                <w:szCs w:val="28"/>
              </w:rPr>
              <w:t xml:space="preserve">Кусяк Василь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Тореза,3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2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39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 30.04.2009р. №917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9 д.3), витяг про реєстрацію права власності на нерухоме майно від 17.07.2009р. №23288059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илипко Алла Ярославівна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ул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галянська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45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 29.10.2009р. №1086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4 д.3), витяг про реєстрацію права власності на нерухоме майно від 13.12.2007р. №17042131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ксимець Любов Іван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Висока,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38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 02.04.2009р. №896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2.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5"/>
            </w:r>
            <w:r>
              <w:rPr>
                <w:szCs w:val="28"/>
              </w:rPr>
              <w:t xml:space="preserve">Лунгу Микола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Ізюмська,1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0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46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 26.11.2009р. №1125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30 д.3), витяг про реєстрацію права власності на нерухоме майно від 22.09.2009р. №23911235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инчик Валерій Васильович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О.Романця,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46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 26.11.2009р. №1133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7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ойчук Дмитро Михайл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Стрийська,93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3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44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4.09.2009р. №106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8 д.1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олбоока Іван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Сокирянська,9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51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9.04.2010р. №131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.1.4), протокол постійної комісії з питань земельних відносин, архітектури та будівництва  від 11.02.2009р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ленчук Світлана Іван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аматорська,18-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54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4.06.2010р. №137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7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6"/>
            </w:r>
            <w:r>
              <w:rPr>
                <w:szCs w:val="28"/>
              </w:rPr>
              <w:t>Раду Ган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асилівна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Прилуцька,2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4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54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4.06.2010р. №137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8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инюк Ігор Володимирович </w:t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в.Річний,3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50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30.03.2010р. №127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6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анчук Євген Юр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ул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гізнянська,13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42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16.07.2009р. №101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3 д.1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инюк Ольга Миколаївна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ічний,3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45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9.10.2009р. №109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9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улін Олександр Олександрович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Горішня,4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47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 24.12.2009р. №1161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8 д.3), свідоцтво про право власності на нерухоме майно        від  23.09.2004р. серія САА №15086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овський Олександр Вікт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В.Александрі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37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6.02.2009р. №85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2 д.1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овська Анастасія Вікт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В.Александрі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-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39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30.04.2009р. №92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7 д.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щук Георгій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їзд Смотрицький,7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3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49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5.06.2010р. №124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тернюк Сергій Павло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Галицький шлях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8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51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9.04.2010р. №131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15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євідка Іларій 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Галицький шлях,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5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52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7.05.2010р. №134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18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льчук</w:t>
            </w:r>
          </w:p>
          <w:p>
            <w:pPr>
              <w:pStyle w:val="Normal"/>
              <w:jc w:val="center"/>
              <w:rPr/>
            </w:pPr>
            <w:r>
              <w:rPr/>
              <w:t>Ром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колайович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Піщана,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6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51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9.04.2010р. №131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енько Марія Пав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Піщана,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6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51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9.04.2010р. №131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стюк Марія Василівна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Піщана,4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6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51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9.04.2010р. №131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нтелюк Аксенія Василівна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Піщана,5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51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9.04.2010р. №131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5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стюк Тарас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Піщана,5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51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9.04.2010р. №131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6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кар Марія Владиленівна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Піщана,5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51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9.04.2010р. №131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8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кар Орися Тодорівна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Галицький шлях,5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51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9.04.2010р. №131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9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ой Ал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Галицький шлях,5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8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51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9.04.2010р. №131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1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митрюк Віктор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Галицький шлях,5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8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51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9.04.2010р. №131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10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митрюк Роман Ярославович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Піщана,6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51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9.04.2010р. №131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16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Нагірний Олександр Васильович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С.Галицького,19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9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виконавчого комітету міської ради від 18.04.2001р. №340/9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Березовський Володимир Васильович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 пров.Стрийський,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8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41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5.06.2009р. №98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8.д.1).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міської ради</w:t>
        <w:tab/>
        <w:tab/>
        <w:tab/>
        <w:tab/>
        <w:tab/>
        <w:tab/>
        <w:tab/>
        <w:tab/>
        <w:tab/>
        <w:tab/>
        <w:t xml:space="preserve">                                         Т.Єремічу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Продовження додатку 4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tabs>
          <w:tab w:val="clear" w:pos="708"/>
          <w:tab w:val="left" w:pos="5166" w:leader="none"/>
        </w:tabs>
        <w:ind w:firstLine="708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Встановити обмеження згідно зі ст.111 Земельного кодексу України, а саме: на земельній ділянці на вул.Московської Олімпіади,46-Б площею 0,0029га телефонний кабель, площею 0,0029га каналізація, площею 0,0029га охоронна зона проходження ЛЕП. Обмеження, вказані в цій примітці підлягають державній реєстрації в Чернівецькій регіональній філії Державного земельного кадастру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note"/>
        <w:rPr/>
      </w:pPr>
      <w:r>
        <w:rPr/>
      </w:r>
    </w:p>
  </w:footnote>
  <w:footnote w:id="3">
    <w:p>
      <w:pPr>
        <w:pStyle w:val="Style15"/>
        <w:tabs>
          <w:tab w:val="clear" w:pos="708"/>
          <w:tab w:val="left" w:pos="5166" w:leader="none"/>
        </w:tabs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В</w:t>
      </w:r>
      <w:r>
        <w:rPr>
          <w:b w:val="false"/>
          <w:sz w:val="16"/>
          <w:szCs w:val="16"/>
        </w:rPr>
        <w:t>становити обмеження згідно зі ст.111 Земельного кодексу України, а саме: на земельній ділянці на вул.П.Ткачука,1-А площею 0,0110га – проїзд на транспортному засобі . Обмеження, вказані в цій примітці підлягають державній реєстрації в Чернівецькій регіональній філії Державного земельного кадастру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note"/>
        <w:rPr/>
      </w:pPr>
      <w:r>
        <w:rPr/>
      </w:r>
    </w:p>
  </w:footnote>
  <w:footnote w:id="4">
    <w:p>
      <w:pPr>
        <w:pStyle w:val="Style15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тановити обмеження згідно зі ст.111 Земельного кодексу України, а саме: на земельній ділянці на 1 пров. М.Тореза,34 площею 0,0165га – охоронна зона струмка. Обмеження, вказані в цій примітці підлягають державній реєстрації в Чернівецькій регіональній філії Державного земельного кадастру.</w:t>
      </w:r>
    </w:p>
    <w:p>
      <w:pPr>
        <w:pStyle w:val="Footnote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</w:footnote>
  <w:footnote w:id="5">
    <w:p>
      <w:pPr>
        <w:pStyle w:val="Style15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/>
        <w:t xml:space="preserve"> </w:t>
      </w:r>
      <w:r>
        <w:rPr>
          <w:sz w:val="18"/>
          <w:szCs w:val="18"/>
        </w:rPr>
        <w:t>Встановити обмеження згідно зі ст.111 Земельного кодексу України, а саме: на земельній ділянці на вул.Ізюмській,1-А площею 0,0030га – охоронна зона колектора. Обмеження, вказані в цій примітці підлягають державній реєстрації в Чернівецькій регіональній філії Державного земельного кадастру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6">
    <w:p>
      <w:pPr>
        <w:pStyle w:val="Style15"/>
        <w:tabs>
          <w:tab w:val="clear" w:pos="708"/>
          <w:tab w:val="left" w:pos="5166" w:leader="none"/>
        </w:tabs>
        <w:ind w:firstLine="708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8"/>
          <w:szCs w:val="18"/>
        </w:rPr>
        <w:t>Встановити обмеження згідно зі ст.111 Земельного кодексу України, а саме: на земельній ділянці на вул. Прилуцькій,28 площею 0,0085га охоронна зона проходження ЛЕП. Обмеження, вказані в цій примітці підлягають державній реєстрації в Чернівецькій регіональній філії Державного земельного кадастру.</w:t>
      </w:r>
    </w:p>
    <w:p>
      <w:pPr>
        <w:pStyle w:val="Footnot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становити обмеження згідно зі ст.111 Земельного кодексу України, а саме: на земельній ділянці на вул.С.Галицького,191 площею 0,0224га охоронна зона проходження ЛЕП. Обмеження, вказані в цій примітці підлягають державній реєстрації в Чернівецькій регіональній філії Державного земельного кадастру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  <w:sz w:val="16"/>
          <w:szCs w:val="16"/>
        </w:rPr>
        <w:t>Встановити обмеження згідно зі ст.111 Земельного кодексу України, а саме: на земельній ділянці на 3 пров.Стрийському,14 площею 0,0041га охоронна зона проходження ЛЕП, без права будівництва на даній земельній ділянці. Обмеження, вказані в цій примітці підлягають державній реєстрації в Чернівецькій регіональній філії Державного земельного кадастру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Arial Unicode MS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4:33:00Z</dcterms:created>
  <dc:creator>Яворенко</dc:creator>
  <dc:description/>
  <cp:keywords/>
  <dc:language>en-US</dc:language>
  <cp:lastModifiedBy>*</cp:lastModifiedBy>
  <cp:lastPrinted>2010-08-04T14:28:00Z</cp:lastPrinted>
  <dcterms:modified xsi:type="dcterms:W3CDTF">2010-09-08T12:45:00Z</dcterms:modified>
  <cp:revision>1575</cp:revision>
  <dc:subject/>
  <dc:title/>
</cp:coreProperties>
</file>