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</w:rPr>
        <w:t xml:space="preserve">  </w:t>
      </w:r>
      <w:r>
        <w:rPr>
          <w:b/>
          <w:bCs/>
        </w:rPr>
        <w:t>до  рішення  56 сесії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</w:t>
      </w:r>
      <w:r>
        <w:rPr>
          <w:b/>
          <w:bCs/>
        </w:rPr>
        <w:t>V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</w:t>
      </w:r>
      <w:r>
        <w:rPr>
          <w:b/>
          <w:bCs/>
        </w:rPr>
        <w:t>26</w:t>
      </w:r>
      <w:r>
        <w:rPr>
          <w:b/>
          <w:bCs/>
          <w:u w:val="single"/>
        </w:rPr>
        <w:t xml:space="preserve"> .08.2010 №14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осіб, яким надається дозвіл на складання проектів відведення земельних ділянок безоплатно у власність</w:t>
      </w:r>
    </w:p>
    <w:p>
      <w:pPr>
        <w:pStyle w:val="Normal"/>
        <w:ind w:firstLine="720"/>
        <w:jc w:val="center"/>
        <w:rPr/>
      </w:pPr>
      <w:r>
        <w:rPr/>
      </w:r>
    </w:p>
    <w:tbl>
      <w:tblPr>
        <w:tblW w:w="1274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340"/>
        <w:gridCol w:w="1080"/>
        <w:gridCol w:w="2340"/>
        <w:gridCol w:w="1440"/>
        <w:gridCol w:w="2160"/>
      </w:tblGrid>
      <w:tr>
        <w:trPr>
          <w:trHeight w:val="133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призначення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дерій Людмила Пав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.</w:t>
            </w:r>
          </w:p>
          <w:p>
            <w:pPr>
              <w:pStyle w:val="Normal"/>
              <w:jc w:val="center"/>
              <w:rPr/>
            </w:pPr>
            <w:r>
              <w:rPr/>
              <w:t>Осінній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ерій Л.П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єстрована 29.04.2010р. №П-2844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яг про реєстрацію права власності на нерухоме мано від 03.10.2005р. №8517596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венюк Василина Марк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Д.Квітковського,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нвентарна спра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 Червенюк В.М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єстрована 07.06.2010р. №Ч-3420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28.12.2004р. №6075510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ушко Галин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пров.</w:t>
            </w:r>
          </w:p>
          <w:p>
            <w:pPr>
              <w:pStyle w:val="Normal"/>
              <w:jc w:val="center"/>
              <w:rPr/>
            </w:pPr>
            <w:r>
              <w:rPr/>
              <w:t>Д.Лукіяновича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са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Глушко Г.М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02.06.2010р. за №Г-1200/2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гірний Василь Іларіо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.Огінського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інвентарна спра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гірного В.І., зареєстрована 08.06.2010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  №Н-3429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 про реєстрацію права власності на нерухоме май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ід 10.10.2006р. №12105169.</w:t>
            </w:r>
          </w:p>
        </w:tc>
      </w:tr>
      <w:tr>
        <w:trPr>
          <w:trHeight w:val="1232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лендар Віктор Миколай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.Ткачука,   24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інвентарна спра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лендар В.М., зареєстрована 15.06.2010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 №К-3545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2.05.2010р. №26092760.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жукар Михайло Іва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Замостянська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Кожукар М.І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10.06.2010р. №К-348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ідка ЧМКБТІ від 25.01.2008р. №140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йдичук Іван Василь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Рокитянська,</w:t>
            </w:r>
          </w:p>
          <w:p>
            <w:pPr>
              <w:pStyle w:val="Normal"/>
              <w:jc w:val="center"/>
              <w:rPr/>
            </w:pPr>
            <w:r>
              <w:rPr/>
              <w:t>4-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інвентарна спра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Гайдичука І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реєстрована 24.06.2010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№Г-3688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свідоцтво про право на спадщину за законом від 26.03.1999р. №170, свідоцтво про право приватної власності на житловий будинок від 22.02.1999р. №2046.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уркан Микола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.</w:t>
            </w:r>
          </w:p>
          <w:p>
            <w:pPr>
              <w:pStyle w:val="Normal"/>
              <w:jc w:val="center"/>
              <w:rPr/>
            </w:pPr>
            <w:r>
              <w:rPr/>
              <w:t>І.Підкови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інвентарна спра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ркана М.В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25.06.2010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Ц-3718, свідоцтво про право власності на житловий будинок від 25.06.1997р. №12698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ренко Ауреля Лаза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Лінійна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інвентарна спра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 Веренко А.Л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25.06.2010р. №В-3716,витяг про реєстрацію права власності на нерухоме майно від 10.02.2004р. №2791908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ікевич Альон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.Тореза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інвентарна спра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гр.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сікевич А.М. зареєстрована 02.07.2010р. за   №М-3777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итяг про реєстрацію права власності на нерухоме майно від 26.08.2008р.     №20008323  </w:t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суляк Домніка Дмит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</w:t>
            </w:r>
          </w:p>
          <w:p>
            <w:pPr>
              <w:pStyle w:val="Normal"/>
              <w:jc w:val="center"/>
              <w:rPr/>
            </w:pPr>
            <w:r>
              <w:rPr/>
              <w:t>Донецький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інвентарна спра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суляк Д.Д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4.06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У-3690,витяг про реєстрацію права власності на нерухоме майно від 22.02.2007р. №13660449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імку Верджина Васи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Топорівська,64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інвентарна спра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імку В.В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15.06.2010р. №Т-3544,витяг про реєстрацію права власності на нерухоме майно від 07.06.2010р. №26337356.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льник Жанна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Золочівська,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інвентарна спра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к Ж.Г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17.06.2010р.за №М-3590,договір купівлі-продажу будинку від 14.08.2009р. №1545, витяг про реєстрацію права власності на нерухоме майно від 19.09.2008р. №20291846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ковський Георгій Ярослав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унайська, 128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інвентарна спра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шковського Г.Я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07.07.2010р. за №М-3847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відка ЧМКБТІ від 07.07.2010р. №1269.  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обан Аліна Володими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П.Ткачука,</w:t>
            </w:r>
          </w:p>
          <w:p>
            <w:pPr>
              <w:pStyle w:val="Normal"/>
              <w:jc w:val="center"/>
              <w:rPr/>
            </w:pPr>
            <w:r>
              <w:rPr/>
              <w:t>3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 що знаходиться в постійному користуванні ТзОВ ВКФ «КСК» ЛТД, державний акт на право постійного користування від 29.12.1995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5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Чобан  А.В., зареєстрована 31.05.2010р. №Ч-3283, витяг про реєстрацію права власності на нерухоме майно від 26.05.2006р. №10755811, рішення виконавчого комітету від 20.10.1998р. №495/14.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зієнко Володимир Микола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Курильська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ої ділянки наданої в постійне користування площею 0,0954га (державний акт №011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07.06.1994р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та  земель запасу міст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зієнко В.М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02.07.2010р. за №Г-3778, рішення МВК від 09.09.2003р. №702/18.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ерлінські Петро Хараламб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Стрийська,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лінські П.Х., зареєстрована 29.06.2010р. за   №Б-3734, свідоцтво про право приватної власності на житловий будинок                від 31.10.1984р.№5449.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ліпчук Марія Дми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П.Алексєєва,2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та обслуговування житлового будинку та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і </w:t>
            </w:r>
          </w:p>
          <w:p>
            <w:pPr>
              <w:pStyle w:val="Normal"/>
              <w:jc w:val="center"/>
              <w:rPr/>
            </w:pPr>
            <w:r>
              <w:rPr/>
              <w:t>запасу мі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ліпчук М.Д., зареєстрована 15.06.2010р. за   №Ф-3547, рішення МВК від 09.09.1997р.№639/17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рпауц Віктор Михайл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пров.</w:t>
            </w:r>
          </w:p>
          <w:p>
            <w:pPr>
              <w:pStyle w:val="Normal"/>
              <w:jc w:val="center"/>
              <w:rPr/>
            </w:pPr>
            <w:r>
              <w:rPr/>
              <w:t>Горіхівський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і </w:t>
            </w:r>
          </w:p>
          <w:p>
            <w:pPr>
              <w:pStyle w:val="Normal"/>
              <w:jc w:val="center"/>
              <w:rPr/>
            </w:pPr>
            <w:r>
              <w:rPr/>
              <w:t>запасу мі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пауц В.М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07.04.2010р. за №П-2249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відка ЧКОБТІ від 12.07.2010р. №1340. 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качук Мирослав Пет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Д.Квітковського,</w:t>
            </w:r>
          </w:p>
          <w:p>
            <w:pPr>
              <w:pStyle w:val="Normal"/>
              <w:jc w:val="center"/>
              <w:rPr/>
            </w:pPr>
            <w:r>
              <w:rPr/>
              <w:t>45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та обслуговування житлового будинку та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і </w:t>
            </w:r>
          </w:p>
          <w:p>
            <w:pPr>
              <w:pStyle w:val="Normal"/>
              <w:jc w:val="center"/>
              <w:rPr/>
            </w:pPr>
            <w:r>
              <w:rPr/>
              <w:t>запасу мі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М.П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15.07.2010р. за №Т-3957,рішення МВК від 24.04.1990р. №140/6.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Житлово-будівельний кооператив №36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ьвар Героїв Сталінграду,9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обслуговування багатоквартирного житлового будин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і </w:t>
            </w:r>
          </w:p>
          <w:p>
            <w:pPr>
              <w:pStyle w:val="Normal"/>
              <w:jc w:val="center"/>
              <w:rPr/>
            </w:pPr>
            <w:r>
              <w:rPr/>
              <w:t>запасу мі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БК -№36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24.06.2010р. за №13-3236.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Тонієвич Юрій Василь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Лазурна, 3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і </w:t>
            </w:r>
          </w:p>
          <w:p>
            <w:pPr>
              <w:pStyle w:val="Normal"/>
              <w:jc w:val="center"/>
              <w:rPr/>
            </w:pPr>
            <w:r>
              <w:rPr/>
              <w:t>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інвентарна спра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ієвича Ю.В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02.06.2010р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Т-3343, витяг про реєстрацію права власності на нерухоме майно від 04.03.2010р. №25481006.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им Степан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</w:t>
            </w:r>
          </w:p>
          <w:p>
            <w:pPr>
              <w:pStyle w:val="Normal"/>
              <w:jc w:val="center"/>
              <w:rPr/>
            </w:pPr>
            <w:r>
              <w:rPr/>
              <w:t>Річний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і </w:t>
            </w:r>
          </w:p>
          <w:p>
            <w:pPr>
              <w:pStyle w:val="Normal"/>
              <w:jc w:val="center"/>
              <w:rPr/>
            </w:pPr>
            <w:r>
              <w:rPr/>
              <w:t>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інвентарна спра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ма С.М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16.07.2010р. за №К-1579, свідоцтво про право власності на житловий будинок                  від 31.01.1989р. №391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Житлово –будівельний кооператив №3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ьвар Героїв Сталінграду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ля обслуговування багатоквартирного житлового будинк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і </w:t>
            </w:r>
          </w:p>
          <w:p>
            <w:pPr>
              <w:pStyle w:val="Normal"/>
              <w:jc w:val="center"/>
              <w:rPr/>
            </w:pPr>
            <w:r>
              <w:rPr/>
              <w:t>запасу мі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ЖБК №33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25.05.2010р. за №13-2625.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Рубанець Оксана Дмит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Берегометська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та обслуговування житлового будинку та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і </w:t>
            </w:r>
          </w:p>
          <w:p>
            <w:pPr>
              <w:pStyle w:val="Normal"/>
              <w:jc w:val="center"/>
              <w:rPr/>
            </w:pPr>
            <w:r>
              <w:rPr/>
              <w:t>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інвентарна спра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анець О.Д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22.07.2010р. за №Р-4057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ідка ЧМКБТІ                      від 15.06.2010р. №1132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Кухарський Василь Василь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М.Гастелло,21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і </w:t>
            </w:r>
          </w:p>
          <w:p>
            <w:pPr>
              <w:pStyle w:val="Normal"/>
              <w:jc w:val="center"/>
              <w:rPr/>
            </w:pPr>
            <w:r>
              <w:rPr/>
              <w:t>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інвентарна спра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харського В.В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20.07.2010р. за №К-4025, свідоцтво про право власності на нерухоме майно від 26.02.2010р. №29900070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воздецька Альона Микола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Вербова,6-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і </w:t>
            </w:r>
          </w:p>
          <w:p>
            <w:pPr>
              <w:pStyle w:val="Normal"/>
              <w:jc w:val="center"/>
              <w:rPr/>
            </w:pPr>
            <w:r>
              <w:rPr/>
              <w:t>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інвентарна спра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оздецька А.М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27.07.2010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№З-4133, 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09.07.2010р. №26664938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ісюра Ольга Єфрем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І.Карбулицького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і </w:t>
            </w:r>
          </w:p>
          <w:p>
            <w:pPr>
              <w:pStyle w:val="Normal"/>
              <w:jc w:val="center"/>
              <w:rPr/>
            </w:pPr>
            <w:r>
              <w:rPr/>
              <w:t>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інвентарна спр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юри О.Є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14.07.2010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№М-3942, 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07.04.2004р. №3287640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Об’єднання співвласників багатоквартирного будинку </w:t>
            </w:r>
          </w:p>
          <w:p>
            <w:pPr>
              <w:pStyle w:val="Normal"/>
              <w:jc w:val="center"/>
              <w:rPr/>
            </w:pPr>
            <w:r>
              <w:rPr/>
              <w:t>«Сокіл-Чернівці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.</w:t>
            </w:r>
          </w:p>
          <w:p>
            <w:pPr>
              <w:pStyle w:val="Normal"/>
              <w:jc w:val="center"/>
              <w:rPr/>
            </w:pPr>
            <w:r>
              <w:rPr/>
              <w:t>Незалежності,</w:t>
            </w:r>
          </w:p>
          <w:p>
            <w:pPr>
              <w:pStyle w:val="Normal"/>
              <w:jc w:val="center"/>
              <w:rPr/>
            </w:pPr>
            <w:r>
              <w:rPr/>
              <w:t>114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багатоквартирного житлового будин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земельної ділянки, яка знаходиться в оренді прокуратури Чернівецької області (Договір оренди земельної ділянки від 18.10.2005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226) та земель запасу мі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ист ОСББ                         «Сокіл-Чернівці», зареєстрований 04.03.2010р. за №13-1122, лист прокуратури Чернівецької області                                       від 03.03.2010р.                  №13/2-02вих-10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Біжіка Ілля Георгі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</w:t>
            </w:r>
          </w:p>
          <w:p>
            <w:pPr>
              <w:pStyle w:val="Normal"/>
              <w:jc w:val="center"/>
              <w:rPr/>
            </w:pPr>
            <w:r>
              <w:rPr/>
              <w:t>6-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пасу мі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Біжіки І.Г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11.11.2009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 №Б-6351, свідоцтво про право власності на нерухоме майно                       від 28.05.2009р. №27667013.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пович Галина Ів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Мукачівська,</w:t>
            </w:r>
          </w:p>
          <w:p>
            <w:pPr>
              <w:pStyle w:val="Normal"/>
              <w:jc w:val="center"/>
              <w:rPr/>
            </w:pPr>
            <w:r>
              <w:rPr/>
              <w:t>напроти будинку №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і </w:t>
            </w:r>
          </w:p>
          <w:p>
            <w:pPr>
              <w:pStyle w:val="Normal"/>
              <w:jc w:val="center"/>
              <w:rPr/>
            </w:pPr>
            <w:r>
              <w:rPr/>
              <w:t>запасу мі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ич Г.І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14.07.2010р.№П-1656/3,клопотання депутата Фірсанової В.Г., зареєстровано 14.07.2010р. за №П-1656/3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ючук Сергій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В.Залозецького,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 рахунок власної земельної ділянки площею 0,0614га (державний акт на право власності на земельну ділянку від 25.05.2006р. №010680900225) та земель запасу міста площею 0,0386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ючука С.М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29.07.2010р. за №К-1284/3, витяг про реєстрацію права власності на нерухоме майно від 09.06.2005р. №7479304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ндуляк Степан Онуфрі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.Горіхівська, позаду будинковолодін  ня №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са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і </w:t>
            </w:r>
          </w:p>
          <w:p>
            <w:pPr>
              <w:pStyle w:val="Normal"/>
              <w:jc w:val="center"/>
              <w:rPr/>
            </w:pPr>
            <w:r>
              <w:rPr/>
              <w:t>запасу мі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center" w:pos="97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Сандуляка С.О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29.07.2010р. №С-4173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раїнець Марія Ів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І.Гонти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існуючий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земель, які знаходяться в постійному користуванні МКП «Біммекс»  (державний акт на право постійного користування землею від 23.06.1998р. №86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Українець М.І. зареєстрована 05.08.2010р. за №У-4262, договір купівлі-продажу від 30.08.2001р. №3-1563, лист – згода МКП «Біммекс» від 21.11.2001р.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  <w:t xml:space="preserve">Секретар міської ради </w:t>
        <w:tab/>
        <w:tab/>
        <w:tab/>
        <w:tab/>
        <w:tab/>
        <w:t xml:space="preserve">                                  Т.Єремічук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Продовження додатку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8"/>
          <w:szCs w:val="18"/>
        </w:rPr>
        <w:t>Встановити обмеження</w:t>
      </w:r>
      <w:r>
        <w:rPr>
          <w:sz w:val="18"/>
          <w:szCs w:val="18"/>
        </w:rPr>
        <w:t xml:space="preserve"> у використанні земельної ділянки на бульварі Героїв Сталінграду,9-А такого змісту: </w:t>
      </w:r>
      <w:r>
        <w:rPr>
          <w:b/>
          <w:sz w:val="18"/>
          <w:szCs w:val="18"/>
        </w:rPr>
        <w:t>заборонити</w:t>
      </w:r>
      <w:r>
        <w:rPr>
          <w:sz w:val="18"/>
          <w:szCs w:val="18"/>
        </w:rPr>
        <w:t xml:space="preserve"> влаштування шлагбаумів та запірних пристроїв на міжбудинкових проїздах; </w:t>
      </w:r>
      <w:r>
        <w:rPr>
          <w:b/>
          <w:sz w:val="18"/>
          <w:szCs w:val="18"/>
        </w:rPr>
        <w:t xml:space="preserve">заборонити </w:t>
      </w:r>
      <w:r>
        <w:rPr>
          <w:sz w:val="18"/>
          <w:szCs w:val="18"/>
        </w:rPr>
        <w:t xml:space="preserve">ведення городництва та садівництва на прибудинковій території; </w:t>
      </w:r>
      <w:r>
        <w:rPr>
          <w:b/>
          <w:sz w:val="18"/>
          <w:szCs w:val="18"/>
        </w:rPr>
        <w:t xml:space="preserve">заборонити </w:t>
      </w:r>
      <w:r>
        <w:rPr>
          <w:sz w:val="18"/>
          <w:szCs w:val="18"/>
        </w:rPr>
        <w:t xml:space="preserve">влаштування без дозволу органів місцевого самоврядування тимчасових та капітальних споруд. </w:t>
      </w:r>
      <w:r>
        <w:rPr>
          <w:b/>
          <w:sz w:val="18"/>
          <w:szCs w:val="18"/>
        </w:rPr>
        <w:t>Улаштування</w:t>
      </w:r>
      <w:r>
        <w:rPr>
          <w:sz w:val="18"/>
          <w:szCs w:val="18"/>
        </w:rPr>
        <w:t xml:space="preserve"> огорожі земельної ділянки здійснюється лиш за погодженням з управлінням містобудування та архітектури ДМБК та ЗВ міської ради (глава 29 Правил використання та забудови території м.Чернівці); </w:t>
      </w:r>
      <w:r>
        <w:rPr>
          <w:b/>
          <w:sz w:val="18"/>
          <w:szCs w:val="18"/>
        </w:rPr>
        <w:t>утримувати</w:t>
      </w:r>
      <w:r>
        <w:rPr>
          <w:sz w:val="18"/>
          <w:szCs w:val="18"/>
        </w:rPr>
        <w:t xml:space="preserve"> прибудинкову територію відповідно до тимчасових Правил благоустрою м.Чернівців. Обмеження, вказані в цій примітці підлягають державній реєстрації  в Чернівецькій регіональній філії Державного земельного кадастру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8"/>
          <w:szCs w:val="18"/>
        </w:rPr>
        <w:t>Встановити обмеження</w:t>
      </w:r>
      <w:r>
        <w:rPr>
          <w:sz w:val="18"/>
          <w:szCs w:val="18"/>
        </w:rPr>
        <w:t xml:space="preserve"> у використанні земельної ділянки на бульварі Героїв Сталінграду,5 такого змісту: </w:t>
      </w:r>
      <w:r>
        <w:rPr>
          <w:b/>
          <w:sz w:val="18"/>
          <w:szCs w:val="18"/>
        </w:rPr>
        <w:t>заборонити</w:t>
      </w:r>
      <w:r>
        <w:rPr>
          <w:sz w:val="18"/>
          <w:szCs w:val="18"/>
        </w:rPr>
        <w:t xml:space="preserve"> влаштування шлагбаумів та запірних пристроїв на міжбудинкових проїздах; </w:t>
      </w:r>
      <w:r>
        <w:rPr>
          <w:b/>
          <w:sz w:val="18"/>
          <w:szCs w:val="18"/>
        </w:rPr>
        <w:t xml:space="preserve">заборонити </w:t>
      </w:r>
      <w:r>
        <w:rPr>
          <w:sz w:val="18"/>
          <w:szCs w:val="18"/>
        </w:rPr>
        <w:t xml:space="preserve">ведення городництва та садівництва на прибудинковій території; </w:t>
      </w:r>
      <w:r>
        <w:rPr>
          <w:b/>
          <w:sz w:val="18"/>
          <w:szCs w:val="18"/>
        </w:rPr>
        <w:t xml:space="preserve">заборонити </w:t>
      </w:r>
      <w:r>
        <w:rPr>
          <w:sz w:val="18"/>
          <w:szCs w:val="18"/>
        </w:rPr>
        <w:t xml:space="preserve">влаштування без дозволу органів місцевого самоврядування тимчасових та капітальних споруд. </w:t>
      </w:r>
      <w:r>
        <w:rPr>
          <w:b/>
          <w:sz w:val="18"/>
          <w:szCs w:val="18"/>
        </w:rPr>
        <w:t>Улаштування</w:t>
      </w:r>
      <w:r>
        <w:rPr>
          <w:sz w:val="18"/>
          <w:szCs w:val="18"/>
        </w:rPr>
        <w:t xml:space="preserve"> огорожі земельної ділянки здійснюється лиш за погодженням з управлінням містобудування та архітектури ДМБК та ЗВ міської ради (глава 29 Правил використання та забудови території м.Чернівці); </w:t>
      </w:r>
      <w:r>
        <w:rPr>
          <w:b/>
          <w:sz w:val="18"/>
          <w:szCs w:val="18"/>
        </w:rPr>
        <w:t>утримувати</w:t>
      </w:r>
      <w:r>
        <w:rPr>
          <w:sz w:val="18"/>
          <w:szCs w:val="18"/>
        </w:rPr>
        <w:t xml:space="preserve"> прибудинкову територію відповідно до тимчасових Правил благоустрою м.Чернівців. Обмеження, вказані в цій примітці підлягають державній реєстрації  в Чернівецькій регіональній філії Державного земельного кадастру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становити обмеження</w:t>
      </w:r>
      <w:r>
        <w:rPr>
          <w:sz w:val="16"/>
          <w:szCs w:val="16"/>
        </w:rPr>
        <w:t xml:space="preserve"> у використанні земельної ділянки на </w:t>
      </w:r>
      <w:r>
        <w:rPr>
          <w:sz w:val="16"/>
          <w:szCs w:val="16"/>
          <w:lang w:val="ru-RU"/>
        </w:rPr>
        <w:t>пр.Незалежності,114-А</w:t>
      </w:r>
      <w:r>
        <w:rPr>
          <w:sz w:val="16"/>
          <w:szCs w:val="16"/>
        </w:rPr>
        <w:t xml:space="preserve"> такого змісту: </w:t>
      </w:r>
      <w:r>
        <w:rPr>
          <w:b/>
          <w:sz w:val="16"/>
          <w:szCs w:val="16"/>
        </w:rPr>
        <w:t>заборонити</w:t>
      </w:r>
      <w:r>
        <w:rPr>
          <w:sz w:val="16"/>
          <w:szCs w:val="16"/>
        </w:rPr>
        <w:t xml:space="preserve"> влаштування шлагбаумів та запірних пристроїв на міжбудинкових проїздах; </w:t>
      </w:r>
      <w:r>
        <w:rPr>
          <w:b/>
          <w:sz w:val="16"/>
          <w:szCs w:val="16"/>
        </w:rPr>
        <w:t>заборонити</w:t>
      </w:r>
      <w:r>
        <w:rPr>
          <w:sz w:val="16"/>
          <w:szCs w:val="16"/>
        </w:rPr>
        <w:t xml:space="preserve"> ведення городництва та садівництва на прибудинковій території; </w:t>
      </w:r>
      <w:r>
        <w:rPr>
          <w:b/>
          <w:sz w:val="16"/>
          <w:szCs w:val="16"/>
        </w:rPr>
        <w:t>заборонити</w:t>
      </w:r>
      <w:r>
        <w:rPr>
          <w:sz w:val="16"/>
          <w:szCs w:val="16"/>
        </w:rPr>
        <w:t xml:space="preserve"> влаштування без дозволу органів місцевого самоврядування тимчасових та капітальних споруд. Улаштування огорожі земельної ділянки здійснюється лиш за погодженням з управлінням містобудування та архітектури департаменту містобудівного комплексу та земельних відносин міської ради (глава 29 Правил використання та забудови території м.Чернівців); </w:t>
      </w:r>
      <w:r>
        <w:rPr>
          <w:b/>
          <w:sz w:val="16"/>
          <w:szCs w:val="16"/>
        </w:rPr>
        <w:t>утримувати</w:t>
      </w:r>
      <w:r>
        <w:rPr>
          <w:sz w:val="16"/>
          <w:szCs w:val="16"/>
        </w:rPr>
        <w:t xml:space="preserve"> прибудинкову територію відповідно до тимчасових Правил благоустрою м.Чернівців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7:47:00Z</dcterms:created>
  <dc:creator>Яворенко</dc:creator>
  <dc:description/>
  <cp:keywords/>
  <dc:language>en-US</dc:language>
  <cp:lastModifiedBy>*</cp:lastModifiedBy>
  <cp:lastPrinted>2010-08-04T14:27:00Z</cp:lastPrinted>
  <dcterms:modified xsi:type="dcterms:W3CDTF">2010-09-08T12:40:00Z</dcterms:modified>
  <cp:revision>469</cp:revision>
  <dc:subject/>
  <dc:title>Додаток  5</dc:title>
</cp:coreProperties>
</file>