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</w:r>
    </w:p>
    <w:p>
      <w:pPr>
        <w:pStyle w:val="Heading1"/>
        <w:ind w:left="7776" w:firstLine="720"/>
        <w:jc w:val="left"/>
        <w:rPr/>
      </w:pPr>
      <w:r>
        <w:rPr/>
        <w:t xml:space="preserve">                           </w:t>
      </w:r>
      <w:r>
        <w:rPr/>
        <w:t>Додаток  2</w:t>
      </w:r>
    </w:p>
    <w:p>
      <w:pPr>
        <w:pStyle w:val="Normal"/>
        <w:jc w:val="right"/>
        <w:rPr/>
      </w:pPr>
      <w:r>
        <w:rPr>
          <w:b/>
          <w:bCs/>
        </w:rPr>
        <w:t>до  рішення 56 сесії міської ради</w:t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</w:t>
      </w:r>
    </w:p>
    <w:p>
      <w:pPr>
        <w:pStyle w:val="Normal"/>
        <w:ind w:left="7080" w:firstLine="708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  <w:u w:val="single"/>
        </w:rPr>
        <w:t>26.08.2010 №14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зичних осіб, яким  затверджуються матеріали інвентаризації земель,</w:t>
      </w:r>
    </w:p>
    <w:p>
      <w:pPr>
        <w:pStyle w:val="Normal"/>
        <w:jc w:val="center"/>
        <w:rPr/>
      </w:pPr>
      <w:r>
        <w:rPr>
          <w:b/>
          <w:bCs/>
        </w:rPr>
        <w:t>передаються земельні ділянки безоплатно у</w:t>
      </w:r>
      <w:r>
        <w:rPr/>
        <w:t xml:space="preserve"> спільну сумісну власність та надаються в оренду</w:t>
      </w:r>
    </w:p>
    <w:tbl>
      <w:tblPr>
        <w:tblW w:w="15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2"/>
        <w:gridCol w:w="2437"/>
        <w:gridCol w:w="992"/>
        <w:gridCol w:w="993"/>
        <w:gridCol w:w="992"/>
        <w:gridCol w:w="992"/>
        <w:gridCol w:w="992"/>
        <w:gridCol w:w="993"/>
        <w:gridCol w:w="1842"/>
        <w:gridCol w:w="1988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Б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(га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іп-лена площа (г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спільну сумісну власність (га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у  числі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ється  в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 (га)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едачі 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у сумісну власність та надання в оренду земельних ділянок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/п</w:t>
            </w:r>
          </w:p>
        </w:tc>
        <w:tc>
          <w:tcPr>
            <w:tcW w:w="2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екористувача</w:t>
            </w:r>
          </w:p>
        </w:tc>
        <w:tc>
          <w:tcPr>
            <w:tcW w:w="24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,  госп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д. і споруд (г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вед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дів-ництва (г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-говування гаража (га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льгін Іван Григор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тарюк Галина Петрів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пишко Віталій Пе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.Черняхівського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5.07.1953р. №615 та рішення МВК від 17.08.2004р. №698/16, витяги про реєстрацію права власності на нерухоме майно від 27.09.2004р. №4860004, від 16.06.2010р. №26427282 та від 16.06.2010р. №2642732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Cs w:val="28"/>
              </w:rPr>
              <w:t xml:space="preserve">Микічук Євгенія Олександ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тян Михайло Іван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ижницька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від 11.01.1950р. №32, свідоцтва про право власності на житло                 від 07.08.1998р. №28604           та від 19.09.1996р. №20366, свідоцтва про право на спадщину за законом від 11.09.2008р. №3-3309 та від 11.09.2008р. №3-3311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дарування ½ частини квартири                   від 11.03.2009р. №3-947, витяги про реєстрацію права власності на нерухоме майно                     від 30.09.208р. №20406974 та                      від 15.12.2004р. №5858356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ійник Тетяна Герасим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рварич Ірина Климі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Молодіївська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8.02.1955р. №97, витяги про реєстрацію права власності на нерухоме майно від 06.02.2009р. №21800102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ід 24.03.2008р. №18207617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толік Дионизій Теод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віла Валент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грій Катерина Ів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грій Олег Костянти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С.Канюка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 від 24.08.1953р. №838,свідоцтво про право власності на житло від 17.10.1996р. №2057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від 24.05.2004р. №3663355 та від 30.05.2006р. №10781824.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нчарюк Віктор Валерій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жура Микола Мірч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пр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дорівський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 від 03.11.1981р. №734/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                 від 30.11.2004р. №5633489 та від 21.10.2005р. №8710019.</w:t>
            </w:r>
          </w:p>
        </w:tc>
      </w:tr>
      <w:tr>
        <w:trPr>
          <w:trHeight w:val="16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ма Ніна Юхим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ма Віталій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виденко Оксана Василі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виденко Юлія Миколаїв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В.Кочубея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ішення МВК                       від 14.08.1953р. №793, свідоцтва про право на спадщину за законом            від 11.12.2008р. №3-451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1.12.2008р. №3-451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  від 11.12.2008р.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-4520, витяг про реєстрацію права власності на нерухоме майно від 02.12.2008р. №21115867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тник Марія Пав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тнік Павло Микола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ул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синуватськ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від 24.10.1953р. №1112, витяг про реєстрацію права власності на нерухоме майно                    від 01.02.2006р. №9723949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Шородок Захарій Хризан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ородок Олексі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ризант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Лозівська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   від 10.07.1964р. №829/23, свідоцтва про право на спадщину за заповітом            від 23.11.1998р. №1-3532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ьчук Людмила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льчук Георгій Дмит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оря Костянтин Воло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оря Ольга Костянти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оря Ніна Андр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льчук Віталій Георг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/>
              <w:t xml:space="preserve">Ільчук Василь Георг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сковської Олімпіади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 від 04.12.1953р.№128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ідоцтво про право власності на житло від 06.07.1995р. №15160 та від 02.12.1997р. №26159, свідоцтво про право на спадщину за законом                 від 10.08.2004р. №2-2688. 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ельєв Віктор Кири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ельєва Галина Степан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ельєв Олександр Ві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вельєв Сергій Віктор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одільська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7.1954р. №83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 про реєстрацію права власності на нерухоме майно                 від 07.10.2008р.№20487014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іца Лілія Василі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іца Георге Михайл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П.Каспрука (колишня вул.Канівська),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4.01.1954р. №42-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від 11.04.2001р. №1933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івчан Валентина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ойчук Михайло Михайл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Стрийська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МВК                       від 14.05.1954р. №55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від 06.10.2008р.№1319593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говір купівлі-продажу від 25.11.2009р. №5872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зюк Василь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симова Анна Володими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зюк Сергій Володими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зюк Наталія  Миколаї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зюк Володимир Василь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овська Марія Дмит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ухова Юлія Васи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овський Сергій Василь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овський Андрій Васильов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ерновський Василь Семе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П.Каспрука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МВК                        від 13.02.1954р. №139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тяги про реєстрацію права власності на нерухоме майно                     від 06.04.2006р. №10316043 та                       від 09.03.2005р. №6678897.</w:t>
            </w:r>
          </w:p>
        </w:tc>
      </w:tr>
      <w:tr>
        <w:trPr>
          <w:trHeight w:val="2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ілка Марія Михайл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лк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митро Георгійович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 М.Тореза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ад гірського РВК від 25.09.1974р. №238/12, договір обміну від 22.01.1997р. №ДС-19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>Т.Єремі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Продовження додатку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тановити обмеження згідно зі ст.111 Земельного кодексу України, а саме: на земельній ділянці на вул.Вижницькій,44 площею 0,0164га встановити  охоронну зону проходження ЛЕП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</w:footnote>
  <w:footnote w:id="3">
    <w:p>
      <w:pPr>
        <w:pStyle w:val="Style16"/>
        <w:tabs>
          <w:tab w:val="clear" w:pos="708"/>
          <w:tab w:val="left" w:pos="5166" w:leader="none"/>
        </w:tabs>
        <w:ind w:firstLine="708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становити обмеження згідно зі ст.111 Земельного кодексу України, а саме: на земельній ділянці на вул.Лозівській,3 площею 0,0047га встановити  охоронну зону проходження газопроводу-без права будівництва на даній земельній ділянці. Обмеження, вказані в цій примітці підлягають державній реєстрації в Чернівецькій регіональній філії Державного земельного кадастру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76" w:firstLine="720"/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05:00Z</dcterms:created>
  <dc:creator>Яворенко</dc:creator>
  <dc:description/>
  <cp:keywords/>
  <dc:language>en-US</dc:language>
  <cp:lastModifiedBy>*</cp:lastModifiedBy>
  <cp:lastPrinted>2010-07-29T15:57:00Z</cp:lastPrinted>
  <dcterms:modified xsi:type="dcterms:W3CDTF">2010-09-08T12:34:00Z</dcterms:modified>
  <cp:revision>1261</cp:revision>
  <dc:subject/>
  <dc:title>Додаток  2</dc:title>
</cp:coreProperties>
</file>