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  <w:r>
        <w:rPr/>
        <w:t>Додаток  1</w:t>
      </w:r>
    </w:p>
    <w:p>
      <w:pPr>
        <w:pStyle w:val="Normal"/>
        <w:jc w:val="right"/>
        <w:rPr/>
      </w:pPr>
      <w:r>
        <w:rPr>
          <w:b/>
          <w:bCs/>
          <w:lang w:val="uk-UA"/>
        </w:rPr>
        <w:t>до  рішення  56 сесії міської ради</w:t>
      </w:r>
    </w:p>
    <w:p>
      <w:pPr>
        <w:pStyle w:val="Heading2"/>
        <w:ind w:left="7080" w:hanging="0"/>
        <w:rPr/>
      </w:pPr>
      <w:r>
        <w:rPr/>
        <w:t xml:space="preserve">   </w:t>
      </w:r>
      <w:r>
        <w:rPr/>
        <w:t>V скликання</w:t>
      </w:r>
    </w:p>
    <w:p>
      <w:pPr>
        <w:pStyle w:val="Heading2"/>
        <w:ind w:left="7080" w:hanging="0"/>
        <w:jc w:val="left"/>
        <w:rPr/>
      </w:pPr>
      <w:r>
        <w:rPr>
          <w:lang w:val="ru-RU"/>
        </w:rPr>
        <w:t xml:space="preserve">                                       </w:t>
      </w:r>
      <w:r>
        <w:rPr>
          <w:u w:val="single"/>
          <w:lang w:val="ru-RU"/>
        </w:rPr>
        <w:t>26 .08</w:t>
      </w:r>
      <w:r>
        <w:rPr>
          <w:u w:val="single"/>
        </w:rPr>
        <w:t>.2010 №1407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162"/>
        <w:gridCol w:w="1080"/>
        <w:gridCol w:w="1080"/>
        <w:gridCol w:w="1092"/>
        <w:gridCol w:w="1068"/>
        <w:gridCol w:w="916"/>
        <w:gridCol w:w="1064"/>
        <w:gridCol w:w="1771"/>
        <w:gridCol w:w="19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45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лу-говува-н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162"/>
        <w:gridCol w:w="1080"/>
        <w:gridCol w:w="1080"/>
        <w:gridCol w:w="1080"/>
        <w:gridCol w:w="1080"/>
        <w:gridCol w:w="900"/>
        <w:gridCol w:w="1080"/>
        <w:gridCol w:w="180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орний Валерій Миколай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тишн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5.1989р. №155/7, довідка ЧКОБТІ від 26.05.2010р. №1015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врів Оксана Михай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ізнянськ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7.03.1987р. №78/3, витяг про реєстрацію права власності на нерухоме майно від 07.04.2005р. №694105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дрик Марія Іванів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7.03.1973р. №128/7, витяг про реєстрацію права власності на нерухоме майно від 25.11.2004р. №558072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нічук Іван Юзеф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Можайськог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від 28.10.1960р. №509/20, свідоцтво про право власності на житловий будинок від 18.05.1987р. №572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бнов Павло Сергійович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лежності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</w:t>
            </w:r>
            <w:r>
              <w:rPr>
                <w:sz w:val="14"/>
                <w:szCs w:val="14"/>
                <w:lang w:val="uk-UA"/>
              </w:rPr>
              <w:t xml:space="preserve">від 05.05.1992р. №243/9, договір купівлі-продажу незавершеного будівництвом житлового будинку від 19.09.2005р. №6004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ерія ВМС №107608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ушій Ольга Васи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.Підкови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5.05.1992р. №244/9, довідка ЧКОБТІ від 28.05.2009р. №1251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цкан Гаврил Георгій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.Лукіянович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0.08.1955р. №496/16,</w:t>
            </w:r>
            <w:r>
              <w:rPr>
                <w:sz w:val="14"/>
                <w:szCs w:val="14"/>
                <w:lang w:val="uk-UA"/>
              </w:rPr>
              <w:t xml:space="preserve"> витяг про реєстрацію права власності на нерухоме майно від 06.05.2009р. №22652513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сак Майя Васи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.Підкови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5.05.1992р. №244/9, довідка ЧКОБТІ від 07.05.2009р. №1011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ючка Мирослав Лаза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тав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 14.08.1953р. №742, свідоцтво про право власності на житло від 04.02.1999р. №30143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09.08.2001р. №3-1330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ульман Мидора Степан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летар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3.11.1971р. №513/22, свідоцтво про право власності на житловий будинок від 06.09.1989р. №5996.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ровський Ігор Іван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онштадський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08.08.1969р. №392/1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и про реєстрацію права власності на нерухоме майно від 19.01.2005р. №6251132 та від 21.09.2004р. №479817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ільчук Іван Пет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нез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3.11.1986р. №315/11, довідка ЧМКБТІ від 19.02.2007р. №294.</w:t>
            </w:r>
          </w:p>
        </w:tc>
      </w:tr>
      <w:tr>
        <w:trPr>
          <w:trHeight w:val="18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Осипов Вячеслав Олексій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арканд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4.01.1954р. №39-Б. свідоцтво про право на спадщину за законом від 26.07.2004р. №1-1148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осу Фелічія Васи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оріхівська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047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5 (п’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4.06.1954р. №705, витяг про реєстрацію права власності на нерухоме майно від 28.04.2004р. №3463351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рко Володимир Олег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.Мізюн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0067г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5 (п’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межах «червоної лінії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4.05.1954р. №561, договір купівлі-продажу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29.03.1991р. №6828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юк Марія Миколаї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Ніщинського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4.07.1954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9.10.2009р. №24175368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амота Наталія Володимир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жучківс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й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6.08.1955р.№472/15 § 52, витяги  про реєстрацію права власності на нерухоме майно від 16.11.2004р. №5469236, та від 17.12.2009р. №7414411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цієвська Штефанія Володимир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жучківс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й,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06.1952р. №686,              витяги про реєстрацію права власності на нерухоме майно від 16.11.2004р.№5461431, та від 17.12.2009р. №24823684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лик Василь Іван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а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  від 30.05.1964р. №703, витяг про реєстрацію права власності на нерухоме майно від 04.03.2008р. №17963360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метюк Любомир Миколай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узков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МВК                                від 21.08.1990р. №281/14, свідоцтво про право власності на нерухоме майно від 18.10.2004р. сері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АА №150961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орней Софія Васи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  від 13.05.1965р. №285/9, витяг про реєстрацію права власності на нерухоме майно від 27.10.2009р. №24266011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льничук Марія Васи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Путиль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                             від 14.07.1954р. №828, витяг про реєстрацію права власності на нерухоме майно від 17.02.2009р. №21897476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зубаш Наталія Іван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М.Торез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92га – 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5 рок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 межах «червоних ліній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                              від 06.08.1955р. №472/15§, свідоцтво про право власності на житло                     від 30.05.1994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9307, свідоцтво про право на спадщину за законом               від 03.03.2009р. №1010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бкович Ігор Теодо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арапчів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від 30.12.1991р. №570 та                від 19.02.1991р. №66/4, витяг про реєстрацію права власності на нерухоме майно від 01.07.2005р. №7651784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йко Ірина Степан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Мармороз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  від 14.06.1954р. №697, витяг про реєстрацію права власності на нерухоме майно від 30.06.2009р. №23161696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днар Дмитро Василь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В.Сєров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від 18.07.1989р. №216/9, довідка ЧКОБТІ                        від  07.10.2009р. №2646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лманов Джамал Ісрафіл Огл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ілоруськ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                             від 14.09.1953р. №933,   витяг про реєстрацію права власності на нерухоме майно від 07.02.2008р. №17655258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дільчук Марія Миколаї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обзарська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1.1954р. №3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5.03.2005р. №6838713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расимко Марія Михай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ремене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МВК                               від 14.09.1954р. №1009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дарування житлового будинку від 07.04.1997р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рстюк Іван Іван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Немирівськ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3.01.1954р. №126-а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и про реєстрацію права власності на нерухоме майно від 17.12.2007р. №17080636 та від 05.06.2008р. №10084124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нтелю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уріка Григор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мферопольсь-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12.1953р. №128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7.03.2007р. №1402770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сновок чернівецького міського комунального виробничого тресту зеленого господарства та протизсувних робіт                        від 18.11.2009р. №361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грицкулес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хайло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панович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вітков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9.12.1998р. №363, свідоцтво про право власності на житловий будинок  від 02.04.1997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 xml:space="preserve">12480 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Дуган Людмила Іл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Вільшини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6.08.1955р. №472/15§3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9.03.2005р. №6685954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йко Ольга Флор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авказьк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5.09.1960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473/18, договір дарування від 18.02.1993р. №1-104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szCs w:val="28"/>
                <w:lang w:val="uk-UA"/>
              </w:rPr>
              <w:t xml:space="preserve">Котик Микола Олександ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Городня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6.08.1955р. №472/1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7.08.2009р. №23686156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5"/>
            </w:r>
            <w:r>
              <w:rPr>
                <w:szCs w:val="28"/>
                <w:lang w:val="uk-UA"/>
              </w:rPr>
              <w:t xml:space="preserve">Чабан Тетяна Миколаї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дгірськ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5.1954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556, витяг про реєстрацію права власності на нерухоме майно від 28.07.2009р. №23422449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рдіян Аурел Григо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Лозівс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4.06.1954р. №817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6.1.2.2003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2314009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фтенку Михайло Володими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Ясенев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7.10.1989р. №302/14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6"/>
            </w:r>
            <w:r>
              <w:rPr>
                <w:szCs w:val="28"/>
                <w:lang w:val="uk-UA"/>
              </w:rPr>
              <w:t xml:space="preserve">Житлово-будівельний кооператив №13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У.Кармелюка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ява ЖБК №1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реєстрована 24.03.2003р. за №13-1004, рішення МВК №256/9 від 12.05.1966р. №362/11 від 10.06.1965р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данчук Марія Михайл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Краматор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від 24.08.1954р. №969, свідоцтва про право на спадщину за заповітом                 від 06.07.1999р. №1-3720 та від 27.08.2008р. №3-3019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7"/>
            </w:r>
            <w:r>
              <w:rPr>
                <w:szCs w:val="28"/>
                <w:lang w:val="uk-UA"/>
              </w:rPr>
              <w:t xml:space="preserve">Розенберг Дора Адольф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Чигирин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5.1954р. №542, свідоцтво про право на спадщину за законом від 10.06.1999р.  №2-5195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овський Георгій Петр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В.Александрі, 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08.1955р. №496/16 §1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15.08.1986р. №487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ндій Людмила Максимів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П.Багратіон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                             від 01.06.1979р. №135/1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8.03.2010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25611739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ипчук Іларій Іллі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Масикевич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6.08.1955р. №472/15               §17, свідоцтво про право на спадщину за заповітом                від 11.12.1997р. №178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амарек Олександр Юрійович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28 Червня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5.1954р. №562, договір дарування житлового будинку від 04.10.2005р. №5322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>Секретар міської ради</w:t>
        <w:tab/>
        <w:t xml:space="preserve">                                                     </w:t>
        <w:tab/>
        <w:tab/>
        <w:tab/>
        <w:tab/>
        <w:t xml:space="preserve">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вул.Самаркандській,4 площею 0,0531га встановити  охоронну зону струмк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становити обмеження згідно зі ст.111 Земельного кодексу України, а саме: на земельній ділянці на 1 пров.О.Вільшини,13  площею 0,0501га встановити  охоронну зону р.Прут. Обмеження, вказані в цій примітці підлягають державній реєстрації в Чернівецькій регіональній філії Державного земельного кадастру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            </w:t>
      </w:r>
      <w:r>
        <w:rPr>
          <w:rStyle w:val="FootnoteCharacters"/>
          <w:szCs w:val="20"/>
        </w:rPr>
        <w:t>?</w:t>
      </w:r>
      <w:r>
        <w:rPr>
          <w:szCs w:val="20"/>
        </w:rPr>
        <w:t xml:space="preserve"> Зобов’язати Котика М.О. дотримуватись правил використання земельної ділянки в межах водоохоронної зони струмка відповідно до чинного законодавства згідно зі ст.111 Земельного кодексу України</w:t>
      </w:r>
    </w:p>
  </w:footnote>
  <w:footnote w:id="5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.111 Земельного кодексу України, а саме: на земельній ділянці на вул.Садгірській,7 площею 0,0013га встановити  охоронну зону каналізаційного колектор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вул.У.Кармелюка,69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обов’язати Розенберг Д.А. у разі необхідності забезпечувати вільний доступ для обслуговування стіни будинку №11 на вул.Чигиринській,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09-10-30T10:43:00Z</cp:lastPrinted>
  <dcterms:modified xsi:type="dcterms:W3CDTF">2010-09-08T12:27:00Z</dcterms:modified>
  <cp:revision>2346</cp:revision>
  <dc:subject/>
  <dc:title>Додаток  1</dc:title>
</cp:coreProperties>
</file>