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56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8.2010 №140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8"/>
        </w:rPr>
        <w:t>Надати</w:t>
      </w:r>
      <w:r>
        <w:rPr>
          <w:bCs/>
          <w:sz w:val="28"/>
        </w:rPr>
        <w:t xml:space="preserve"> фізичним та юридичним особам </w:t>
      </w:r>
      <w:r>
        <w:rPr>
          <w:b/>
          <w:bCs/>
          <w:sz w:val="28"/>
        </w:rPr>
        <w:t>дозвіл на зміну цільового призначення та складання</w:t>
      </w:r>
      <w:r>
        <w:rPr>
          <w:bCs/>
          <w:sz w:val="28"/>
        </w:rPr>
        <w:t xml:space="preserve"> проектів відведення земельних ділянок </w:t>
      </w:r>
      <w:r>
        <w:rPr>
          <w:b/>
          <w:sz w:val="28"/>
        </w:rPr>
        <w:t>в оренду</w:t>
      </w:r>
      <w:r>
        <w:rPr>
          <w:bCs/>
          <w:sz w:val="28"/>
        </w:rPr>
        <w:t xml:space="preserve"> </w:t>
      </w:r>
      <w:r>
        <w:rPr>
          <w:b/>
          <w:sz w:val="28"/>
        </w:rPr>
        <w:t>( додаток 2)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</w:rPr>
        <w:tab/>
        <w:t>3. Вважати поновленими</w:t>
      </w:r>
      <w:r>
        <w:rPr>
          <w:sz w:val="28"/>
        </w:rPr>
        <w:t xml:space="preserve"> з 16.01.2010р. д</w:t>
      </w:r>
      <w:r>
        <w:rPr>
          <w:sz w:val="28"/>
          <w:szCs w:val="28"/>
        </w:rPr>
        <w:t>оговори оренди землі від 16.02.2009р. №5679 та №5680 до моменту державної реєстрації договору оренди землі на вул.В.Стефаника,78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3.1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Черкез Ользі Григорівні</w:t>
      </w:r>
      <w:r>
        <w:rPr>
          <w:sz w:val="28"/>
          <w:szCs w:val="28"/>
        </w:rPr>
        <w:t>, земельну ділянку на вул.В.Стефаника,78 площею 0,2862га в оренду на 5 (п’ять) років для обслуговування житлового будинку, господарських будівель і споруд (існуючий будинок) (підстава: дозвіл на складання проекту відведення рішення 47 сесії міської ради V скликання від 24.12.2009р. №1160 (д.2.п.3), витяг про реєстрацію права власності на нерухоме  майно від 20.04.2006р. №10459588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2.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В.Стефаника,7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6 </w:t>
      </w:r>
      <w:r>
        <w:rPr>
          <w:sz w:val="28"/>
          <w:szCs w:val="28"/>
        </w:rPr>
        <w:t xml:space="preserve">рішення 36 сесії міської ради V скликання від 15.01.2009р. </w:t>
      </w:r>
      <w:r>
        <w:rPr>
          <w:b/>
          <w:sz w:val="28"/>
          <w:szCs w:val="28"/>
        </w:rPr>
        <w:t>№832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 в частині надання Черкез О.Г. земельних ділянок на вул.В.Стефаника,78 площею 0,1662га в оренду на 1 (один) рік для ведення городництва та площею 0,1200 га в оренду на 1 рік для ведення садівництва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16.02.2009р. №5679 та №5680, укладений між міською радою та Черкез О.Г. в зв´язку із зміною цільового призначення земельних ділянок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4. Затвердити проект відведення щодо зміни цільового призначення та надати Матвієвич Терез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нашу Святополю-Орлу (Святополь-Орел) Франце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наш Долії-Тамар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сяжнюк  Роксолан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кентьєвій Сіцілії Францівні</w:t>
      </w:r>
      <w:r>
        <w:rPr>
          <w:sz w:val="28"/>
          <w:szCs w:val="28"/>
        </w:rPr>
        <w:t>, земельну ділянку на вул.У.Кармелюка,129 площею 0,1730га в оренду на  5 (п’ять) років для обслуговування житлового будинку, господарських будівель і споруд без права будівництва (підстава: дозвіл на складання проекту відведення рішення 49 сесії міської ради V скликання від 25.02.2010р. №1240 (д.2.п.4), витяги про реєстрацію права власності на нерухоме майно від 12.12.2007р. №17011359, №17011420, №17011267, №17011191, №17011310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У.Кармелюка,129 пункт 9 додатку 1 до </w:t>
      </w:r>
      <w:r>
        <w:rPr>
          <w:sz w:val="28"/>
          <w:szCs w:val="28"/>
        </w:rPr>
        <w:t xml:space="preserve">рішення  виконавчого комітету міської ради від 02.03.1999р. </w:t>
      </w:r>
      <w:r>
        <w:rPr>
          <w:b/>
          <w:sz w:val="28"/>
          <w:szCs w:val="28"/>
        </w:rPr>
        <w:t>№141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 в частині надання Кінаш Марії Михайлівні земельної ділянки на вул.У.Кармелюка,129 площею 0,1730га в постійне користування для ведення особистого підсобного господарства в зв´язку із зміною умов користування землею та </w:t>
      </w:r>
      <w:r>
        <w:rPr>
          <w:b/>
          <w:sz w:val="28"/>
          <w:szCs w:val="28"/>
        </w:rPr>
        <w:t>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</w:t>
      </w:r>
      <w:r>
        <w:rPr>
          <w:sz w:val="28"/>
          <w:szCs w:val="28"/>
        </w:rPr>
        <w:t xml:space="preserve"> державний акт на право постійного користування землею від 27.04.1999р. №1093, виданий               Кінаш М.М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5. Затвердити проект відведення щодо зміни цільового призначення та надати Матвієвич Терез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нашу Святополю-Орлу (Святополь-Орел) Франце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наш Долії-Тамар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сяжнюк  Роксолані Франц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кентьєвій Сіцілії Францівні</w:t>
      </w:r>
      <w:r>
        <w:rPr>
          <w:sz w:val="28"/>
          <w:szCs w:val="28"/>
        </w:rPr>
        <w:t>, земельну ділянку на вул.У.Кармелюка,129 площею 0,0570га в оренду на  5 (п’ять) років для обслуговування житлового будинку, господарських будівель і споруд без права будівництва (підстава: дозвіл на складання проекту відведення рішення 40  сесії міської ради V скликання від 28.05.2009р. №942 (д.2.п.21), витяги про реєстрацію права власності на нерухоме майно від 12.12.2007р. №17011359, №17011420, №17011267, №17011191, №17011310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У.Кармелюка,129 пункт 9 додатку 1 до </w:t>
      </w:r>
      <w:r>
        <w:rPr>
          <w:sz w:val="28"/>
          <w:szCs w:val="28"/>
        </w:rPr>
        <w:t xml:space="preserve">рішення  виконавчого комітету міської ради від 02.03.1999р. </w:t>
      </w:r>
      <w:r>
        <w:rPr>
          <w:b/>
          <w:sz w:val="28"/>
          <w:szCs w:val="28"/>
        </w:rPr>
        <w:t>№141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 в частині надання Кінаш Марії Михайлівні земельної ділянки на вул.У.Кармелюка,129 площею 0,0582га в тимчасове користування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на право тимчасового користування землею (в тому числі на умовах оренди) від 27.04.1999р. №1222, виданий                       Кінаш М.М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Затвердити проект відведення щодо зміни цільового призначення та передати Данилюку Василю Михайловичу</w:t>
      </w:r>
      <w:r>
        <w:rPr>
          <w:sz w:val="28"/>
          <w:szCs w:val="28"/>
        </w:rPr>
        <w:t>, безоплатно у власність земельну ділянку на вул.Жасминній,56-Б площею 0,0306га для будівництва та обслуговування житлового будинку, господарських будівель і споруд (підстава: дозвіл на складання проекту відведення рішення 46 сесії міської ради V скликання від 26.11.2009р. №1133 (п.2.7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Жасминній,56-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4 </w:t>
      </w:r>
      <w:r>
        <w:rPr>
          <w:sz w:val="28"/>
          <w:szCs w:val="28"/>
        </w:rPr>
        <w:t xml:space="preserve">додатку 2 до рішення виконавчого комітету міської ради від 25.01.2000р. </w:t>
      </w:r>
      <w:r>
        <w:rPr>
          <w:b/>
          <w:sz w:val="28"/>
          <w:szCs w:val="28"/>
        </w:rPr>
        <w:t xml:space="preserve">№59/2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Данилюк Ользі Василівні  земельної ділянки на вул.Жасминній,56 площею 0,0306га в постійне користування для ведення індивідуального садівництва в зв’язку із зміною умов користування землею та </w:t>
      </w:r>
      <w:r>
        <w:rPr>
          <w:b/>
          <w:sz w:val="28"/>
          <w:szCs w:val="28"/>
        </w:rPr>
        <w:t xml:space="preserve">вважати таким що втратив чинність </w:t>
      </w:r>
      <w:r>
        <w:rPr>
          <w:sz w:val="28"/>
          <w:szCs w:val="28"/>
        </w:rPr>
        <w:t xml:space="preserve">державний акт на право постійного користування землею від 07.03.2000р. №1421, виданий Данилюк О.В.   </w:t>
      </w:r>
    </w:p>
    <w:p>
      <w:pPr>
        <w:pStyle w:val="Footnot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 Затвердити проект відведення щодо зміни цільового призначення та надати  Лапушняну Євгенію Лазаровичу</w:t>
      </w:r>
      <w:r>
        <w:rPr>
          <w:sz w:val="28"/>
          <w:szCs w:val="28"/>
        </w:rPr>
        <w:t>, земельну ділянку на вул.Путильській,5-А площею 0,0273га (додатково) в оренду на            5 (п´ять) років для обслуговування житлового будинку, господарських будівель і споруд (підстава: дозвіл на складання проекту відведення рішення 40 сесії міської ради V скликання від 28.05.2009р. №942 (п.15 дод.2), витяг про реєстрацію права власності на нерухоме майно від 14.02.2005р. №6497792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Путильській,5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5 </w:t>
      </w:r>
      <w:r>
        <w:rPr>
          <w:sz w:val="28"/>
          <w:szCs w:val="28"/>
        </w:rPr>
        <w:t xml:space="preserve">додатку 4 до рішення 1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04.2007р. </w:t>
      </w:r>
      <w:r>
        <w:rPr>
          <w:b/>
          <w:sz w:val="28"/>
          <w:szCs w:val="28"/>
        </w:rPr>
        <w:t xml:space="preserve">№268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Лапушняну Євгенію Лазаровичу  земельної ділянки на вул.Путильській,5-А площею 0,0273га в оренду до 15.11.2008р. (поновлений до 24.09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 xml:space="preserve">договір оренди землі від 14.06.2007р. №3784, укладений між міською радою та Лапушняном Є.Л. за згодою сторін.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 Затвердити проект відведення щодо зміни цільового призначення та передати Кавулі Ользі Володимирівні</w:t>
      </w:r>
      <w:r>
        <w:rPr>
          <w:sz w:val="28"/>
          <w:szCs w:val="28"/>
        </w:rPr>
        <w:t>, безоплатно у власність земельну ділянку на вул.Молодогвардійській,1-Г площею 0,1000га для будівництва та обслуговування житлового будинку, господарських будівель і споруд (підстава: дозвіл на складання проекту відведення рішення 48 сесії міської ради V скликання від 28.01.2010р. №1221 (п.2.2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Молодогвардійській,1-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63 </w:t>
      </w:r>
      <w:r>
        <w:rPr>
          <w:sz w:val="28"/>
          <w:szCs w:val="28"/>
        </w:rPr>
        <w:t xml:space="preserve">додатку 1 до рішення 2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2.2008р. </w:t>
      </w:r>
      <w:r>
        <w:rPr>
          <w:b/>
          <w:sz w:val="28"/>
          <w:szCs w:val="28"/>
        </w:rPr>
        <w:t xml:space="preserve">№522 </w:t>
      </w:r>
      <w:r>
        <w:rPr>
          <w:sz w:val="28"/>
          <w:szCs w:val="28"/>
        </w:rPr>
        <w:t>«Про передачу безоплатно у власність земельних ділянок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Кавулі Тодору Леоновичу земельної ділянки на вул.П.Ткачука,66-Б площею 0,1543га в оренду до 15.11.2011р. для ведення  садівництва в зв’язку із зміною умов користування землею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>договір орен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і від 11.06.2008р. №4946, укладений між міською радою та Кавулею Т.Л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2</w:t>
      </w:r>
      <w:r>
        <w:rPr>
          <w:sz w:val="28"/>
          <w:szCs w:val="28"/>
        </w:rPr>
        <w:t xml:space="preserve"> Запропонувати Кавулі Т.Л. земельну ділянку на  вул.П.Ткачука,66-Б   площею 0,0543 га отримати в оренду для обслуговування житлового будинку, господарських будівель і споруд.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Затвердити проект відведення щодо зміни цільового призначення та надати Антонюк Тетяні Михайлівні</w:t>
      </w:r>
      <w:r>
        <w:rPr>
          <w:sz w:val="28"/>
          <w:szCs w:val="28"/>
        </w:rPr>
        <w:t>, земельну ділянку на пров.Ашгабадському,20 площею 0,0390га в оренду на 10 (десять) років для обслуговування житлового будинку, господарських будівель і споруд (підстава: дозвіл на складання проекту відведення рішення 48 сесії міської ради V скликання від 28.01.2010р. №1213 (п.18 дод.2), свідоцтво про право власності на житловий будинок  від 27.03.2001р. №14129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.Ашгабадському,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 </w:t>
      </w:r>
      <w:r>
        <w:rPr>
          <w:sz w:val="28"/>
          <w:szCs w:val="28"/>
        </w:rPr>
        <w:t xml:space="preserve">додатку 5 до рішення  виконавчого комітету міської ради від 06.07.1999р. </w:t>
      </w:r>
      <w:r>
        <w:rPr>
          <w:b/>
          <w:sz w:val="28"/>
          <w:szCs w:val="28"/>
        </w:rPr>
        <w:t xml:space="preserve">№475/14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Антонюк Тетяні Михайлівні земельної ділянки на пров.Ашгабадському,20 площею 0,0390га в тимчасове користування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 xml:space="preserve">договір на право тимчасового користування землею від 15.02.2000р. №1417, укладений між міською радою та Антонюк Т.М.     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Затвердити Сіцінському Олегу Семеновичу</w:t>
      </w:r>
      <w:r>
        <w:rPr>
          <w:sz w:val="28"/>
          <w:szCs w:val="28"/>
        </w:rPr>
        <w:t>, проект відведення щодо 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ул.Калузькій,11 площею 0,0697га для будівництва та обслуговування житлового будинку, господарських будівель і споруд за рахунок його власної земельної ділянки в садівничому товаристві «Сигнал-2» на вул.Снятинській-Калузькій (підстава: дозвіл на складання проекту відведення - рішення 49 сесії міської ради  V скликання від 25.02.2010р. №1249 (пункт 3.1) та</w:t>
      </w:r>
      <w:r>
        <w:rPr>
          <w:b/>
          <w:sz w:val="28"/>
          <w:szCs w:val="28"/>
        </w:rPr>
        <w:t xml:space="preserve">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Калузькій,11, державний акт на право власності на земельну ділянку від 28.12.2006р. №010680901516, виданий  Сіцінському О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 Затвердити Дубчак Світлані Іванівні</w:t>
      </w:r>
      <w:r>
        <w:rPr>
          <w:sz w:val="28"/>
          <w:szCs w:val="28"/>
        </w:rPr>
        <w:t>, проект відведення щодо 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ул.Прилуцькій,8 площею 0,0608га для будівництва та обслуговування житлового будинку, господарських будівель і споруд за рахунок її власної земельної ділянки на вул.Прилуцькій,8 наданої для ведення індивідуального садівництва та</w:t>
      </w:r>
      <w:r>
        <w:rPr>
          <w:b/>
          <w:sz w:val="28"/>
          <w:szCs w:val="28"/>
        </w:rPr>
        <w:t xml:space="preserve">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Прилуцькій,8, державний акт на право власності на земельну ділянку від 08.12.2008р. №010880902008, виданий  Дубчак С.І. в зв´язку зі зміною цільового призначення земельної ділянки (підстава: дозвіл на складання проекту відведення – рішення 40 сесії міської ради У скликання від 28.05.2009р. №952 (п.2.2) та рішення 28 сесії міської ради У скликання від 29.05.2008р. №597 (додаток п.12).</w:t>
      </w:r>
    </w:p>
    <w:p>
      <w:pPr>
        <w:pStyle w:val="Style16"/>
        <w:tabs>
          <w:tab w:val="clear" w:pos="708"/>
          <w:tab w:val="left" w:pos="5166" w:leader="none"/>
        </w:tabs>
        <w:ind w:firstLine="708"/>
        <w:jc w:val="both"/>
        <w:rPr/>
      </w:pPr>
      <w:r>
        <w:rPr/>
        <w:t xml:space="preserve"> </w:t>
      </w:r>
      <w:r>
        <w:rPr/>
        <w:t>11.1</w:t>
      </w:r>
      <w:r>
        <w:rPr>
          <w:b w:val="false"/>
        </w:rPr>
        <w:t xml:space="preserve"> Встановити обмеження згідно зі статтею 111 Земельного кодексу України, а саме: на земельній ділянці на вул.Прилуцькій,8 площею 0,0203га встановити  охоронну зону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2. Затвердити проект відведення щодо зміни цільового призначення та надати Ганасевич Ніні Антонівні</w:t>
      </w:r>
      <w:r>
        <w:rPr>
          <w:sz w:val="28"/>
          <w:szCs w:val="28"/>
        </w:rPr>
        <w:t>, земельну ділянку на                                     1 пров.М.Тореза,2 площею 0,0666га в оренду на 5 (п´ять) років для обслуговування житлового будинку, господарських будівель і споруд (підстава: дозвіл на складання проекту відведення рішення 45  сесії міської ради V скликання  від 29.10.2009р. №1084 (д.2.п.20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2.1  Вважати такими, що втратя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пров.М.Тореза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6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 28 сесії міської ради ІУ скликання від 02.12.2004р. </w:t>
      </w:r>
      <w:r>
        <w:rPr>
          <w:b/>
          <w:sz w:val="28"/>
          <w:szCs w:val="28"/>
        </w:rPr>
        <w:t>№59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 та </w:t>
      </w:r>
      <w:r>
        <w:rPr>
          <w:b/>
          <w:sz w:val="28"/>
          <w:szCs w:val="28"/>
        </w:rPr>
        <w:t>пункт 19</w:t>
      </w:r>
      <w:r>
        <w:rPr>
          <w:sz w:val="28"/>
          <w:szCs w:val="28"/>
        </w:rPr>
        <w:t xml:space="preserve"> додатку 1 до рішення 38 сесії міської ради ІУ скликання від 08.12.2005р. </w:t>
      </w:r>
      <w:r>
        <w:rPr>
          <w:b/>
          <w:sz w:val="28"/>
          <w:szCs w:val="28"/>
        </w:rPr>
        <w:t>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Ганасевич Ніні Антонівні земельної ділянки на 1 пров.М.Тореза,2 площею 0,0666га в оренду до 15.11.2008р. (поновлено до 15.11.2011р.) для ведення городництва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>договір оренди землі від 28.01.2005р. №1649, укладений між міською радою та Ганасевич Н.А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3.  Затвердити проект відведення щодо зміни цільового призначення та надати Звіріду Костянтину Штефановичу</w:t>
      </w:r>
      <w:r>
        <w:rPr>
          <w:sz w:val="28"/>
          <w:szCs w:val="28"/>
        </w:rPr>
        <w:t>, земельну ділянку на вул.Тетіївській,1 площею 0,4415га (додатково) в оренду на  10 (десять) років для обслуговування житлового будинку, господарських будівель і споруд (існуючий) згідно із матеріалами інвентаризації (підстава: дозвіл на складання проекту відведення рішення 49 сесії міської ради V скликання             від 25.02.2010р. №1240 (д.2.п.5), витяг про реєстрацію права власності на нерухоме майно від 13.03.2006р. №10067708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Тетіївській,1 пункт 49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 17 сесії міської ради У скликання від 31.05.2007р. </w:t>
      </w:r>
      <w:r>
        <w:rPr>
          <w:b/>
          <w:sz w:val="28"/>
          <w:szCs w:val="28"/>
        </w:rPr>
        <w:t>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 в частині надання Звіріду Костянтину Штефановичу земельної ділянки на вул.Тетіївській,1 площею 0,1200га для ведення індивідуального садівництва та площею 0,3216га для ведення городництва в оренду до 15.11.2009р. (поновлено до 03.11.2011р.) та </w:t>
      </w:r>
      <w:r>
        <w:rPr>
          <w:b/>
          <w:sz w:val="28"/>
          <w:szCs w:val="28"/>
        </w:rPr>
        <w:t xml:space="preserve">вважати розірваними </w:t>
      </w:r>
      <w:r>
        <w:rPr>
          <w:sz w:val="28"/>
          <w:szCs w:val="28"/>
        </w:rPr>
        <w:t>договори оренди землі від 30.11.2007р. №4306 та №4307, укладені між міською радою та Звірідом К.Ш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надати Унгуряну Діані Віорелівні </w:t>
      </w:r>
      <w:r>
        <w:rPr>
          <w:sz w:val="28"/>
          <w:szCs w:val="28"/>
        </w:rPr>
        <w:t xml:space="preserve"> земельну ділянку на вул.Хрещатинській,16-А  площею 0,1342га (додатково) в оренду на                     10 (десять) років для обслуговування житлового будинку, господарських будівель і споруд (підстава: дозвіл на складання проекту відведення рішення 46 сесії міської ради V скликання  від 26.11.2009р. №1124 (п.18.1),державний акт на право власності на земельну ділянку від 10.09.2007р. №010780901146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4.1  Вважати такими, що втратя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Хрещатинській,16-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нкт 72 </w:t>
      </w:r>
      <w:r>
        <w:rPr>
          <w:sz w:val="28"/>
          <w:szCs w:val="28"/>
        </w:rPr>
        <w:t>додатку 4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 34 сесії міської ради ІУ скликання від 07.07.2005р. </w:t>
      </w:r>
      <w:r>
        <w:rPr>
          <w:b/>
          <w:sz w:val="28"/>
          <w:szCs w:val="28"/>
        </w:rPr>
        <w:t>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 xml:space="preserve">пункт 24 </w:t>
      </w:r>
      <w:r>
        <w:rPr>
          <w:sz w:val="28"/>
          <w:szCs w:val="28"/>
        </w:rPr>
        <w:t xml:space="preserve">додатку 1 до рішення 8 сесії міської ради У скликання від 27.10.2006р. </w:t>
      </w:r>
      <w:r>
        <w:rPr>
          <w:b/>
          <w:sz w:val="28"/>
          <w:szCs w:val="28"/>
        </w:rPr>
        <w:t xml:space="preserve">№136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Замар-Унгуряну Жанні Вікторівні земельної ділянки на вул.Хрещатинській позаду будинковолодіння №16-А площею 0,0523га для ведення городництва в оренду до 15.11.2009р. (поновлено до моменту державної реєстрації договору оренди землі на вул.Хрещатинській,16-А з Унгуряну Д.В.)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                              від 18.10.2005р. №2228, укладений між міською радою та                                        Замар-Унгуряну Ж.В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4.2 Вважати такими, що втратя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Хрещатинській,16-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ункт 13 </w:t>
      </w:r>
      <w:r>
        <w:rPr>
          <w:sz w:val="28"/>
          <w:szCs w:val="28"/>
        </w:rPr>
        <w:t>додатку 4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 28 сесії міської ради ІУ скликання від 02.12.2004р. </w:t>
      </w:r>
      <w:r>
        <w:rPr>
          <w:b/>
          <w:sz w:val="28"/>
          <w:szCs w:val="28"/>
        </w:rPr>
        <w:t>№59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 xml:space="preserve">пункт 21 </w:t>
      </w:r>
      <w:r>
        <w:rPr>
          <w:sz w:val="28"/>
          <w:szCs w:val="28"/>
        </w:rPr>
        <w:t xml:space="preserve">додатку 8 до рішення 11 сесії міської ради У скликання від 29.12.2006р. </w:t>
      </w:r>
      <w:r>
        <w:rPr>
          <w:b/>
          <w:sz w:val="28"/>
          <w:szCs w:val="28"/>
        </w:rPr>
        <w:t xml:space="preserve">№2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Унгуряну Доріну Віореловичу  земельної ділянки на вул.Хрещатинській №16-А площею 0,0820га для ведення городництва в оренду до 15.11.2009р. (поновлено до моменту державної реєстрації договору оренди землі на вул.Хрещатинській,16-А з Унгуряну Д.В.)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  від 03.02.2005р. №1677, укладений між міською радою та   Унгуряну Д.В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Валігурському Ігорю Михайловичу</w:t>
      </w:r>
      <w:r>
        <w:rPr>
          <w:sz w:val="28"/>
          <w:szCs w:val="28"/>
        </w:rPr>
        <w:t>, проект відведення щодо 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ул.Шубранецькій,1-А площею 0,1000га для обслуговування житлового будинку, господарських будівель і споруд за рахунок його власної земельної ділянки №47 в садівничому товаристві «Червоногірка» на вул.Сокирянській та</w:t>
      </w:r>
      <w:r>
        <w:rPr>
          <w:b/>
          <w:sz w:val="28"/>
          <w:szCs w:val="28"/>
        </w:rPr>
        <w:t xml:space="preserve">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, державний акт на право приватної власності на земельну ділянку від 13.10.1998р.                                  Л№1689 в зв´язку із зміною цільового призначення земельної ділянки (підстава: дозвіл на складання проекту відведення - рішення 25 сесії міської ради  V скликання від 28.02.2008р. №522 (пункт 33), витяг про реєстрацію права власності на нерухоме майно від 29.02.2008р. №17935276)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5.1 </w:t>
      </w:r>
      <w:r>
        <w:rPr>
          <w:sz w:val="28"/>
          <w:szCs w:val="28"/>
        </w:rPr>
        <w:t>Земельну ділянку площею 0,0023га в межах «червоних ліній» вул.Шубранецької зарахувати до земель запасу міста (підстава: заява Валігурського І.М.,від 23.10.2010р. №2995).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няти з розгляду пункт 16 проекту рішення щодо відмови Запотічній Ліліці Георгіївні </w:t>
      </w:r>
      <w:r>
        <w:rPr>
          <w:rFonts w:cs="Times New Roman" w:ascii="Times New Roman" w:hAnsi="Times New Roman"/>
          <w:b w:val="false"/>
          <w:sz w:val="28"/>
          <w:szCs w:val="28"/>
        </w:rPr>
        <w:t>в наданні дозволу на зміну цільового призначення земельної ділянки на вул.Слобідській,48 площею 0,2213га в оренду для обслуговування житлового будинку, господарських будівель та споруд за рахунок орендованої земельної ділянки на вул.Слобідській,48 площею 0,2213га для організації та обслуговування приватної автостоянки (договір оренди землі від 02.06.2008р. №4918) на довив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</w:t>
      </w:r>
      <w:r>
        <w:rPr>
          <w:sz w:val="28"/>
          <w:szCs w:val="28"/>
        </w:rPr>
        <w:t xml:space="preserve"> Департаменту містобудівного комплексу та міської ради винести це питання на розгляд чергової сесії міської рад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7. Затвердити проект відведення щодо зміни цільового призначення та передати Горбатюк Аллі Степанівні</w:t>
      </w:r>
      <w:r>
        <w:rPr>
          <w:sz w:val="28"/>
          <w:szCs w:val="28"/>
        </w:rPr>
        <w:t>, безоплатно у власність земельну ділянку на вул.Уманській,35 площею 0,1000га  для обслуговування житлового будинку, господарських будівель і споруд (підстава: дозвіл на складання проекту відведення рішення 42 сесії міської ради V скликання  від 16.07.2009р. №1014 (п.1 дод.2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Уманській,3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5 </w:t>
      </w:r>
      <w:r>
        <w:rPr>
          <w:sz w:val="28"/>
          <w:szCs w:val="28"/>
        </w:rPr>
        <w:t xml:space="preserve">додатку 4 до рішення  26 сесії міської ради У скликання від 27.03.2008р. </w:t>
      </w:r>
      <w:r>
        <w:rPr>
          <w:b/>
          <w:sz w:val="28"/>
          <w:szCs w:val="28"/>
        </w:rPr>
        <w:t xml:space="preserve">№544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Борденюку Степану Тодоровичу земельної ділянки на                вул.Учительській,121-А площею 0,1079га в оренду до 15.11.2010р. для ведення городництва в зв’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>договір оренди земельної ділянки                      від 27.06.2008р. №5134, укладений між міською радою та Борденюком С.Т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7.2</w:t>
      </w:r>
      <w:r>
        <w:rPr>
          <w:sz w:val="28"/>
          <w:szCs w:val="28"/>
        </w:rPr>
        <w:t xml:space="preserve"> Земельну ділянку площею 0,0079га в межах «червоних ліній» вул.Уманської зарахувати до земель запасу міста після звільнення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3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15.09.2010р. направити Горбатюк А.С. листа-повідомлення із витягом з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4 </w:t>
      </w:r>
      <w:r>
        <w:rPr>
          <w:sz w:val="28"/>
          <w:szCs w:val="28"/>
        </w:rPr>
        <w:t xml:space="preserve"> Зобов´язати Горбатюк А.С.  земельну ділянку на вул.Уманській,35 площею 0,0079га протягом 30-ти календарних днів з дня прийняття цього рішення привести в належний стан та звільнит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18. Затвердити проект відведення щодо зміни цільового призначення  та передати Українцю Дмитру Степановичу</w:t>
      </w:r>
      <w:r>
        <w:rPr>
          <w:sz w:val="28"/>
          <w:szCs w:val="28"/>
        </w:rPr>
        <w:t>, безоплатно у власність земельну ділянку на вул.Піщаній,36-Б площею 0,1000га  для будівництва та  обслуговування житлового будинку, господарських будівель і споруд  за рахунок земельної ділянки, що знаходиться у власності для ведення особистого підсобного господарства (підстава: дозвіл на складання проекту відведення рішення 42 сесії міської ради V скликання від 28.09.2007р. №410 (п.14 дод.2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8.1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Піщаній,36-Б </w:t>
      </w:r>
      <w:r>
        <w:rPr>
          <w:sz w:val="28"/>
          <w:szCs w:val="28"/>
        </w:rPr>
        <w:t>та державного акта на право власності на земельну ділянку на вул.Піщаній, біля будинку №36, державний акт на право власності на земельну ділянку від 20.02.2007р. №010780900074, виданий                 Українець Д.С., в зв´язку із зміною цільового призначення частини земельної ділянк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8.2 </w:t>
      </w:r>
      <w:r>
        <w:rPr>
          <w:sz w:val="28"/>
          <w:szCs w:val="28"/>
        </w:rPr>
        <w:t>Земельну ділянку на вул.Піщаній, біля будинку №36 площею 0,0280га залишити у власност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9. </w:t>
      </w:r>
      <w:r>
        <w:rPr>
          <w:b/>
          <w:sz w:val="28"/>
        </w:rPr>
        <w:t>Вважати поновленим</w:t>
      </w:r>
      <w:r>
        <w:rPr>
          <w:sz w:val="28"/>
        </w:rPr>
        <w:t xml:space="preserve"> з 15.11.2006р. д</w:t>
      </w:r>
      <w:r>
        <w:rPr>
          <w:sz w:val="28"/>
          <w:szCs w:val="28"/>
        </w:rPr>
        <w:t>оговір оренди землі                від 03.04.2006р. №2674 до моменту державної реєстрації договору оренди землі на пров.Возз´єднання,12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19.1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Толіковій Наталії Миколаївні</w:t>
      </w:r>
      <w:r>
        <w:rPr>
          <w:sz w:val="28"/>
          <w:szCs w:val="28"/>
        </w:rPr>
        <w:t>, земельну ділянку на пров.Возз´єднання,12, площею 0,1916га в оренду на 5 (п’ять) років для обслуговування житлового будинку, господарських будівель і споруд (підстава: дозвіл на складання проекту відведення рішення 38 сесії міської ради V скликання від 02.04.2009р. №886 (д.3.п.5), договір дарування від 28.12.2004р. №4914, свідоцтво про право власності на нерухоме майно від 22.12.2004р. серія САА №663487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9.2.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.Возз´єднання,12 пункт 7 додатку 4 до </w:t>
      </w:r>
      <w:r>
        <w:rPr>
          <w:sz w:val="28"/>
          <w:szCs w:val="28"/>
        </w:rPr>
        <w:t xml:space="preserve">рішення 40 сесії міської ради ІV скликання від 22.12.2005р. </w:t>
      </w:r>
      <w:r>
        <w:rPr>
          <w:b/>
          <w:sz w:val="28"/>
          <w:szCs w:val="28"/>
        </w:rPr>
        <w:t>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 та внесення змін в раніше прийняті рішення»  в частині надання Толіковій Наталії Миколаївні  земельної ділянки на пров.Возз´єднання,12 площею 0,1916га в оренду до 15.11.2006р. 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3.04.2006р. №2674, укладений між міською радою та Толіковою Н.М. в зв´язку із тим, що вказаний договір не пройшов державну реєстрацію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0.</w:t>
      </w:r>
      <w:r>
        <w:rPr>
          <w:b/>
          <w:sz w:val="28"/>
        </w:rPr>
        <w:t xml:space="preserve"> Вважати поновленим</w:t>
      </w:r>
      <w:r>
        <w:rPr>
          <w:sz w:val="28"/>
        </w:rPr>
        <w:t xml:space="preserve"> з 30.12.2009р. д</w:t>
      </w:r>
      <w:r>
        <w:rPr>
          <w:sz w:val="28"/>
          <w:szCs w:val="28"/>
        </w:rPr>
        <w:t>оговір оренди землі                від 10.10.2005р. №2182 до моменту державної реєстрації договору оренди землі на вул.А.Пумнула,2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20.1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Чорній Наталії Іванівні</w:t>
      </w:r>
      <w:r>
        <w:rPr>
          <w:sz w:val="28"/>
          <w:szCs w:val="28"/>
        </w:rPr>
        <w:t>, земельну ділянку на вул.А.Пумнула,2 площею 0,0148га в оренду на 5 (п’ять) років для обслуговування житлового будинку, господарських будівель і споруд (підстава: дозвіл на складання проекту відведення рішення 48 сесії міської ради V скликання   від 28.01.2010р. №1213 (п.26 додатку 2), витяг про реєстрацію права власності на нерухоме майно від 17.12.2003р. №2318715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.2.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А.Пумнула,2 пункт 15.2 </w:t>
      </w:r>
      <w:r>
        <w:rPr>
          <w:sz w:val="28"/>
          <w:szCs w:val="28"/>
        </w:rPr>
        <w:t xml:space="preserve">рішення 35 сесії міської ради ІV скликання від 25.08.2005р. </w:t>
      </w:r>
      <w:r>
        <w:rPr>
          <w:b/>
          <w:sz w:val="28"/>
          <w:szCs w:val="28"/>
        </w:rPr>
        <w:t>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 в частині надання Чорній Наталії Іванівні земельної ділянки на вул.А.Пумнула,2 площею 0,0148га в оренду до 30.12.2009р.  для ведення садів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10.2005р. №2182, укладений між міською радою та Чорною Н.І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 21. Затвердити проект відведення щодо зміни цільового призначення та передати Медвєдєвій Марті Радувні</w:t>
      </w:r>
      <w:r>
        <w:rPr>
          <w:sz w:val="28"/>
          <w:szCs w:val="28"/>
        </w:rPr>
        <w:t>, безоплатно у власність земельну ділянку на вул.Межибрідській,9-А площею 0,1000га  для будівництва та обслуговування житлового будинку, господарських будівель і споруд  за рахунок земельної ділянки, яка знаходиться в оренді її батька                  Наконечинь Р.І. для ведення городництва (підстава: дозвіл на складання проекту відведення рішення 43 сесії міської ради V скликання                              від 27.08.2009р. №1036 (п.6 дод.2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1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Межибрідській,9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8 </w:t>
      </w:r>
      <w:r>
        <w:rPr>
          <w:sz w:val="28"/>
          <w:szCs w:val="28"/>
        </w:rPr>
        <w:t xml:space="preserve">додатку 1 до рішення  34 сесії міської ради ІУ скликання від 07.07.2005р. </w:t>
      </w:r>
      <w:r>
        <w:rPr>
          <w:b/>
          <w:sz w:val="28"/>
          <w:szCs w:val="28"/>
        </w:rPr>
        <w:t xml:space="preserve">№768 </w:t>
      </w:r>
      <w:r>
        <w:rPr>
          <w:sz w:val="28"/>
          <w:szCs w:val="28"/>
        </w:rPr>
        <w:t>«Про передачу безоплатно у власність  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пункт 95.10 </w:t>
      </w:r>
      <w:r>
        <w:rPr>
          <w:sz w:val="28"/>
          <w:szCs w:val="28"/>
        </w:rPr>
        <w:t xml:space="preserve">рішення 38 сесії міської ради ІУ скликання від 08.12.2005р. </w:t>
      </w:r>
      <w:r>
        <w:rPr>
          <w:b/>
          <w:sz w:val="28"/>
          <w:szCs w:val="28"/>
        </w:rPr>
        <w:t xml:space="preserve">№88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Наконечинь Раду Івановичу земельної ділянки на                вул.Межибрідській,9 площею 0,1087га в оренду до 15.11.2008р. (поновлений до 15.11.2011р.) для ведення городництва в зв’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ельної ділянки  від 26.12.2005р. №2409, укладений між міською радою    та Наконечинь Р.І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1.2 </w:t>
      </w:r>
      <w:r>
        <w:rPr>
          <w:sz w:val="28"/>
          <w:szCs w:val="28"/>
        </w:rPr>
        <w:t xml:space="preserve"> Земельну ділянку площею 0,0087га в межах «червоних ліній» вул.Межибрідській,9 зарахувати до земель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3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15.09.2010р. направити Медвєдєвій М.Р. листа-повідомлення із витягом з цього рішення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1.4 </w:t>
      </w:r>
      <w:r>
        <w:rPr>
          <w:sz w:val="28"/>
          <w:szCs w:val="28"/>
        </w:rPr>
        <w:t>Зобов´язати Медвєдєву М.Р. земельну ділянку на вул.Межибрідській,9 площею 0,0087га протягом  30-ти календарних днів з дня прийняття цього рішення, привести в належний стан та звільни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. Затвердити Апостолу Петру Павловичу</w:t>
      </w:r>
      <w:r>
        <w:rPr>
          <w:sz w:val="28"/>
          <w:szCs w:val="28"/>
        </w:rPr>
        <w:t>, проект відведення на зміну цільового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                         вул.Яворівській,9-А площею 0,0569га для будівництва та обслуговування житлового будинку, господарських будівель і споруд за рахунок його власної земельної ділянки №20 в садівничому товаристві ім.Мічуріна на вул.Яворівській для ведення садівництва та</w:t>
      </w:r>
      <w:r>
        <w:rPr>
          <w:b/>
          <w:sz w:val="28"/>
          <w:szCs w:val="28"/>
        </w:rPr>
        <w:t xml:space="preserve">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 Яворівській,9-А, державний акт на право приватної власності на земельну ділянку від 07.04.2005р. №010580900229,              виданий Апостолу Петру Павловичу в зв´язку із зміною цільового призначення земельної ділянки (підстава: дозвіл на складання проекту відведення - рішення 48 сесії міської ради  V скликання від 28.01.2010р. №1213 (пункт 1 додатку 1)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23.  Затвердити проект відведення по зміні цільового призначення та надати Костюк Марії Марківні</w:t>
      </w:r>
      <w:r>
        <w:rPr>
          <w:sz w:val="28"/>
          <w:szCs w:val="28"/>
        </w:rPr>
        <w:t>, земельну ділянку на вул.Селятинській,15 площею 0,0579га (додатково відповідно до інвентарної справи) в оренду на 5 (п’ять) років для обслуговування житлового будинку, господарських будівель і споруд (існуючий) (підстава: дозвіл на складання проекту відведення рішення 47 сесії міської ради V скликання                                   від 24.12.2009р. №1160 (п.27 д.2), витяг про реєстрацію права власності на нерухоме майно від 26.12.2006р. №13070708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3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Селятинській,15 пункт 38 </w:t>
      </w:r>
      <w:r>
        <w:rPr>
          <w:sz w:val="28"/>
          <w:szCs w:val="28"/>
        </w:rPr>
        <w:t xml:space="preserve">додатку 1 до  рішення 17 сесії міської ради V скликання від 31.05.2007р. </w:t>
      </w:r>
      <w:r>
        <w:rPr>
          <w:b/>
          <w:sz w:val="28"/>
          <w:szCs w:val="28"/>
        </w:rPr>
        <w:t>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в частині надання Костюк Марії Марківні земельної ділянки на вул.Селятинській,15 площею 0,0579га в оренду до 15.11.2009р. (поновлений до 02.04.2012р.) 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02.07.2007р. №3858, укладений між міською радою та Костюк М.М. за згодою сторін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24. Затвердити  Дронику Миколі Івановичу  </w:t>
      </w:r>
      <w:r>
        <w:rPr>
          <w:sz w:val="28"/>
          <w:szCs w:val="28"/>
        </w:rPr>
        <w:t>проект відведення щодо зміни цільового призна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Балтійській,3 площею 0,0665га для будівництва та обслуговування житлового будинку, господарських будівель і споруд за рахунок власної земельної ділянки №3 в садівничому товаристві «Садівник» на вул.Балтійській, наданої для ведення садівництва</w:t>
      </w:r>
      <w:r>
        <w:rPr>
          <w:b/>
          <w:sz w:val="28"/>
          <w:szCs w:val="28"/>
        </w:rPr>
        <w:t xml:space="preserve"> та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Балтійській,3 державний акт на право приватної власності на землю  від 18.03.1999р. Л№2505, виданий Дронику М.І. в зв’язку із зміною цільового призначення земельної ділянки (підстава: дозвіл на складання проекту відведення – рішення 34 сесії міської ради V скликання від 27.11.2008р. №740 (п.20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4.1 </w:t>
      </w:r>
      <w:r>
        <w:rPr>
          <w:sz w:val="28"/>
          <w:szCs w:val="28"/>
        </w:rPr>
        <w:t>Земельну ділянку на вул.Балтійській,3 площею 0,0017 га зарахувати до земель загально користування (проїзд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5. Затвердити проект відведення щодо зміни цільового призначення та надати Хабайлу Георгію Івановичу</w:t>
      </w:r>
      <w:r>
        <w:rPr>
          <w:sz w:val="28"/>
          <w:szCs w:val="28"/>
        </w:rPr>
        <w:t>, земельних ділянок на вул.Каштановій,33-А загальною площею 0,3100га (ділянка №1-площею 0,2866га та ділянка №2-площею  0,0234га) в оренду на 5 (п’ять) років для обслуговування житлового будинку, господарських будівель і споруд (існуючий) (підстава: дозвіл на складання проекту відведення рішення 46 сесії міської ради V скликання   від 26.11.2009р. №1124 (п.8 д.2), договір дарування від 22.02.2002р. №44309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5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Каштановій,33-А пункт 34 </w:t>
      </w:r>
      <w:r>
        <w:rPr>
          <w:sz w:val="28"/>
          <w:szCs w:val="28"/>
        </w:rPr>
        <w:t xml:space="preserve">додатку 4 до  рішення 16 сесії міської ради V скликання від 27.04.2007р. </w:t>
      </w:r>
      <w:r>
        <w:rPr>
          <w:b/>
          <w:sz w:val="28"/>
          <w:szCs w:val="28"/>
        </w:rPr>
        <w:t>№3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 та внесення змін в раніше прийняті рішення»  в частині надання Хабайлу Георгію Івановичу земельні ділянки на вул.Каштановій,33-А загальною                  площею 0,3100га (ділянка №1-площею 0,2866га та ділянка                                    №2- площею  0,0234га) в оренду до 15.11.2009р. (поновлені до 12.02.2012р.) для ведення городництва в зв´язку із зміною умов користування земельними ділянками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20.08.2007р. №3988 та №3989, укладені між міською радою та Хабайлом Г.І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6.  Затвердити  Нікітович Дарії Іллівні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відведення щодо 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призна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Вижницькій,136-А               площею 0,0519га для будівництва та обслуговування житлового будинку, господарських будівель і споруд за рахунок власної земельної ділянки №195 в садівничому товаристві «Олімпія» на вул.Вижницькій наданої для ведення садівництва</w:t>
      </w:r>
      <w:r>
        <w:rPr>
          <w:b/>
          <w:sz w:val="28"/>
          <w:szCs w:val="28"/>
        </w:rPr>
        <w:t xml:space="preserve"> та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Вижницькій державний акт на право приватної власності на землю  від 14.09.2009р. №010982401215, в зв’язку із зміною цільового призначення земельної ділянки (підстава: дозвіл на складання проекту відведення – рішення 49 сесії міської ради V скликання від 25.02.2010р. №1249 (п.3.2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7. Затвердити  Тулюлюк Марії Михайлівні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відведення щодо зміни цільового призна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Барнаульській,10-Б площею 0,0621га для будівництва та обслуговування житлового будинку, господарських будівель і споруд за рахунок власної земельної ділянки №114 в садівничому товаристві «Пролісок-2» на вул.Петрозаводській, наданої для ведення садівництва</w:t>
      </w:r>
      <w:r>
        <w:rPr>
          <w:b/>
          <w:sz w:val="28"/>
          <w:szCs w:val="28"/>
        </w:rPr>
        <w:t xml:space="preserve"> та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Барнаульській,10-Б державний акт на право приватної власності на землю  від 30.08.2004р. П№11211, в зв’язку із зміною цільового призначення земельної ділянки (підстава: дозвіл на складання проекту відведення – рішення 32 сесії міської ради V скликання від 11.09.2008р. №676 (п.63), свідоцтво про право власності на житловий будинок від 18.03.1998р. №6813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8. Затвердити  Валовому Олексію Анатолійовичу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відведення щодо зміни цільового призна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Д.Писарєва,6-А площею 0,0800га для будівництва та обслуговування житлового будинку, господарських будівель і споруд за рахунок власної земельної ділянки на вул.Д.Писарєва, біля будинковолодіння №6 наданої для ведення садівництва</w:t>
      </w:r>
      <w:r>
        <w:rPr>
          <w:b/>
          <w:sz w:val="28"/>
          <w:szCs w:val="28"/>
        </w:rPr>
        <w:t xml:space="preserve"> та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Д.Писарєва,6-А державний акт на право приватної власності на землю  від 11.03.2009р. №010980900332, в зв’язку із зміною цільового призначення земельної ділянки (підстава: дозвіл на складання проекту відведення – рішення 48 сесії міської ради V скликання від 28.01.2010р. №1221(п.2.3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29.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Муртазіній Сільвії Георгіївні</w:t>
      </w:r>
      <w:r>
        <w:rPr>
          <w:sz w:val="28"/>
          <w:szCs w:val="28"/>
        </w:rPr>
        <w:t>, земельну ділянку на вул.Піщаній,1 площею 0,0719га в оренду на 49 (сорок дев´ять) років для обслуговування житлового будинку, господарських будівель і споруд (підстава: дозвіл на складання проекту відведення рішення 47 сесії міської ради V скликання   від 24.12.2009р. №1160 (п.24 д.2), витяг про реєстрацію права власності на нерухоме майно від 03.01.2003р. №3536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9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Піщаній,1 пункт 31 </w:t>
      </w:r>
      <w:r>
        <w:rPr>
          <w:sz w:val="28"/>
          <w:szCs w:val="28"/>
        </w:rPr>
        <w:t xml:space="preserve">додатку 1 до  рішення 19 сесії міської ради V скликання від 30.08.2007р. </w:t>
      </w:r>
      <w:r>
        <w:rPr>
          <w:b/>
          <w:sz w:val="28"/>
          <w:szCs w:val="28"/>
        </w:rPr>
        <w:t>№38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 в частині надання Муртазіній Сільвії Георгіївні  земельних ділянок на вул.Піщаній,1 площею 0,1200га для ведення садівництва та площею  0,0556га для ведення городництва в оренду до 15.11.2009р. (поновлені до 11.11.2011р.)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розірваними</w:t>
      </w:r>
      <w:r>
        <w:rPr>
          <w:sz w:val="28"/>
          <w:szCs w:val="28"/>
        </w:rPr>
        <w:t xml:space="preserve"> договори оренди землі  від 22.11.2007р. №4262 та №4263, укладені між міською радою та Муртазіною С.І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9.2 </w:t>
      </w:r>
      <w:r>
        <w:rPr>
          <w:sz w:val="28"/>
          <w:szCs w:val="28"/>
        </w:rPr>
        <w:t>Земельну ділянку площею 0,0037га в межах «червоних ліній» на вул.Піщаній,1 зарахувати до земель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3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15.09.2010р. направити Муртазіній С.Г. листа-повідомлення із витягом з цього рішення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9.4 </w:t>
      </w:r>
      <w:r>
        <w:rPr>
          <w:sz w:val="28"/>
          <w:szCs w:val="28"/>
        </w:rPr>
        <w:t>Зобов´язати Муртазіну С.Г. земельну ділянку на вул.Піщаній,1 площею 0,0037га протягом  30-ти календарних днів з дня прийняття цього рішення, привести в належний стан та звільнит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. Затвердити проект відведення  по зміні цільового призначення та передати Руснаку Сергію Дмитровичу</w:t>
      </w:r>
      <w:r>
        <w:rPr>
          <w:sz w:val="28"/>
          <w:szCs w:val="28"/>
        </w:rPr>
        <w:t>, земельну ділянку на вул.Сімферопольській,2-А площею 0,1000га безоплатно у власність для будівництва та обслуговування житлового будинку, господарських будівель і споруд (підстава: дозвіл на складання проекту відведення рішення 50 сесії міської ради V скликання від 30.03.2010р. №1276 (п.2.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1 Вважати таким, що втратить чинність з моменту державної реєстрації державного акта на право власності на земельну ділянку на вул.Сімферопольській,2-А пункт 16 додатку 4</w:t>
      </w:r>
      <w:r>
        <w:rPr>
          <w:sz w:val="28"/>
          <w:szCs w:val="28"/>
        </w:rPr>
        <w:t xml:space="preserve"> до рішення 41 сесії міської ради ІV скликання від 16.02.2006р. №</w:t>
      </w:r>
      <w:r>
        <w:rPr>
          <w:b/>
          <w:sz w:val="28"/>
          <w:szCs w:val="28"/>
        </w:rPr>
        <w:t>945, пункт 7 додатку 1</w:t>
      </w:r>
      <w:r>
        <w:rPr>
          <w:sz w:val="28"/>
          <w:szCs w:val="28"/>
        </w:rPr>
        <w:t xml:space="preserve"> до рішення 7 сесії міської ради V скликання від 28.09.2006р. №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29 додатку 1</w:t>
      </w:r>
      <w:r>
        <w:rPr>
          <w:sz w:val="28"/>
          <w:szCs w:val="28"/>
        </w:rPr>
        <w:t xml:space="preserve"> до рішення 21 сесії міської ради V скликання від 25.10.2007р. №</w:t>
      </w:r>
      <w:r>
        <w:rPr>
          <w:b/>
          <w:sz w:val="28"/>
          <w:szCs w:val="28"/>
        </w:rPr>
        <w:t>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Руснак (Коваль) Вікторії Флорівні земельної ділянки на вул.Сімферопольській, біля будинку №2 площею 0,1500га в оренду до 01.11.2010р.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ірваним </w:t>
      </w:r>
      <w:r>
        <w:rPr>
          <w:sz w:val="28"/>
          <w:szCs w:val="28"/>
        </w:rPr>
        <w:t>договір оренди земельної ділянки від 29.03.2006р. №2666, укладений між Чернівецькою міською радою та Руснак (Коваль) В.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2</w:t>
      </w:r>
      <w:r>
        <w:rPr>
          <w:sz w:val="28"/>
          <w:szCs w:val="28"/>
        </w:rPr>
        <w:t xml:space="preserve"> Запропонувати Руснаку С.Д. отримати земельну ділянку на вул.Сімферопольській,2-А площею 0,0393га в оренду для обслуговування житлового будинку, господарських будівель та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3</w:t>
      </w:r>
      <w:r>
        <w:rPr>
          <w:sz w:val="28"/>
          <w:szCs w:val="28"/>
        </w:rPr>
        <w:t xml:space="preserve"> Земельну ділянку на вул.Сімферопольській, біля будинку №2 площею 0,0107га зарахувати до земель запасу міста для влаштування проїз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4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до 15.09.2010р. направити Руснак (Коваль) В.Ф.                              листа-повідомлення із витягом з цього рішення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0.5 </w:t>
      </w:r>
      <w:r>
        <w:rPr>
          <w:sz w:val="28"/>
          <w:szCs w:val="28"/>
        </w:rPr>
        <w:t>Зобов´язати Руснак (Коваль) В.Ф. земельну ділянку на вул.Сімферопольській, біля будинку №2 площею 0,0107га протягом  30-ти календарних днів з дня прийняття цього рішення, привести в належний стан та звільн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Затвердити проект відведення та передати Дудці Дмитру Дмитровичу</w:t>
      </w:r>
      <w:r>
        <w:rPr>
          <w:sz w:val="28"/>
          <w:szCs w:val="28"/>
        </w:rPr>
        <w:t>, земельну ділянку на вул.Сімферопольській,2-Б площею 0,1000га безоплатно у власність для будівництва та обслуговування житлового будинку, господарських будівель і споруд (підстава: дозвіл на складання проекту відведення рішення 50 сесії міської ради V скликання від 30.03.2010р. №1276 (п.2.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1 Вважати таким, що втратить чинність з моменту державної реєстрації державного акта на право власності на земельну ділянку на вул.Сімферопольській,2-Б пункт 17 додатку 4</w:t>
      </w:r>
      <w:r>
        <w:rPr>
          <w:sz w:val="28"/>
          <w:szCs w:val="28"/>
        </w:rPr>
        <w:t xml:space="preserve"> до рішення 41 сесії міської ради ІV скликання від 16.02.2006р. №</w:t>
      </w:r>
      <w:r>
        <w:rPr>
          <w:b/>
          <w:sz w:val="28"/>
          <w:szCs w:val="28"/>
        </w:rPr>
        <w:t>945, пункт 6 додатку 1</w:t>
      </w:r>
      <w:r>
        <w:rPr>
          <w:sz w:val="28"/>
          <w:szCs w:val="28"/>
        </w:rPr>
        <w:t xml:space="preserve"> до рішення 7 сесії міської ради V скликання від 28.09.2006р. №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30 додатку 1</w:t>
      </w:r>
      <w:r>
        <w:rPr>
          <w:sz w:val="28"/>
          <w:szCs w:val="28"/>
        </w:rPr>
        <w:t xml:space="preserve"> до рішення 21 сесії міської ради V скликання від 25.10.2007р. №</w:t>
      </w:r>
      <w:r>
        <w:rPr>
          <w:b/>
          <w:sz w:val="28"/>
          <w:szCs w:val="28"/>
        </w:rPr>
        <w:t>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удці Дмитру Дмитровичу земельної ділянки на вул.Сімферопольській, біля будинку №2 площею 0,1501га в оренду до 01.11.2010р.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ельної ділянки від 29.03.2006р. №2665, укладений між Чернівецькою міською радою та Дудкою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Д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2</w:t>
      </w:r>
      <w:r>
        <w:rPr>
          <w:sz w:val="28"/>
          <w:szCs w:val="28"/>
        </w:rPr>
        <w:t xml:space="preserve"> Запропонувати Дудці Д.Д. отримати земельну ділянку на вул.Сімферопольській,2-Б площею 0,0407га в оренду для обслуговування житлового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3 </w:t>
      </w:r>
      <w:r>
        <w:rPr>
          <w:sz w:val="28"/>
          <w:szCs w:val="28"/>
        </w:rPr>
        <w:t>Земельну ділянку на вул.Сімферопольській, біля будинку №2 площею 0,0094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рахувати до земель запасу міста для влаштування проїз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4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15.09.2010р. направити Дудці Д.Д. листа-повідомлення із витягом з цього рішення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1.5 </w:t>
      </w:r>
      <w:r>
        <w:rPr>
          <w:sz w:val="28"/>
          <w:szCs w:val="28"/>
        </w:rPr>
        <w:t>Зобов´язати Дудку Д.Д. земельну ділянку на вул.Сімферопольській, біля будинку №2 площею 0,0094га протягом  30-ти календарних днів з дня прийняття цього рішення, привести в належний стан та звільн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2.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Ангеловій Тетяні Олександрівні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Ангеловій Інні Олександрівні</w:t>
      </w:r>
      <w:r>
        <w:rPr>
          <w:sz w:val="28"/>
          <w:szCs w:val="28"/>
        </w:rPr>
        <w:t>, земельну ділянку на вул.О.Кошового,51 площею 0,0246га в оренду на 5 (п´ять) років для обслуговування житлового будинку, господарських будівель і споруд (підстава: дозвіл на складання проекту відведення рішення 48 сесії міської ради V скликання   від 28.01.2010р. №1213 (п.3 дод.2), витяг про реєстрацію права власності на нерухоме майно від 01.09.2003р. №1369887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2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О.Кошового,51 пункт 7 додатку 2 до </w:t>
      </w:r>
      <w:r>
        <w:rPr>
          <w:sz w:val="28"/>
          <w:szCs w:val="28"/>
        </w:rPr>
        <w:t xml:space="preserve">рішення 3 сесії міської ради V скликання від 30.06.2006р. </w:t>
      </w:r>
      <w:r>
        <w:rPr>
          <w:b/>
          <w:sz w:val="28"/>
          <w:szCs w:val="28"/>
        </w:rPr>
        <w:t>№5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 в частині надання Ангеловій Т.О. та Ангеловій І.О. земельної ділянки на вул.О.Кошового,51 площею 0,0246га для ведення садівництва в оренду до 15.11.2009р. (поновлений до 25.05.2012р.)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5.2007р. №3684, укладений між міською радою та Ангеловою Т.О. та Ангеловою І.О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3.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ільового призначення та надати Мартинюку Ярославу Федоровичу </w:t>
      </w:r>
      <w:r>
        <w:rPr>
          <w:sz w:val="28"/>
          <w:szCs w:val="28"/>
        </w:rPr>
        <w:t>земельну ділянку на вул.Ізмайлівській,12 площею 0,0632га в оренду на 5 (п´ять) років                             для обслуговування житлового будинку, господарських будівель і споруд згідно з матеріалами інвентаризації землі (підстава: дозвіл на складання проекту відведення рішення 49 сесії міської ради V скликання від 25.02.2010р. №1240 (п.9 дод.2), свідоцтво про право власності на житло від 09.03.1995р. №13600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3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Ізмайлівській,12 пункт 10  </w:t>
      </w:r>
      <w:r>
        <w:rPr>
          <w:sz w:val="28"/>
          <w:szCs w:val="28"/>
        </w:rPr>
        <w:t xml:space="preserve">додатку 4 до  рішення виконавчого комітету міської ради від 17.02.1998р. </w:t>
      </w:r>
      <w:r>
        <w:rPr>
          <w:b/>
          <w:sz w:val="28"/>
          <w:szCs w:val="28"/>
        </w:rPr>
        <w:t>№133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 та внесення змін в раніше прийняті рішення»  в частині надання Мартинюку Ярославу Федоровичу земельної ділянки на вул.Ізмайлівській,12 площею 0,0661га для ведення городництва в тимчасове користування на 3 (три) роки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                від 16.06.1998р. №953, укладені між міською радою та Мартинюком Я.Ф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34. Затвердити Губці Наталії Василівні </w:t>
      </w:r>
      <w:r>
        <w:rPr>
          <w:sz w:val="28"/>
          <w:szCs w:val="28"/>
        </w:rPr>
        <w:t xml:space="preserve">, проект відведення щодо зміни цільового призначення  земельної ділянки на вул.Лужанській,2-Д площею 0,0429 га для будівництва та обслуговування житлового будинку, господарських будівель і споруд та за рахунок власної земельної ділянки №87  в садівничому товаристві «Олімпія» та вважати таким, що  втратить чинність з моменту державної реєстрації державного акта на право власності на земельну ділянку вул.Лужанській,2-Д, державний акт на право власності на земельну ділянку  від 05.12.2008р. №010880901994, виданий Губці Н.В., в зв´язку із зміною цільового призначення земельної ділянки (підстава: дозвіл на складання проекту відведення земельної ділянки –рішення 4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0.2009р. №1096 (пункт 2.1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35.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Гелці Сергію Степановичу</w:t>
      </w:r>
      <w:r>
        <w:rPr>
          <w:sz w:val="28"/>
          <w:szCs w:val="28"/>
        </w:rPr>
        <w:t>, земельну ділянку на вул.Вербовій,47 площею 0,1088га в оренду на 49 (сорок дев’ять) років для обслуговування житлового будинку, господарських будівель і споруд за рахунок земельної ділянки, яка знаходиться в тимчасовому користуванні для ведення городництва (підстава: дозвіл на складання проекту відведення рішення 39 сесії міської ради V скликання від 30.04.2009р. №915 (п.25 д.2), свідоцтво про право власності на нерухоме майно від 14.09.1995р. №18768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5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Вербовій,47 пункт 7 додатку 1 до </w:t>
      </w:r>
      <w:r>
        <w:rPr>
          <w:sz w:val="28"/>
          <w:szCs w:val="28"/>
        </w:rPr>
        <w:t xml:space="preserve">рішення виконавчого комітету міської ради від 20.05.1997р. </w:t>
      </w:r>
      <w:r>
        <w:rPr>
          <w:b/>
          <w:sz w:val="28"/>
          <w:szCs w:val="28"/>
        </w:rPr>
        <w:t>№342/9</w:t>
      </w:r>
      <w:r>
        <w:rPr>
          <w:sz w:val="28"/>
          <w:szCs w:val="28"/>
        </w:rPr>
        <w:t xml:space="preserve"> «Про передачу земельних ділянок у приватну власність»  в частині надання Гелці Сергію Степановичу земельної ділянки на вул.Вербовій,47 площею 0,1162га в тимчасове користування   на 2 (два) роки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01.07.1997р. №726, укладений між міською радою та Гелкою С.С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5.2</w:t>
      </w:r>
      <w:r>
        <w:rPr>
          <w:sz w:val="28"/>
          <w:szCs w:val="28"/>
        </w:rPr>
        <w:t xml:space="preserve"> Земельну ділянку на вул.Вербовій,47 площею 0,0074 га  в межах «червоної лінії» вул.Вербової зарахувати до земель запасу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5.3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15.09.2010р. направити Гелці С.С. листа-повідомлення із витягом з цього рішення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5.4 </w:t>
      </w:r>
      <w:r>
        <w:rPr>
          <w:sz w:val="28"/>
          <w:szCs w:val="28"/>
        </w:rPr>
        <w:t>Зобов´язати Гелку С.С. земельну ділянку на вул.Вербовій,47 площею 0,0074га протягом  30-ти календарних днів з дня прийняття цього рішення, привести в належний стан та звільнит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6. Вважати поновленим </w:t>
      </w:r>
      <w:r>
        <w:rPr>
          <w:sz w:val="28"/>
          <w:szCs w:val="28"/>
        </w:rPr>
        <w:t xml:space="preserve">договір оренди земельної ділянки від 11.03.2004р. №1149 з 15.11.2008р. до моменту державної реєстрації договору оренди землі на вул.І.Курчатова,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>36.1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Юзефовичу Едуарду Йосифовичу</w:t>
      </w:r>
      <w:r>
        <w:rPr>
          <w:sz w:val="28"/>
          <w:szCs w:val="28"/>
        </w:rPr>
        <w:t>, земельну ділянку на вул.І.Курчатова,2 площею 0,0263га в оренду на  5 (п’ять) років для обслуговування житлового будинку, господарських будівель і споруд без права будівництва (підстава: дозвіл на складання проекту відведення рішення 38 сесії міської ради V скликання від 02.04.2009р. №886 (д.3.п.14), договір купівлі-продажу від 17.07.2002р. №1-2159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.2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І.Курчатова,2 пункт 22.1  </w:t>
      </w:r>
      <w:r>
        <w:rPr>
          <w:sz w:val="28"/>
          <w:szCs w:val="28"/>
        </w:rPr>
        <w:t xml:space="preserve">рішення 19 сесії міської ради від 26.02.2004р. </w:t>
      </w:r>
      <w:r>
        <w:rPr>
          <w:b/>
          <w:sz w:val="28"/>
          <w:szCs w:val="28"/>
        </w:rPr>
        <w:t>№388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 та внесення змін в раніше прийняті рішення» та </w:t>
      </w:r>
      <w:r>
        <w:rPr>
          <w:b/>
          <w:sz w:val="28"/>
          <w:szCs w:val="28"/>
        </w:rPr>
        <w:t xml:space="preserve">пункт 4 додатку 1 </w:t>
      </w:r>
      <w:r>
        <w:rPr>
          <w:sz w:val="28"/>
          <w:szCs w:val="28"/>
        </w:rPr>
        <w:t xml:space="preserve">до рішення 41 сесії міської ради IV скликання від 16.02.2006р. </w:t>
      </w:r>
      <w:r>
        <w:rPr>
          <w:b/>
          <w:sz w:val="28"/>
          <w:szCs w:val="28"/>
        </w:rPr>
        <w:t>№94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 Юзефовичу Едуарду Йосиповичу земельної ділянки на вул.І.Курчатова,2 площею 0,0263га в оренду до 15.11.2008р. 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 xml:space="preserve">вважати  припиненим </w:t>
      </w:r>
      <w:r>
        <w:rPr>
          <w:sz w:val="28"/>
          <w:szCs w:val="28"/>
        </w:rPr>
        <w:t>договір оренди земельної ділянки від 11.03.2004р. №1149, укладений між міською радою та Юзефовичем Е.Й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7. 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Сідоряку Івану Іллічу</w:t>
      </w:r>
      <w:r>
        <w:rPr>
          <w:sz w:val="28"/>
          <w:szCs w:val="28"/>
        </w:rPr>
        <w:t xml:space="preserve"> земельну ділянку на вул.Прилуцькій,11-А площею 0,0915га в оренду до 29.04.2013р. для будівництва та обслуговування житлового будинку, господарських будівель і споруд за рахунок орендованої земельної ділянки, наданої для ведення садівництва  (підстава: дозвіл на складання проекту відведення рішення 52 сесії міської ради V скликання від 27.05.2010р. №1348 (п.2.2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7.1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Прилуцькій,11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6 </w:t>
      </w:r>
      <w:r>
        <w:rPr>
          <w:sz w:val="28"/>
          <w:szCs w:val="28"/>
        </w:rPr>
        <w:t xml:space="preserve">додатку 1 до рішення 2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1.2007р. </w:t>
      </w:r>
      <w:r>
        <w:rPr>
          <w:b/>
          <w:sz w:val="28"/>
          <w:szCs w:val="28"/>
        </w:rPr>
        <w:t xml:space="preserve">№444 </w:t>
      </w:r>
      <w:r>
        <w:rPr>
          <w:sz w:val="28"/>
          <w:szCs w:val="28"/>
        </w:rPr>
        <w:t>«Про передачу безоплатно у власність  земельних ділянок, припинення права користування земельними ділянками, відміну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Сідоряку Івану Іллічу земельної ділянки на вул.Р.Шухевича (Дубинській),49  площею 0,0915га в оренду до 15.11.2011р. для ведення садівництва в зв’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 xml:space="preserve">договір оренди землі від 11.01.2008р. №4382, укладений між міською радою та Сідоряком І.І.   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 Затвердити проект відведення 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передати Суружіу Максиму Дмитровичу</w:t>
      </w:r>
      <w:r>
        <w:rPr>
          <w:sz w:val="28"/>
          <w:szCs w:val="28"/>
        </w:rPr>
        <w:t>, земельну ділянку на вул.М.Рильського,7-Д площею 0,1000га безоплатно у власність для будівництва та обслуговування житлового будинку, господарських будівель і споруд (підстава: дозвіл на складання проекту відведення рішення 52 сесії міської ради V скликання від 27.05.2010р. №1348 (п.2.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1 Вважати таким, що втратить чинність з моменту державної реєстрації державного акта на право власності на земельну ділянку на вул.М.Рильського,7-Д пункт 43.1 </w:t>
      </w:r>
      <w:r>
        <w:rPr>
          <w:sz w:val="28"/>
          <w:szCs w:val="28"/>
        </w:rPr>
        <w:t>рішення 38 сесії міської ради ІV скликання від 08.12.2005р. №8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>та пункт 4 додатку 1</w:t>
      </w:r>
      <w:r>
        <w:rPr>
          <w:sz w:val="28"/>
          <w:szCs w:val="28"/>
        </w:rPr>
        <w:t xml:space="preserve"> до рішення 38 сесії міської ради V скликання від 02.04.2009р. №886 «Про надання громадянам земельних ділянок в оренду та внесення змін в раніше прийняті рішення»в частині надання Суружіу Дмитру Івановичу земельної ділянки на вул.М.Рильського, між будинковолодіннями №7 та №7-А площею 0,1500га в оренду на 3 (три) роки (до 15.11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7.2006р. №2967, укладений між Чернівецькою міською радою та Суружіу Д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2</w:t>
      </w:r>
      <w:r>
        <w:rPr>
          <w:sz w:val="28"/>
          <w:szCs w:val="28"/>
        </w:rPr>
        <w:t xml:space="preserve"> Запропонувати Суружіу Д.І. земельну ділянку на  вул.М.Рильського,7-Д площею 0,0500га отримати в оренду для обслуговування житлового будинку, господарських будівель і споруд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9. Вважати поновленим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оговір оренди земельної ділянки від 30.06.2009р. №5943 з 29.06.2010р. до моменту державної реєстрації договору оренди землі на вул.Героїв Революції,22. 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39.1 </w:t>
      </w:r>
      <w:r>
        <w:rPr>
          <w:b/>
          <w:sz w:val="28"/>
          <w:szCs w:val="28"/>
        </w:rPr>
        <w:t>Затвердити проект відведення щодо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ільового призначення та надати Ленчук Вероніці Михайлівні</w:t>
      </w:r>
      <w:r>
        <w:rPr>
          <w:sz w:val="28"/>
          <w:szCs w:val="28"/>
        </w:rPr>
        <w:t>, земельну ділянку на вул.Героїв Революції,22 площею 0,1200га (додатково) в оренду на 5 (п’ять) років для обслуговування житлового будинку, господарських будівель і споруд (існуючий) (підстава: дозвіл на складання проекту відведення рішення 52 сесії міської ради V скликання від 27.05.2010р. №1339 (д.2.п.7), витяг про реєстрацію права власності на нерухоме майно від 28.09.2006р.№11984613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9.2 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оговору оренди землі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Героїв Революції,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1 </w:t>
      </w:r>
      <w:r>
        <w:rPr>
          <w:sz w:val="28"/>
          <w:szCs w:val="28"/>
        </w:rPr>
        <w:t xml:space="preserve">рішення 40 сесії міської ради V скликання від 28.05.2009р. </w:t>
      </w:r>
      <w:r>
        <w:rPr>
          <w:b/>
          <w:sz w:val="28"/>
          <w:szCs w:val="28"/>
        </w:rPr>
        <w:t>№944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 в частині надання Ленчук Вероніці Михайлівні  земельної ділянки на вул.Героїв Революції,22 площею 0,1200га та площею  в оренду на 1 (один) рік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>5943</w:t>
      </w:r>
      <w:r>
        <w:rPr>
          <w:sz w:val="28"/>
          <w:szCs w:val="28"/>
        </w:rPr>
        <w:t>, укладений між міською радою та Ленчук В.М.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0. Внести змін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0.1 В пункт 16.1</w:t>
      </w:r>
      <w:r>
        <w:rPr>
          <w:sz w:val="28"/>
          <w:szCs w:val="28"/>
        </w:rPr>
        <w:t xml:space="preserve"> рішення 46 сесії міської ради У скликання                                  від 26.11.2009р. </w:t>
      </w:r>
      <w:r>
        <w:rPr>
          <w:b/>
          <w:sz w:val="28"/>
          <w:szCs w:val="28"/>
        </w:rPr>
        <w:t>№1124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Сороцькій Єлизаветі Миколаївні дозволу на зміну цільового призначення земельних ділянок на вул.Садгірській,18 ділянка №1 - площею 0,0659га та ділянка  №2 -площею 0,0538га в оренду на 5 (років) для обслуговування житлового будинку, господарських будівель і споруд, а саме слова: «діл.№1 площею 0,0659га та діл.№2 площею 0,0538га в оренду на 5 (років) для обслуговування житлового будинку, господарських будівель і споруд» замінити словами: </w:t>
      </w:r>
      <w:r>
        <w:rPr>
          <w:b/>
          <w:sz w:val="28"/>
          <w:szCs w:val="28"/>
        </w:rPr>
        <w:t>«ділянка №1 площею 0,0357га для обслуговування житлового будинку, господарських будівель і споруд, ділянка №2 площею 0,0181га та ділянка №3 площею 0,0659га для ведення сінокосіння в оренду на 5 (п´ять) років»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2 В пункт 21</w:t>
      </w:r>
      <w:r>
        <w:rPr>
          <w:sz w:val="28"/>
          <w:szCs w:val="28"/>
        </w:rPr>
        <w:t xml:space="preserve"> рішення 51 сесії міської ради У скликання від 29.04.2010р. </w:t>
      </w:r>
      <w:r>
        <w:rPr>
          <w:b/>
          <w:sz w:val="28"/>
          <w:szCs w:val="28"/>
        </w:rPr>
        <w:t>№130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                       Лазарюк Олександрі Трофимівні земельної ділянки на вул.Рогізнянській,1 площею 0,0820 га в оренду на 5 (п’ять) років для обслуговування житлового будинку, господарських будівель і споруд, а саме: слова «ідент.номер 1724219383», замінити словами </w:t>
      </w:r>
      <w:r>
        <w:rPr>
          <w:b/>
          <w:sz w:val="28"/>
          <w:szCs w:val="28"/>
        </w:rPr>
        <w:t>«ідент. номер 1724219386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10</w:t>
      </w:r>
      <w:r>
        <w:rPr>
          <w:sz w:val="28"/>
          <w:szCs w:val="28"/>
        </w:rPr>
        <w:t xml:space="preserve"> рішення 54 сесії міської ради У скликання                            від 24.06.2010р. </w:t>
      </w:r>
      <w:r>
        <w:rPr>
          <w:b/>
          <w:sz w:val="28"/>
          <w:szCs w:val="28"/>
        </w:rPr>
        <w:t>№137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Мищишину Артуру Романовичу, Мищишиній Вірі Євгенівні,              Комаровській Ірині Петрівні земельної ділянки на вул.Мукачівській, 28-А площею 0,2940га в оренду на 5 років для обслуговування житлового будинку, господарських будівель і споруд, а саме: слова «Комаровській Ірині Петрівні (іден.номер 1984925049)» замінити словами  </w:t>
      </w:r>
      <w:r>
        <w:rPr>
          <w:b/>
          <w:sz w:val="28"/>
          <w:szCs w:val="28"/>
        </w:rPr>
        <w:t>«Комаровській Ірині Петрівн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ідент.номер 2208816260)»</w:t>
      </w:r>
      <w:r>
        <w:rPr>
          <w:sz w:val="28"/>
          <w:szCs w:val="28"/>
        </w:rPr>
        <w:t xml:space="preserve"> в в’язку із допущеною помилкою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0.4 </w:t>
      </w:r>
      <w:r>
        <w:rPr>
          <w:b/>
          <w:sz w:val="28"/>
          <w:szCs w:val="28"/>
        </w:rPr>
        <w:t>В пункт 20</w:t>
      </w:r>
      <w:r>
        <w:rPr>
          <w:sz w:val="28"/>
          <w:szCs w:val="28"/>
        </w:rPr>
        <w:t xml:space="preserve"> рішення 52 сесії міської ради У скликання від 27.05.2010р.№1339 «Про зміну цільового призначення земельних ділянок та внесення змін в рішення міської ради з цих питань» в частині зміни Ящемському Едварду Альбертовичу цільового призначення земельної ділянки на вул.Гусятинській,36 площею 0,0590 га для обслуговування житлового будинку та господарських будівель і споруд, а саме: слова «площею 0,0590 га», замінити словами </w:t>
      </w:r>
      <w:r>
        <w:rPr>
          <w:b/>
          <w:sz w:val="28"/>
          <w:szCs w:val="28"/>
        </w:rPr>
        <w:t>«площею 0,0560 га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1.</w:t>
      </w:r>
      <w:r>
        <w:rPr>
          <w:sz w:val="28"/>
        </w:rPr>
        <w:t xml:space="preserve"> Строк дії дозволу юридичним та фізичним особам, зазначеним в цьому рішенні, на розроблення проектів відведення земельних ділянок становить 1 (один) рік. В разі невиконання цієї умови, рішення втрачає чинніст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 xml:space="preserve">Земельні ділянки, цільове призначення яких змінено згідно із затвердженими проектами землеустрою  віднести до відповідної категорії земель відповідно ст.19,20 Земельного кодексу України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43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3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гідно з рішенням 40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2.12.2005р.№922, відповідно до умов договору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ab/>
        <w:t>44</w:t>
      </w:r>
      <w:r>
        <w:rPr>
          <w:b/>
          <w:sz w:val="28"/>
        </w:rPr>
        <w:t xml:space="preserve">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30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5.</w:t>
      </w:r>
      <w:r>
        <w:rPr>
          <w:sz w:val="28"/>
          <w:szCs w:val="27"/>
        </w:rPr>
        <w:t xml:space="preserve"> Фізичним та юридичним особам, зазначеним в цьому рішенні, яким надаються земельні ділянки, заборонити будівництво в межах “червоних ліній”, охороних зон, ліній електропостачання, охоронних зон водних об’єктів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меження, підлягають державній реєстрації  в Чернівецькій регіональній філії Державного земельного кадаст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6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49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*</cp:lastModifiedBy>
  <cp:lastPrinted>2010-08-04T15:28:00Z</cp:lastPrinted>
  <dcterms:modified xsi:type="dcterms:W3CDTF">2010-09-08T13:19:00Z</dcterms:modified>
  <cp:revision>1058</cp:revision>
  <dc:subject/>
  <dc:title> </dc:title>
</cp:coreProperties>
</file>