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Додаток 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до  рішення  56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V скликання</w:t>
      </w:r>
    </w:p>
    <w:p>
      <w:pPr>
        <w:pStyle w:val="Heading2"/>
        <w:jc w:val="center"/>
        <w:rPr/>
      </w:pPr>
      <w:r>
        <w:rPr>
          <w:u w:val="none"/>
        </w:rPr>
        <w:t xml:space="preserve">                                                                                                                          </w:t>
      </w:r>
      <w:r>
        <w:rPr>
          <w:u w:val="none"/>
        </w:rPr>
        <w:t>26</w:t>
      </w:r>
      <w:r>
        <w:rPr/>
        <w:t>.08.2010 №140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землекористувачів</w:t>
      </w:r>
      <w:r>
        <w:rPr>
          <w:b/>
        </w:rPr>
        <w:t>, яким надається дозвіл на зміну цільового призначення та складання проектів відведення земельних ділянок в оренду</w:t>
      </w:r>
    </w:p>
    <w:tbl>
      <w:tblPr>
        <w:tblW w:w="12566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2409"/>
        <w:gridCol w:w="2410"/>
        <w:gridCol w:w="1275"/>
        <w:gridCol w:w="1418"/>
        <w:gridCol w:w="1702"/>
        <w:gridCol w:w="1509"/>
        <w:gridCol w:w="1275"/>
      </w:tblGrid>
      <w:tr>
        <w:trPr>
          <w:trHeight w:val="11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з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ієнтовна площа земель-ної ділянки (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рахунок яких земель відводиться земельна діля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тава для надання земельної ділянк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Россіер Віта Олександр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евастопольська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0,0132 </w:t>
            </w: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(два) ро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 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існуючи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рахунок орендованої земельної ділянки  для ведення городництва (Договір оренди землі від 26.04.2007р. №3642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Россіер В.О. зареєстрована 28.05.2010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Р-2503/2, витяг про реєстрацію права власності на нерухоме майно від 13.05.2010р. №26108028.</w:t>
            </w:r>
          </w:p>
        </w:tc>
      </w:tr>
      <w:tr>
        <w:trPr>
          <w:trHeight w:val="17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иця Іфтім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Я.Степового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 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наданої померлій Лопушнян О.І.  для ведення городництва (договір оренди землі від 18.02.2009р. №568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Киселиці І.І., зареєстрована 22.04.2010р. за №К-2650, договір дарування від 07.06.1993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120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тюк Олена Георгі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ої ділянки наданої в тимчасове користування для ведення городництва (Договір на право тимчасового користування землею від 11.08.2000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1532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тюк О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26.05.2010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 xml:space="preserve">М-3226, свідоцтво про право на спадщину за законом від 04.11.1999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2-856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Любинецький Леонід Олександ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</w:t>
            </w:r>
          </w:p>
          <w:p>
            <w:pPr>
              <w:pStyle w:val="Normal"/>
              <w:jc w:val="center"/>
              <w:rPr/>
            </w:pPr>
            <w:r>
              <w:rPr/>
              <w:t>25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ої ділянки наданої в оренду для ведення городництва (Договір оренди землі №5794 від 22.04.2009р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Любинецького Л.О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вана 27.05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Л-3249, свідоцтво про право на спадщину за законом від 10.04.1997р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Романська Віра Михайл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.Стефаника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 для ведення городництва  (Договір оренди від 31.08.2006р. №307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Романської В.М. зареєстрована 27.05.2010р. за №Р-3251, свідоцтво про право власності на нерухоме майно від 03.07.2006р. серія ЯЯЯ №43328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Гуменюк Степанія Миколаї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Староленківський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 для ведення городництва  (Договір оренди від 11.08.2006р. №3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Гуменюк С.М. зареєстрована 09.06.2010р. за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Г-3468 свідоцтво про право власності на жилий будинок від 25.06.1990р. №47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якон Юліан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72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ельної ділянки наданої в тимчасове користування для пасовища (договір на право тимчасового користув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24.03.1998р. №86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кон Ю.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0р.за №Д-347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ір купівлі-продажу              від 02.08.1994р. №1-144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Ісак Марія Дми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Учительська,1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9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 для ведення городництва  (договір оренди від 25.12.2006р. №336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сак М.Д.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реєстрована 06.07.2010р. за №І-3828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 про реєстрацію права власності на нерухоме майно                  від 11.07.2005р. №7735484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Фріюк Орис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ленова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1-0,006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 в межах «червоних ліній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л.№2-0,0203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 ділянок, які надані в оренду для будівництва та обслуговування житлового будинку та ведення городництва  (договори оренди від 08.07.2005р. №1974 та №197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ріюк О.М. зареєстрована 02.07.2010р. за №Ф-378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итяг про реєстрацію права власності на нерухоме майно від 08.05.2008р.  №1874460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Дорофій Домніка Стефані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Цілинний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5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ої ділянки, яка надана в оренду  для ведення городництва  (договір оренди від 22.01.2007р. №3404 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рофій Д.С., зареєстрована 23.06.2010р. за №Д-36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відоцтво про право власності на нерухоме майно                     від 07.04.2006р. серія ЯЯЯ №43310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ітвинова Ольг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винова Тетяна Григо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ородіна Віра Васи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Вербова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6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яка надана в оренду  для ведення городництва  (договір оренди                   від 12.05.2006р. №2785 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твинової О.Г.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реєстрована 13.04.2010р.за №Л-2391/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и про реєстрацію права власності на нерухоме майно від 28.12.2009р. №24935977 та від 01.03.2010р. №25440620, свідоцтво про право власності на житло від 24.12.1999р. №3428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Сушма Ганн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шма Анастасія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.Кошового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Земельної ділянки, яка надана в оренду  для ведення городництва  (договір оренди                   від 19.07.2007р. №3898 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шми Г.М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шми А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06.2010р. за №С-3736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и про реєстрацію права власності на нерухоме майно від 02.08.2006р. №11415292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 21.02.2004р. №4214963, т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 17.08.2004р. №44695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Факас Світлана Петр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Староленківська,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яка надана в оренду  для ведення садівництва  (договір оренди  від 14.05.2007р. №369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ас С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15.07.2010р. за №Ф-351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яг про реєстрацію права власності на нерухоме майно від 24.02.2004р. №2912476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олобчук Валентин Олекс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Стефаника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яка надана в оренду  для ведення городництва  (договір оренди                   від 14.09.2009р. №605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олобчука В.О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07.2010р. за №Ж-3975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яг про реєстрацію права власностіна на нерухоме майно від 10.03.2009р. №22107101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Прокудіна Олександра Пет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Винниченка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, господарських будівель та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емельної ділянки, яка надана в оренду  для ведення городництва  (договір оренди                   від 28.08.2006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30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удіної О.П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 02.07.2010р. за №П-1952/2,витяг про реєстрацію права власності на нерухоме майно від 28.09.2004р. №487540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Корбут Аврік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Магалянська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рахунок орендованої земельної ділянки  для ведення городництва (договір оренди землі від 29.08.2005р. №2099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бут А.В.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реєстрована 09.07.2010р. за            №К-3879, витяг про реєстрацію права власності на нерухоме майно            від 07.02.2005р. №6434765, свідоцтво про право на спадщину за законом від 25.01.2005р.            №5-197, державний акт на право власності на земельну ділянку                   від 10.11.2005р. №01058090038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 xml:space="preserve">Кравчук Василь Іванович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Новоушицька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орендованої земельної ділянки  для ведення індивідуального садівництва (договір оренди землі від 14.03.2007р. №3539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вчука В.І. зареєстрована 11.06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за №К-3499, державний акт на право власності на земельну ділянку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01.11.2004р. №1530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ох Іван Микола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Д.Квітковського,</w:t>
            </w:r>
          </w:p>
          <w:p>
            <w:pPr>
              <w:pStyle w:val="Normal"/>
              <w:jc w:val="center"/>
              <w:rPr/>
            </w:pPr>
            <w:r>
              <w:rPr/>
              <w:t>8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орендованої земельної ділянки  для ведення городництв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івництва (договір оренди землі                        від 15.02.2008р. №4521 та від 15.02.2008р. №4520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оха І.М.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9.07.2010р. за            №В-3998, свідоцтво про право власності на житло від 22.02.1999р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лецький Орест Микола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П.Багратіона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7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орендованої земельної ділянки  для ведення городництва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садівництва (договір оренди землі                        від 06.05.2008р. №4820 та від 06.05.2008р. №4822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лецького О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№О-3995, витяг про реєстрацію права власності нерухомого майна від 19.11.2003р. №2032497.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Сташишина Флоріка Михайл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Крайня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0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 рахунок орендованої земельної ділянки  для ведення індивідуального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івництва (договір оренди землі                        від 16.02.2007р. №3474 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шишиної Ф.М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16.07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С--3976 , свідоцтво про право власності на нерухоме майно від 06.04.2006р. ЯЯЯ№26590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Пташинський Володимир Андрій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.Дзержика,</w:t>
            </w:r>
          </w:p>
          <w:p>
            <w:pPr>
              <w:pStyle w:val="Normal"/>
              <w:jc w:val="center"/>
              <w:rPr/>
            </w:pPr>
            <w:r>
              <w:rPr/>
              <w:t>39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рахунок орендованої земельної ділянки  для ведення городництв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оговір оренди землі                        від 21.02.2007р. №349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ташинського В.А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 12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№П-3686/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ір купівлі-продажу квартири 30.07.1997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ІДС-34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 xml:space="preserve">Галіновська Домка Георгіївна 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Бережанська,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 рахунок орендованої земельної ділянки  для ведення городництв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оговір оренди землі                        від 30.10.2006р. №321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ліновської Д.Г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реєстрован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.2010р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Г-3905, свідоцтво про право на спадщину за законом від 21.06.2000р.               №З-1682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Снігур Зінаїда Васил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ижницька,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рахунок орендованої земельної ділянки  для ведення садівництв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договір оренди землі                        від 07.12.2006р. №332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ігур З.В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1.2008р. 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№</w:t>
            </w:r>
            <w:r>
              <w:rPr>
                <w:sz w:val="12"/>
                <w:szCs w:val="12"/>
              </w:rPr>
              <w:t>С-5368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тяг про реєстрацію права власності на нерухоме майно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д 19.01.2004р.  №2601958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вка Світлана Василівн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китянська,27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8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их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их ділянок для ведення городництв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оговора оренди землі                        від 12.07.2007р. №3891 та   від 19.01.2010р. №629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ливки С.В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реєстрована 27.07.2010р. з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>Г-1475/2, витяг про реєстрацію права власності на нерухоме майно від 21.11.2003р. №2059862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юк Іван Дмит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Омська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 рок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оговір оренди земельної ділянки                        від 06.06.2003р. №73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оздюка І.Д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7.07.2010р. за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Д-4132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 Садгірського РВК від 23.07.2003р. №90/7,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довідка ЧМКБТІ                від 27.07.2010р. №1363 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Пірог Михайло Семен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В.Стефаника,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1</w:t>
            </w:r>
          </w:p>
          <w:p>
            <w:pPr>
              <w:pStyle w:val="Normal"/>
              <w:jc w:val="center"/>
              <w:rPr/>
            </w:pPr>
            <w:r>
              <w:rPr/>
              <w:t>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ь</w:t>
            </w:r>
            <w:r>
              <w:rPr/>
              <w:t>)</w:t>
            </w:r>
            <w:r>
              <w:rPr>
                <w:lang w:val="ru-RU"/>
              </w:rPr>
              <w:t xml:space="preserve">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рахунок орендованої земельної ділянки  для ведення городницт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договір оренди земельної ділянки                        від 06.08.2009р. №604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рог М.С.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еєстрован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07.2010р. за №П-4052, витяг про реєстрацію права власності на нерухоме майно від 26.07.2006р. №11339097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>Юр</w:t>
            </w:r>
            <w:r>
              <w:rPr>
                <w:lang w:val="ru-RU"/>
              </w:rPr>
              <w:t>’</w:t>
            </w:r>
            <w:r>
              <w:rPr/>
              <w:t xml:space="preserve">єв Михайло Віктор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Роменська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7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існуюч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орендованої земельної ділянки  для ведення городництва (договір оренди від 22.09.2008р. №527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Юр</w:t>
            </w:r>
            <w:r>
              <w:rPr>
                <w:sz w:val="12"/>
                <w:szCs w:val="12"/>
                <w:lang w:val="ru-RU"/>
              </w:rPr>
              <w:t>’</w:t>
            </w:r>
            <w:r>
              <w:rPr>
                <w:sz w:val="12"/>
                <w:szCs w:val="12"/>
              </w:rPr>
              <w:t xml:space="preserve">єва М.В. зареєстрована 01.07.2010р. за №Ю-3769, договір дарування від 28.11.1994р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sz w:val="12"/>
                <w:szCs w:val="12"/>
              </w:rPr>
              <w:t>1-250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Бендяк Олександр Георгійови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Краматорсь ка,1-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3 (додатков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ої ділянки, наданої в оренду для ведення садівництва Бендяк Т.Г. та Бендяк С.О. (договір оренди землі від 24.03.2009р. №5758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ява Бендяка О.Г., зареєстрована 22.07.2010р. за №Б-1592/3, витяг про реєстрацію права власності на нерухоме майно від 01.03.2010р. №25441033</w:t>
            </w:r>
          </w:p>
        </w:tc>
      </w:tr>
    </w:tbl>
    <w:p>
      <w:pPr>
        <w:pStyle w:val="Style16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ab/>
        <w:t xml:space="preserve">   Т.Єремічук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680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b/>
        <w:lang w:val="uk-UA"/>
      </w:rPr>
      <w:t>Продовження додатку 2</w:t>
    </w:r>
  </w:p>
  <w:p>
    <w:pPr>
      <w:pStyle w:val="Header"/>
      <w:rPr>
        <w:b/>
        <w:b/>
        <w:sz w:val="22"/>
        <w:lang w:val="uk-UA"/>
      </w:rPr>
    </w:pPr>
    <w:r>
      <w:rPr>
        <w:b/>
        <w:sz w:val="22"/>
        <w:lang w:val="uk-UA"/>
      </w:rPr>
    </w:r>
  </w:p>
  <w:p>
    <w:pPr>
      <w:pStyle w:val="Footer"/>
      <w:rPr>
        <w:b/>
        <w:b/>
        <w:sz w:val="22"/>
        <w:lang w:val="uk-UA"/>
      </w:rPr>
    </w:pPr>
    <w:r>
      <w:rPr>
        <w:b/>
        <w:sz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rPr/>
      </w:pPr>
      <w:r>
        <w:rPr>
          <w:rStyle w:val="FootnoteCharacters"/>
        </w:rPr>
        <w:footnoteRef/>
      </w:r>
      <w:r>
        <w:rPr>
          <w:b/>
          <w:sz w:val="24"/>
        </w:rPr>
        <w:t xml:space="preserve"> </w:t>
      </w:r>
      <w:r>
        <w:rPr>
          <w:b/>
          <w:sz w:val="24"/>
        </w:rPr>
        <w:t>Вважати поновленим з 01.11.2009 р. договір оренди землі від 26.04.2007р. №36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21.04.2010р.  до 26.08.2011р. договір оренди землі від 22.04.2009р. №579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11.2009р. до 26.08.2011р. договір оренди землі від 31.08.2006р. №307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11.2009р. до 26.08.2011р. договір оренди землі від 11.08.2006р. №3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9р.  до 26.08.2011р. договір оренди землі від 25.12.2006р. №3364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7р.  до 26.08.2011р. договір оренди землі від 08.07.2005р. №1975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9р. до 26.08.2011р.  договір оренди землі від 22.01.2007р. №3404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5.11.2009р. до 26.08.2011р.  договір оренди землі від 19.07.2007р. №3898. 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9р. до 26.08.2011р. договір оренди землі від 14.05.2007р. №3693.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Вважати поновленим з 15.11.2009р.  до 26.08.2011р. договір оренди землі від 28.08.2006р. №3058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8р.  до 26.08.2011р. договір оренди землі від 29.08.2005р. №2099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8р. до 26.08.2011р. договір оренди землі від 14.03.2007р. №3539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08.2010р.  до 26.08.2011р.договір оренди землі від 16.02.2007р. №3474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8р.  до 26.08.2011р.договір оренди землі від 21.02.2007р. №3495.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9р. до 26.08.2011р.  договір оренди землі від 30.10.2006р. №3212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 xml:space="preserve">Вважати поновленим з 15.11.2008р. до 26.08.2011р.  договір оренди землі від 07.12.2006р. №3329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2"/>
          <w:szCs w:val="22"/>
        </w:rPr>
        <w:t>Вважати поновленим з 05.08.2010р.  до 26.08.2011р. договір оренди землі від 06.08.2009р. №604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2"/>
          <w:szCs w:val="22"/>
        </w:rPr>
        <w:t>Вважати поновленим з 01.05.2010р. до 26.08.2011р.  договір оренди землі від 22.09.2008р. №5275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8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rFonts w:eastAsia="PMingLiU;Arial Unicode MS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5:00Z</dcterms:created>
  <dc:creator>K7</dc:creator>
  <dc:description/>
  <cp:keywords/>
  <dc:language>en-US</dc:language>
  <cp:lastModifiedBy>*</cp:lastModifiedBy>
  <cp:lastPrinted>2010-05-14T14:45:00Z</cp:lastPrinted>
  <dcterms:modified xsi:type="dcterms:W3CDTF">2010-09-08T13:21:00Z</dcterms:modified>
  <cp:revision>1090</cp:revision>
  <dc:subject/>
  <dc:title>Додаток  6</dc:title>
</cp:coreProperties>
</file>