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56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u w:val="single"/>
        </w:rPr>
        <w:t>.08.2010 №14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27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34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й Георгі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.Пархомен ка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 рахунок власної земельної ділянки №80-№80-А в садівничому товаристві «Вагонник» (державний акт на право приватної власності на землю від 05.03.2003р. П№983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ерней Г.М., зареєстрована 01.06.2010р. за №Ч-3305, рішення МВК від 11.11.2003р. №895/2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анюк Тамар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.Пархомен к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 рахунок власної земельної ділянки№17 в садівничому товаристві «Вагонник» (державний акт на право приватної власності на землю від 07.07.2004р. №906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одованюк Т.М., зареєстрована 01.06.2010р. за №Г-3304, рішення МВК від 11.11.2003р. №895/2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юк Ірина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усятинська,47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ласної земельної ділянки №3 в садівничому товаристві «Сигн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имюк І.В.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24.06.2010р.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701, державний акт на право власності на земельну ділянку №0105809006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5.09.2005р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6.05.2005р.№7355186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  <w:t>Секретар міської ради</w:t>
        <w:tab/>
        <w:t xml:space="preserve">                                                     </w:t>
        <w:tab/>
        <w:tab/>
        <w:tab/>
        <w:tab/>
        <w:t xml:space="preserve">                             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0-04-09T10:16:00Z</cp:lastPrinted>
  <dcterms:modified xsi:type="dcterms:W3CDTF">2010-09-08T13:19:00Z</dcterms:modified>
  <cp:revision>167</cp:revision>
  <dc:subject/>
  <dc:title/>
</cp:coreProperties>
</file>