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56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  <w:u w:val="single"/>
        </w:rPr>
        <w:t>26.08.2010 №14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4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267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оник Георгій Дмитрович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ок Б.Хмельницько го,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.10.2010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37 сесії міської ради У скликання від 26.02.2009р. №845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д.3 п.17) договір оренди нерухомого майна від 23.11.2007р. №847-Г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ка Васили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бевко Марія Михайлів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бзарська,</w:t>
            </w:r>
          </w:p>
          <w:p>
            <w:pPr>
              <w:pStyle w:val="Normal"/>
              <w:jc w:val="center"/>
              <w:rPr/>
            </w:pPr>
            <w:r>
              <w:rPr/>
              <w:t>68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6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ьких будівель та споруд</w:t>
            </w:r>
          </w:p>
          <w:p>
            <w:pPr>
              <w:pStyle w:val="Normal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6 сесії міської ради У скликання від 26.11.2009р. №112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д.3 п.18),  свідоцтво про право на спадщину за законом від 01.08.2001р. №2-37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шин  Сергій Стефан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Горького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а</w:t>
            </w:r>
          </w:p>
          <w:p>
            <w:pPr>
              <w:pStyle w:val="Normal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10.2010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1 сесії міської ради У скликання від 25.06.2009р. №97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д.3 п.4), договір оренди нерухомого майна (гаража) №8884/Г від 27.11.2009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имірик Орис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Ленківська,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9</w:t>
            </w: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двадц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6 сесії міської ради У скликання від 26.11.2009р. №112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д.3 п.21), договір дарування житлового будинку від 02.12.2006р. №20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ова Валентина Василів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ібровецька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64</w:t>
            </w: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1 сесії міської ради У скликання                 від 25.06.2009р. №97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д.3 п.17) та рішення 49 сесії міської ради У скликання                 від 25.02.2010р.№1239 (д.3 п.3), витяг про реєстрацію права власності на нерухоме майно           від 18.07.2007р. №15785419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Черней Доня Георгіїв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озз´єднання,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49</w:t>
            </w: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озвіл на складання проекту відведення рішення 18 сесії міської ради У скликання                 від 12.07.2007р. №351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>(д.3 п.28) та рішення 38 сесії міської ради У скликання                 від 02.04.2009р.№886 (п.30.1), свідоцтво про право на спадщину за законом від 12.05.1998р. №1079, свідоцтво про право на спадщину за заповітом   від 09.02.1998р. №197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Яворська Ганна Георгіїв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4-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  <w:r>
              <w:rPr>
                <w:sz w:val="24"/>
                <w:szCs w:val="24"/>
              </w:rPr>
              <w:t>(додат  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37 сесії міської ради У скликання від 26.02.2009р. №84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 п.37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в´ятайкін Олексій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еменецька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52 сесії міської ради У скликання                  від 27.05.2010р. №133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 п.4 д.3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рак Корней Миколайович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Ентузіастів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лаштування та обслуговування збірно-розбір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18 сесії міської ради У скликання                  від 12.07.2007р. №36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 п.21 д.1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Савчук Петро Мафтейович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Удонова</w:t>
            </w:r>
          </w:p>
          <w:p>
            <w:pPr>
              <w:pStyle w:val="Normal"/>
              <w:jc w:val="center"/>
              <w:rPr/>
            </w:pPr>
            <w:r>
              <w:rPr/>
              <w:t>(вул.</w:t>
            </w:r>
          </w:p>
          <w:p>
            <w:pPr>
              <w:pStyle w:val="Normal"/>
              <w:jc w:val="center"/>
              <w:rPr/>
            </w:pPr>
            <w:r>
              <w:rPr/>
              <w:t>П.Сагайдачного,15-1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6 сесії міської ради У скликання                  від 26.11.2009р. №112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 п.16 д.3), біржова угода №09/024 купівлі-продажу майна від 24.09.2009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офимчук Іван Васильович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Яснополянський2/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0</w:t>
            </w: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2 сесії міської ради У скликання                  від 16.07.2009р. №100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 п.15 д.3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офимчук Марія Миколаїв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ставнянська,</w:t>
            </w:r>
          </w:p>
          <w:p>
            <w:pPr>
              <w:pStyle w:val="Normal"/>
              <w:jc w:val="center"/>
              <w:rPr/>
            </w:pPr>
            <w:r>
              <w:rPr/>
              <w:t>16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8</w:t>
            </w: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7 сесії міської ради У скликання                  від 24.12.2009р. №115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 п.18 д.3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ар Михайло Костянтин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линницька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3</w:t>
            </w: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3 сесії міської ради У скликання                 від 27.08.2009р. №1024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д.3 п.9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          від 27.08.2008р. №20028591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тнік Світлана Михайлів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Курильський,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0</w:t>
            </w: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50 сесії міської ради У скликання                  від 30.03.2010р. №126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 п.6 д.3), свідоцтво про право власності на нерухоме майно від 05.12.2006р. серія ЯЯЯ №5911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Гемблюк Любов Ілліч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.Ткачука,1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51 сесії міської ради У скликання                 від 29.04.2010р. №1299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д.3 п.12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          від 21.05.2004р. №36431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Дарій Сідонія Василів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Огінсько</w:t>
            </w:r>
          </w:p>
          <w:p>
            <w:pPr>
              <w:pStyle w:val="Normal"/>
              <w:jc w:val="center"/>
              <w:rPr/>
            </w:pPr>
            <w:r>
              <w:rPr/>
              <w:t>го,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6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6 сесії міської ради У скликання                 від 26.11.2009р. №1122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д.3 п.9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говір купівлі-продажу житлового будинку від 14.05.1999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Великоголова Микола Мірче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ербова,</w:t>
            </w:r>
          </w:p>
          <w:p>
            <w:pPr>
              <w:pStyle w:val="Normal"/>
              <w:jc w:val="center"/>
              <w:rPr/>
            </w:pPr>
            <w:r>
              <w:rPr/>
              <w:t>13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3.2013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6 сесії міської ради У скликання                 від 26.11.2009р. №113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1.25), рішення 50 сесії міської ради У скликання від 30.03.2010р. №127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4.3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дряк Олег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В.Александрі, біля будинковолодіння №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1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18 сесії міської ради У скликання                 від 12.07.2007р. №35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д.3 п.43), рішення 42 сесії міської ради У скликання від 16.07.2009р. №1006 (п.12.3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ицька Ольга Миколаїв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ленківська,1-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6 сесії міської ради У скликання                 від 26.11.2009р. №1122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д.3 п.3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ідоцтво про право на спадщину за заповітом від 27.05.2003р. №23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у Лілія Михайлів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діївська,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3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7 сесії міської ради У скликання                 від 24.12.2009р. №1158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д.3 п.4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ір купівлі-продажу  житлового будинку від 19.08.2005р. №109526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Мунтяну Ганна Мірчів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азурна, біля будинковолодіння №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адів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19 сесії міської ради У скликання                 від 30.08.2007р. №384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д.3 п.43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ір купівлі-продажу  житлового будинку від 19.08.2005р. №109526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еску Валент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тарбунар ська,42-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1 сесії міської ради У скликання                 від 25.06.2009р. №971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д.3 п.7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ідоцтво про право власності на житло від  18.06.2001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фтенку Наталія Євге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Карамзі на,1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 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22 сесії міської ради У скликання                 від 29.11.2007р. №443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д.3 п.9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          від 25.01.2007р. №133500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Шатило Олена Тодосів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Річний,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18 сесії міської ради У скликання                 від 12.07.2007р. №35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д.3 п.57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екретар міської ради</w:t>
        <w:tab/>
        <w:t xml:space="preserve">      </w:t>
        <w:tab/>
        <w:tab/>
        <w:t xml:space="preserve">         </w:t>
        <w:tab/>
        <w:tab/>
        <w:tab/>
        <w:tab/>
        <w:tab/>
        <w:tab/>
        <w:tab/>
        <w:tab/>
        <w:tab/>
        <w:t xml:space="preserve">                              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tabs>
          <w:tab w:val="clear" w:pos="720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становити обмеження згідно зі ст.111 Земельного кодексу України, а саме: на земельній ділянці на вул.Возз´єднання,20 площею 0,1828га встановити  охоронну зону проходження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Style16"/>
        <w:tabs>
          <w:tab w:val="clear" w:pos="720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 w:val="false"/>
          <w:sz w:val="22"/>
          <w:szCs w:val="22"/>
        </w:rPr>
        <w:t>Встановити обмеження згідно зі ст.111 Земельного кодексу України, а саме: на земельній ділянці на вул.П.Ткачука,1-А площею 0,0021га встановити  охоронну зону проходження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tabs>
          <w:tab w:val="clear" w:pos="720"/>
          <w:tab w:val="left" w:pos="214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</w:footnote>
  <w:footnote w:id="4">
    <w:p>
      <w:pPr>
        <w:pStyle w:val="Style16"/>
        <w:tabs>
          <w:tab w:val="clear" w:pos="720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2"/>
          <w:szCs w:val="22"/>
        </w:rPr>
        <w:t>Встановити обмеження згідно зі ст.111 Земельного кодексу України, а саме: на земельній ділянці на вул.Вербовій,13 площею 0,0184га встановити  охоронну зону струмка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  <w:footnote w:id="5">
    <w:p>
      <w:pPr>
        <w:pStyle w:val="Style16"/>
        <w:tabs>
          <w:tab w:val="clear" w:pos="720"/>
          <w:tab w:val="left" w:pos="5166" w:leader="none"/>
        </w:tabs>
        <w:ind w:firstLine="708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з права будівництва та зміни цільового призначення.  Встановити обмеження згідно зі ст.111 Земельного кодексу України, а саме: на земельній ділянці на вул.Лазурній, біля будинковолодіння №3  площею 0,0303га встановити  охоронну зону струмка. Обмеження, вказані в цій примітці підлягають державній реєстрації в Чернівецькій регіональній філії Державного земельного кадастру. Після завершення терміну оренди запропонувати Мунтяну Г.М. земельну ділянку на вул.Лазурній, біля будинковолодіння №3 площею 0,1200 га отримати в оренду для обслуговування житлового будинку, господарських будівель і споруд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пропонувати Шатило О.Т. після завершення терміну оренди земельну ділянку на пров.Річному,27 площею 0,1200га переоформити  для обслуговування житлового будинку, господарських будівель і споруд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5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5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0-08-03T12:27:00Z</cp:lastPrinted>
  <dcterms:modified xsi:type="dcterms:W3CDTF">2010-09-08T12:58:00Z</dcterms:modified>
  <cp:revision>2565</cp:revision>
  <dc:subject/>
  <dc:title>Додаток 8</dc:title>
</cp:coreProperties>
</file>