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  <w:t xml:space="preserve">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до  рішення  56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 скликання</w:t>
      </w:r>
    </w:p>
    <w:p>
      <w:pPr>
        <w:pStyle w:val="Heading2"/>
        <w:jc w:val="center"/>
        <w:rPr/>
      </w:pPr>
      <w:r>
        <w:rPr>
          <w:u w:val="none"/>
        </w:rPr>
        <w:t xml:space="preserve">                                                                                                                           </w:t>
      </w:r>
      <w:r>
        <w:rPr>
          <w:u w:val="none"/>
        </w:rPr>
        <w:t>26</w:t>
      </w:r>
      <w:r>
        <w:rPr/>
        <w:t>.08.2010 №1405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47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3"/>
        <w:gridCol w:w="2268"/>
        <w:gridCol w:w="992"/>
        <w:gridCol w:w="1701"/>
        <w:gridCol w:w="1843"/>
        <w:gridCol w:w="1134"/>
        <w:gridCol w:w="1275"/>
      </w:tblGrid>
      <w:tr>
        <w:trPr>
          <w:trHeight w:val="20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ишев Павло Григорович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Залозецького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 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Заява Малишева П.Г., зареєстрована 23.04.2010р. за 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 xml:space="preserve">М-2702, договір купівлі-продажу 56/100 ідеальних частин житлового будинку з належними до нього будівлями та спорудами від 05.12.2003р. №2369408, договір дарування від 08.06.2004р. №2029, державний акт на право  власності на земельну ділянку від 02.04.2010р. №011082200084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досійчук Іван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Лермонтова,</w:t>
            </w:r>
          </w:p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5.04.2013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гара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одосійчука І.М. зареєстрована 11.05.2010р. за №Т-2994,  договір оренди нерухомого майна (гаража) №25/Г від 06.05.2010р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овенко Євге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овенко Олександр Євге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овенко Катерина Як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рийська,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00 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Іовенко Є.І., Іовенка О.Є., Іовенко К.Я., зареєстрована 08.12.2009р. за №І-5073/2, свідоцтво про право власності від 24.11.2005р. №43763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узняк Віталій Опана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.Пожарського,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 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 будівництва та обслуговування житлового будинку, господарських будівель і спору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узняка В.О., зареєстрована 14.04.2010р. за №К-2395, договір оренди землі від 04.05.2007р. №3663 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янецька Дануся Володими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.Налєпки, 7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складських приміщ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Заява Боянецької Д.В. зареєстрована  07.06.2010р. за №Б-3422, свідоцтво про право власності на нерухоме майно від 12.08.2009р. серія САС №006434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бут Марія Станіслав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тефани ка,59/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орбут М.С. зареєстрована  08.06.2010р. з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К-3441, витяг про реєстрацію права власності на нерухоме майно від 20.02.2007р. №136331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ушко Яків Василь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.</w:t>
            </w:r>
          </w:p>
          <w:p>
            <w:pPr>
              <w:pStyle w:val="Normal"/>
              <w:jc w:val="center"/>
              <w:rPr/>
            </w:pPr>
            <w:r>
              <w:rPr/>
              <w:t>Д.Лукіяновича, 3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34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 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лушко Я.В. зареєстрована  02.06.2010р. за №Г-1201/3, витяг про реєстрацію права власності на нерухоме майно від 22.01.2007р. №13294368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да Віорік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прибудови до  житлового будин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ирди В.Г., зареєстрована 04.06.2010р. за №Д-3391, рішення МВК від 29.07.1998р. №130/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хотнік Людмила Льв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ерховинська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Плахотнік Л.Л. зареєстрована  14.06.2010р. за №П-351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говір дарування від 02.04.1999р. №929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арик Петро Володимир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68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Царика П.В. зареєстрована  11.06.2010р. за №Ц-2837/3, витяг про реєстрацію права власності на нерухоме майно від 28.01.2008р. №1751698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дан Ілля Василь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удан Володимир 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дан Алл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.Мізюна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4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удан А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7.06.201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№Т-3421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и про реєстрацію права власності на нерухоме майно від 13.06.2005р. №7502639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3.06.2005р. №7502766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тян Михайл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ічук Євгені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26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23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тян М.І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6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за №М-3551, витяг про реєстрацію права власності на нерухоме майно від 15.12.2004р. №5858356, свідоцтва про право власності на житло від 19.09.1996р. №20703 т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07.09.1998р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8263,договір дарування ½ частини квартири від 11.03.2009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3-947, свідоцтва про право на спадщину за законом                   від 11.09.2008р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3-3311 та                від 11.09.2008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3-3309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говський Ярослав Михайл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Кузнецова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унговського Я.М. зареєстрована  05.07.2010р. за №П-380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від 30.04.2010р. №2602432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ір Людмил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юсар Леон Се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.Шухевича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шнір Л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6.06.2010р. за №К-3581, свідоцтво про право власності на житло від 11.12.1997р. №26836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діоза Гал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Я.Степового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5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іози Г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31.05.2010р.               за                                                №Р-3279, договір купівлі-продажу             від 26.10.2001р. №4-66, свідоцтво про право на спадщину за законом                від 22.01.2010р. №19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ик Окса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имська,6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стик О.С.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06.2010р. за №К-249/2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26.11.2009р. №2459109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рстюк Ігор Штеф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рстюка І.Ш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.06.2010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428/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и про реєстрацію права власності на нерухоме майно від 09.10.2007р. №16214812 та від 26.06.2007р. №15048587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іна Євгенія Вале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зятинська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0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аіни Є.В. зареєстрована 16.06.201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Г-3580, свідоцтво про право на спадщину за законом від 01.04.200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1-656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16.04.2008р. №18537590, договір купівлі – продаж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ід 20.07.1979р. №1-582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нарчук Галина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бзарська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інарчук Г.С. зареєстрована 09.06.2010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 №П-3466, свідоцтво про право на спадщину за заповітом від 16.05.2002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-88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державний акт на право власності на земельну ділянку від 16.04.2004р. №66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шаков Анатолій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.Доброго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2.2011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ешакова А.П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04.06.2010р. за №С-3389, договір оренди нерухомого майна (гаража) №639/Г від 02.10.2007р., листи департаменту економіки 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від 03.03.2010р. №495 та від 12.05.2010р. №1098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як Наталія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як Н.Г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реєстрована 19.07.2010р. за              №Г-263, витяг про реєстрацію права власності на нерухоме майно від 14.11.2003р. №1998550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гаян Фрозі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ічова,50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угаян Ф.І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реєстрован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21.06.2010р.за                  №Б-3628,витяг про реєстрацію права власності на нерухоме майно від 09.06.2010р. №26360327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цул Мар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айкальська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цул М.М.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22.07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Г-4073, договір дарування від 14.05.2002р.№1301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чак Орис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розі вулиць І.Козачука- А.Добрянсько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гаража (автомобіль з ручним керування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земельної ділянки відведеної рішенням виконкому міської ради 06.12.1994р. №304/9 для встановлення гараж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Курчак О.Д. зареєстрована 23.07.2010р. за              №К-4081, рішення виконкому від 21.03.1995р. №187/7, від 06.12.1994р. №304/9, клопотання  управління праці та соціального захисту населення від 03.08.2010р. №03-11/407, лист міського товариства інвалідів «Мрія» від 02.08.2010р. №76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хуляк Маргарит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95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Хохуляк М.І. зареєстрована 26.07.2010р. за №Х-4102, витяг про реєстрацію права власності на нерухоме майно від 01.04.2010р. №2575844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р Іван Георгі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 6037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ртицька, 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 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зара І.Г., зареєстрована 26.07.2010р.за №К-1544/2, витяг про реєстрацію права власності на нерухоме майно від 11.08.2009р. №2354648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марчук Валенти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вчанська біля будинковолодіння №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ведення городниц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аламарчук В.П., зареєстрована 20.07.2010р. за №П-402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нка Стелуц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 но до інвентарної справ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еренки С.Д., зареєстрована 20.07.2010р. за №В-4021, договір купівлі-продажу від 12.06.2000р. №478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   Т.Єремічук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4.03.2009р. договір оренди землі від 04.05.2007р. №366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9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0-08-27T12:19:00Z</cp:lastPrinted>
  <dcterms:modified xsi:type="dcterms:W3CDTF">2010-09-08T12:57:00Z</dcterms:modified>
  <cp:revision>3269</cp:revision>
  <dc:subject/>
  <dc:title>Додаток  6</dc:title>
</cp:coreProperties>
</file>