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bCs/>
          <w:lang w:val="ru-RU"/>
        </w:rPr>
        <w:t>26.08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0 №1405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ногодітний Георгій Василь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істанскова Валентина Семен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лик Тетяна Петр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істансков Віталій Петр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лик Павло Степан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улик Ольга Степан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.Шевчен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08.1953р. №693, свідоцтво про  право власності на житло від 17.01.1997р.  №22125, договір купівлі-продажу від 10.03.2005р. №1937, витяг про реєстрацію права власності на нерухоме майно від 31.07.2009р. №234641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</w:tbl>
    <w:p>
      <w:pPr>
        <w:pStyle w:val="Style16"/>
        <w:rPr/>
      </w:pPr>
      <w:r>
        <w:rPr/>
        <w:t>Секретар міської ради                                                                                        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0-03-02T11:00:00Z</cp:lastPrinted>
  <dcterms:modified xsi:type="dcterms:W3CDTF">2010-09-08T12:54:00Z</dcterms:modified>
  <cp:revision>217</cp:revision>
  <dc:subject/>
  <dc:title>Додаток 2</dc:title>
</cp:coreProperties>
</file>