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>56 сесія V склик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6.08.2010 №1404</w:t>
      </w:r>
      <w:r>
        <w:rPr>
          <w:b/>
        </w:rPr>
        <w:t xml:space="preserve"> </w:t>
      </w:r>
      <w:r>
        <w:rPr>
          <w:bCs/>
        </w:rPr>
        <w:t xml:space="preserve"> 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несення змін в рішення міської ради з цих пит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Footnote"/>
        <w:ind w:firstLine="720"/>
        <w:jc w:val="both"/>
        <w:rPr>
          <w:b/>
          <w:b/>
          <w:sz w:val="24"/>
          <w:szCs w:val="24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Затвердити список землекористувачів, яким надається дозвіл на складання проектів відведення земельних  ділянок </w:t>
      </w:r>
      <w:r>
        <w:rPr>
          <w:b/>
          <w:sz w:val="28"/>
          <w:szCs w:val="28"/>
        </w:rPr>
        <w:t>в постійне  користування (додаток</w:t>
      </w:r>
      <w:r>
        <w:rPr>
          <w:b/>
          <w:sz w:val="24"/>
          <w:szCs w:val="24"/>
        </w:rPr>
        <w:t xml:space="preserve"> 1) .</w:t>
      </w:r>
    </w:p>
    <w:p>
      <w:pPr>
        <w:pStyle w:val="Footnot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Footnot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 w:val="28"/>
          <w:szCs w:val="28"/>
        </w:rPr>
        <w:t>в постійне користування  (додаток 2).</w:t>
      </w:r>
    </w:p>
    <w:p>
      <w:pPr>
        <w:pStyle w:val="Footnot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</w:t>
      </w:r>
      <w:r>
        <w:rPr>
          <w:sz w:val="28"/>
          <w:szCs w:val="28"/>
        </w:rPr>
        <w:t>Зобов’язати осіб, зазначених у додатку 2 до цього рішення, замовити в 30- денний термін в одній з проектних організацій виготовлення державних актів на право постійного корис</w:t>
      </w:r>
      <w:r>
        <w:rPr>
          <w:sz w:val="28"/>
          <w:szCs w:val="28"/>
          <w:lang w:val="ru-RU" w:eastAsia="en-US"/>
        </w:rPr>
        <w:t>т</w:t>
      </w:r>
      <w:r>
        <w:rPr>
          <w:sz w:val="28"/>
          <w:szCs w:val="28"/>
        </w:rPr>
        <w:t>ування земельними ділянками.</w:t>
      </w:r>
    </w:p>
    <w:p>
      <w:pPr>
        <w:pStyle w:val="Footnot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</w:rPr>
        <w:t xml:space="preserve">. </w:t>
      </w:r>
      <w:r>
        <w:rPr>
          <w:bCs/>
          <w:sz w:val="28"/>
          <w:szCs w:val="28"/>
        </w:rPr>
        <w:t xml:space="preserve">Затвердити список землекористувачів, яким </w:t>
      </w:r>
      <w:r>
        <w:rPr>
          <w:b/>
          <w:bCs/>
          <w:sz w:val="28"/>
          <w:szCs w:val="28"/>
        </w:rPr>
        <w:t>надаються</w:t>
      </w:r>
      <w:r>
        <w:rPr>
          <w:bCs/>
          <w:sz w:val="28"/>
          <w:szCs w:val="28"/>
        </w:rPr>
        <w:t xml:space="preserve"> земельні ділянки </w:t>
      </w:r>
      <w:r>
        <w:rPr>
          <w:b/>
          <w:sz w:val="28"/>
          <w:szCs w:val="28"/>
        </w:rPr>
        <w:t>в постійне користування</w:t>
      </w:r>
      <w:r>
        <w:rPr>
          <w:sz w:val="28"/>
          <w:szCs w:val="28"/>
        </w:rPr>
        <w:t xml:space="preserve">  (</w:t>
      </w:r>
      <w:r>
        <w:rPr>
          <w:b/>
          <w:sz w:val="28"/>
          <w:szCs w:val="28"/>
        </w:rPr>
        <w:t>додаток 3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>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 Надати міському комунальному підприємству „Чернівцітеплокомуненерго”</w:t>
      </w:r>
      <w:r>
        <w:rPr>
          <w:szCs w:val="28"/>
        </w:rPr>
        <w:t>, земельні ділянки в постійне користування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1</w:t>
      </w:r>
      <w:r>
        <w:rPr>
          <w:szCs w:val="28"/>
        </w:rPr>
        <w:t xml:space="preserve"> - на вул.Українській,36 площею  0,0120га для обслуговування котельні;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2</w:t>
      </w:r>
      <w:r>
        <w:rPr>
          <w:szCs w:val="28"/>
        </w:rPr>
        <w:t xml:space="preserve"> - на вул.Руській,213-А площею 0,0366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3</w:t>
      </w:r>
      <w:r>
        <w:rPr>
          <w:szCs w:val="28"/>
        </w:rPr>
        <w:t xml:space="preserve"> -   на вул. Фастівській, 2 площею 0,1055га для обслуговування котельні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4</w:t>
      </w:r>
      <w:r>
        <w:rPr>
          <w:szCs w:val="28"/>
        </w:rPr>
        <w:t xml:space="preserve"> - на вул.Л.Кобилиці,88-В площею 0,0677га для обслуговування котельні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5</w:t>
      </w:r>
      <w:r>
        <w:rPr>
          <w:szCs w:val="28"/>
        </w:rPr>
        <w:t xml:space="preserve"> - на вул.Московської Олімпіади,3-А  площею 0,0327га для обслуговування котельні;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6</w:t>
      </w:r>
      <w:r>
        <w:rPr>
          <w:szCs w:val="28"/>
        </w:rPr>
        <w:t xml:space="preserve"> - на вул.Руській,222-Б площею 0,0186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7</w:t>
      </w:r>
      <w:r>
        <w:rPr>
          <w:szCs w:val="28"/>
        </w:rPr>
        <w:t xml:space="preserve"> - на вул.Руській,223-В площею 0,0577га для обслуговування теплопункту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8</w:t>
      </w:r>
      <w:r>
        <w:rPr>
          <w:szCs w:val="28"/>
        </w:rPr>
        <w:t xml:space="preserve"> - на вул.Руській,285-Е площею 0,0520га для обслуговування теплопункту;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9</w:t>
      </w:r>
      <w:r>
        <w:rPr>
          <w:szCs w:val="28"/>
        </w:rPr>
        <w:t xml:space="preserve"> - на вул.Руській,277-Б  площею 0,0567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0</w:t>
      </w:r>
      <w:r>
        <w:rPr>
          <w:szCs w:val="28"/>
        </w:rPr>
        <w:t xml:space="preserve"> - на вул.Руській,261-А площею 0,0364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1</w:t>
      </w:r>
      <w:r>
        <w:rPr>
          <w:szCs w:val="28"/>
        </w:rPr>
        <w:t xml:space="preserve"> - на вул.Комунальників,4-А площею 3,4505га для обслуговування котельні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2</w:t>
      </w:r>
      <w:r>
        <w:rPr>
          <w:szCs w:val="28"/>
        </w:rPr>
        <w:t xml:space="preserve"> -на вул.В.Лесина,5  площею 2,2268га для обслуговування котельні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3</w:t>
      </w:r>
      <w:r>
        <w:rPr>
          <w:szCs w:val="28"/>
        </w:rPr>
        <w:t xml:space="preserve"> -на вул.О.Боярка,6-В площею 0,0955га для обслуговування котельні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4</w:t>
      </w:r>
      <w:r>
        <w:rPr>
          <w:szCs w:val="28"/>
        </w:rPr>
        <w:t xml:space="preserve"> -на вул.Є.Гребінки,16-А площею 0,0869га для обслуговування котельні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5</w:t>
      </w:r>
      <w:r>
        <w:rPr>
          <w:szCs w:val="28"/>
        </w:rPr>
        <w:t xml:space="preserve"> -на вул.Головній,285-Д площею 0,0595га для обслуговування теплопункту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16</w:t>
      </w:r>
      <w:r>
        <w:rPr>
          <w:szCs w:val="28"/>
        </w:rPr>
        <w:t xml:space="preserve"> -на вул.В.Чапаєва,2-Б площею 0,0232га для обслуговування  котельні;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7</w:t>
      </w:r>
      <w:r>
        <w:rPr>
          <w:szCs w:val="28"/>
        </w:rPr>
        <w:t>- на вул.Садовій,1-Г площею 0,0317 га для обслуговування котельні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8</w:t>
      </w:r>
      <w:r>
        <w:rPr>
          <w:szCs w:val="28"/>
        </w:rPr>
        <w:t>- на вул.І.Франка,24-А площею 0,0238 га для обслуговування котельні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9</w:t>
      </w:r>
      <w:r>
        <w:rPr>
          <w:szCs w:val="28"/>
        </w:rPr>
        <w:t>- на вул.Ф.Достоєвського,3-Г площею 0,0260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20</w:t>
      </w:r>
      <w:r>
        <w:rPr>
          <w:szCs w:val="28"/>
        </w:rPr>
        <w:t>- на вул.Червоноармійській,176-А  площею 0,0261га для обслуговування теплопункту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21</w:t>
      </w:r>
      <w:r>
        <w:rPr>
          <w:szCs w:val="28"/>
        </w:rPr>
        <w:t xml:space="preserve">- на вул.В.Чапаєва,45-В площею 0,0395га для обслуговування теплопункту;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22</w:t>
      </w:r>
      <w:r>
        <w:rPr>
          <w:szCs w:val="28"/>
        </w:rPr>
        <w:t>- на вул.Червоноармійській, 69-Б площею 0,0076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23</w:t>
      </w:r>
      <w:r>
        <w:rPr>
          <w:szCs w:val="28"/>
        </w:rPr>
        <w:t>- на вул.А.Гайдара,3-Б площею 0,0264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4.24</w:t>
      </w:r>
      <w:r>
        <w:rPr>
          <w:szCs w:val="28"/>
        </w:rPr>
        <w:t>- на вул.Червоноармійській,77-Є площею 0,0352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25</w:t>
      </w:r>
      <w:r>
        <w:rPr>
          <w:szCs w:val="28"/>
        </w:rPr>
        <w:t>- на вул.Червоноармійській, 87-Д площею 0,0112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26</w:t>
      </w:r>
      <w:r>
        <w:rPr>
          <w:szCs w:val="28"/>
        </w:rPr>
        <w:t>- на вул.Червоноармійській,97-А  площею 0,0114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27</w:t>
      </w:r>
      <w:r>
        <w:rPr>
          <w:szCs w:val="28"/>
        </w:rPr>
        <w:t>- на вул.В.Комарова,28-Д площею 0,0629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28</w:t>
      </w:r>
      <w:r>
        <w:rPr>
          <w:szCs w:val="28"/>
        </w:rPr>
        <w:t>- на вул.В.Комарова,21-А площею 0,0289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29</w:t>
      </w:r>
      <w:r>
        <w:rPr>
          <w:szCs w:val="28"/>
        </w:rPr>
        <w:t>- на проїзді Парковому,10-Г площею 0,0208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30</w:t>
      </w:r>
      <w:r>
        <w:rPr>
          <w:szCs w:val="28"/>
        </w:rPr>
        <w:t>- на вул.В.Комарова,29-Г площею 0,0206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31</w:t>
      </w:r>
      <w:r>
        <w:rPr>
          <w:szCs w:val="28"/>
        </w:rPr>
        <w:t>- на вул.Південно-Кільцевій,3-Б площею 0,0375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4.32</w:t>
      </w:r>
      <w:r>
        <w:rPr>
          <w:szCs w:val="28"/>
        </w:rPr>
        <w:t>- на вул.Південно-Кільцевій,5-Д площею 0,0452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33</w:t>
      </w:r>
      <w:r>
        <w:rPr>
          <w:szCs w:val="28"/>
        </w:rPr>
        <w:t>- на вул.Червоноармійській,109-А площею 0,0527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34</w:t>
      </w:r>
      <w:r>
        <w:rPr>
          <w:szCs w:val="28"/>
        </w:rPr>
        <w:t>- на вул.Червоноармійській,107-А  площею 0,0206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4.35</w:t>
      </w:r>
      <w:r>
        <w:rPr>
          <w:szCs w:val="28"/>
        </w:rPr>
        <w:t>- на вул.Ф.Полетаєва,25-А  площею 0,0180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4.36</w:t>
      </w:r>
      <w:r>
        <w:rPr>
          <w:szCs w:val="28"/>
        </w:rPr>
        <w:t>- на вул.Ф.Полетаєва,10-Б площею 0,0152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37</w:t>
      </w:r>
      <w:r>
        <w:rPr>
          <w:szCs w:val="28"/>
        </w:rPr>
        <w:t>- на вул.Ф.Полетаєва,13-А площею 0,0171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38</w:t>
      </w:r>
      <w:r>
        <w:rPr>
          <w:szCs w:val="28"/>
        </w:rPr>
        <w:t>- на вул.Ф.Полетаєва,6-Е площею 0,0220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39</w:t>
      </w:r>
      <w:r>
        <w:rPr>
          <w:szCs w:val="28"/>
        </w:rPr>
        <w:t>- на вул.Ф.Полетаєва, 3-А площею 0,0131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40</w:t>
      </w:r>
      <w:r>
        <w:rPr>
          <w:szCs w:val="28"/>
        </w:rPr>
        <w:t>- на вул.Ф.Полетаєва,11-В площею 0,0444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41</w:t>
      </w:r>
      <w:r>
        <w:rPr>
          <w:szCs w:val="28"/>
        </w:rPr>
        <w:t>- на вул.В.Комарова,7-А площею 0,0415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42</w:t>
      </w:r>
      <w:r>
        <w:rPr>
          <w:szCs w:val="28"/>
        </w:rPr>
        <w:t>- на вул.В.Івасюка,2-А  площею 0,0352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43</w:t>
      </w:r>
      <w:r>
        <w:rPr>
          <w:szCs w:val="28"/>
        </w:rPr>
        <w:t>- на вул. С.Воробкевича, 19-А площею 0,0273га для обслуговування теплопункту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44</w:t>
      </w:r>
      <w:r>
        <w:rPr>
          <w:szCs w:val="28"/>
        </w:rPr>
        <w:t>- на вул.Ентузіастів,5-В площею 0,0262га для обслуговування теплопункту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45</w:t>
      </w:r>
      <w:r>
        <w:rPr>
          <w:szCs w:val="28"/>
        </w:rPr>
        <w:t xml:space="preserve">- на вул.Головній,204-Ж площею 0,0378га для обслуговування теплопункту ;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4.46</w:t>
      </w:r>
      <w:r>
        <w:rPr/>
        <w:t xml:space="preserve">- на вул.Головній,210-А площею 0,0302га </w:t>
      </w:r>
      <w:r>
        <w:rPr>
          <w:szCs w:val="28"/>
        </w:rPr>
        <w:t xml:space="preserve">обслуговування теплопункту; 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47</w:t>
      </w:r>
      <w:r>
        <w:rPr>
          <w:szCs w:val="28"/>
        </w:rPr>
        <w:t xml:space="preserve">- на вул.Південно-Кільцевій,25-А площею 0,2687га обслуговування теплопункту ;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(підстава: лист МКП „Чернівцітеплокомуненерго” зареєстрований 30.10.2006р. за №13-4388, свідоцтво про право власності від 12.03.2008р. серії САВ №546025, свідоцтво про право власності на нерухоме майно від 12.12.2007р. серії САВ №516110, свідоцтво про право власності на нерухоме майно від 13.07.2007р. серії САВ №540009, свідоцтво про право власності на нерухоме майно від 13.07.2007р. серії САВ №540011, свідоцтво про право власності на нерухоме майно від 08.09.2008р. серії САВ №010324, свідоцтво про право власності на нерухоме майно від 12.12.2007р. серії САВ №516117, свідоцтво про право власності на нерухоме майно від 12.12.2007р. серії САВ №516111, свідоцтво про право власності на нерухоме майно від12.12.2007р. серії САВ №516116, свідоцтво про право власності на нерухоме майно від 12.12.2007р. серії САВ №516112, свідоцтво про право власності на нерухоме майно від 04.09.2007р. серії САВ №540157, свідоцтво про право власності на нерухоме майно від 13.07.2007р. серії САВ №540012, свідоцтво про право власності на нерухоме майно від 17.09.2007р. серії САВ №540296, свідоцтво про право власності на нерухоме майно  від 08.09.2008р. серії САВ №010323, свідоцтво про право власності на нерухоме майно від 09.01.2008р. серії САВ №516156, свідоцтво про право власності на нерухоме майно від 29.10.2007р. серії САВ №540431,свідоцтво про право власності на нерухоме майно від 14.02.2008р. серії САВ №541454, свідоцтво про право власності на нерухоме майно від 30.07.2007р. серії САВ №540099, свідоцтво про право власності на нерухоме майно від 30.07.2007р. серії САВ №540098, свідоцтво про право власності на нерухоме майно  від 29.11.2007р. серії САВ №541144, свідоцтво про право власності на нерухоме майно від 14.11.2007р. серії САВ №541034, свідоцтво про право власності на нерухоме майно від 14.11.2007р. серії САВ №541035, свідоцтво про право власності на нерухоме майно від 24.01.2008р. серії САВ №516285, свідоцтво про право власності на нерухоме майно від 11.10.2007р. серії САВ №540399, свідоцтво про право власності на нерухоме майно від 29.11.2007р. серії САВ №54145, свідоцтво про право власності на нерухоме майно від 29.11.2007р. серії САВ №541146, свідоцтво про право власності на нерухоме майно від 14.11.2007р. серії САВ №541032, свідоцтво про право власності на нерухоме майно від 29.11.2007р. серії САВ №540461, свідоцтво про право власності на нерухоме майно від 25.06.2007р. серії ЯЯЯ №586371, свідоцтво про право власності на нерухоме майно від 24.01.2008р. серії САВ №516288, свідоцтво про право власності на нерухоме майно від 25.06.2007р. серії ЯЯЯ№586369, свідоцтво про право власності на нерухоме майно від 11.10.2007р. серії САВ №540392, свідоцтво про право власності на нерухоме майно від 11.10.2007р. серії САВ №540388, свідоцтво про право власності на нерухоме майно від 09.01.2008р. серії САВ №516155, свідоцтво про право власності на нерухоме майно від 14.11.2007р. серії САВ №541033, свідоцтво про право власності на нерухоме майно від 11.10.2007р. серії САВ №540395, свідоцтво про право власності на нерухоме майно від 11.10.2007р. серії САВ №540393, свідоцтво про право власності на нерухоме майно від 11.10.2007р. серії САВ №540394, свідоцтво про право власності на нерухоме майно від 11.10.2007р. серії САВ №540397, свідоцтво про право власності на нерухоме майно від 11.10.2007р. серії САВ №540396, свідоцтво про право власності на нерухоме майно від 11.10.2007р. серії САВ № 540398, свідоцтво про право власності на нерухоме майно від 13.07.2007р. серії САВ №540010, свідоцтво про право власності на нерухоме майно від 25.06..2007р. серії САВ №586370, свідоцтво про право власності на нерухоме майно від 29.10. 2007р. серії САВ №540419, свідоцтво про право власності на нерухоме майно від 09.01.2008р. серії САВ №516154, свідоцтво про право власності на нерухоме майно від 13.07.2007р. серії ЯЯЯ №586378, свідоцтво про право власності на нерухоме майно від 29.10.2007р. серії САВ №50430, свідоцтво про право власності на нерухоме майно від 29.10.2007р. серії САВ №540432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1 Вважати таким, що втратив чинність з моменту державної реєстрації державного акта на право постійного користування землею на вул.Українській,36; вул.Руській,213-А; вул.Фастівській,2;                      вул.Л.Кобилиці,88-В; вул. Московської Олімпіади, 3-А ; вул.Руській, 222-Б; вул.Руській,223-В;  вул.Руській,285-Е; вул.Руській,277-Б; вул.Руській,261-А; вул.Комунальників,4-А; вул.В.Лесина,5;                          вул. О.Боярка, 6-В; вул.Є.Гребінки, 16-А;  вул.Головній,285-Д;              вул.В.Чапаєва,2-Б; вул.Садовій,1-Г; вул.І.Франка,24-А;                                  вул. Ф.Достоєвського,3-Г; вул. Червоноармійській,176-А;                         вул. В.Чапаєва, 45-В; вул. Червоноармійській, 69-Б; вул. А.Гайдара, 3-Б;                        вул. Червоноармійській, 77-Є; вул. Червоноармійській, 87-Д;                       вул. Червоноармійській, 97-А ; вул. В.Комарова, 28-Д; вул. В.Комарова, 21-А; проїзді Парковому, 10-Г; вул. В.Комарова,29-Г;                    вул.Південно-Кільцевій, 3-Б; вул. Південно-Кільцевій, 5-Д;                           вул. Червоноармійській, 109-А; вул. Червоноармійській, 107-А;                   вул. Ф.Полетаєва, 25-А;  вул. Ф.Полетаєва, 10-Б; вул. Ф.Полетаєва, 13-А; вул. Ф.Полетаєва, 6-Е; вул. Ф.Полетаєва, 3-А; вул. Ф.Полетаєва, 11-В; вул. В.Комарова, 7-А; вул. В.Івасюка, 2-А  ; вул. С.Воробкевича, 19-А; вул. Ентузіастів, 5-В; вул. Головній, 204-Ж; </w:t>
      </w:r>
      <w:r>
        <w:rPr>
          <w:b/>
        </w:rPr>
        <w:t xml:space="preserve"> вул. Головній, 210-А;                  </w:t>
      </w:r>
      <w:r>
        <w:rPr>
          <w:b/>
          <w:szCs w:val="28"/>
        </w:rPr>
        <w:t xml:space="preserve">вул. Південно-Кільцевій, 25-А пункт 7 </w:t>
      </w:r>
      <w:r>
        <w:rPr>
          <w:szCs w:val="28"/>
        </w:rPr>
        <w:t xml:space="preserve">додатку 3 до  рішення виконкому міської ради від 20.11.2001р. </w:t>
      </w:r>
      <w:r>
        <w:rPr>
          <w:b/>
          <w:szCs w:val="28"/>
        </w:rPr>
        <w:t>№969/23</w:t>
      </w:r>
      <w:r>
        <w:rPr>
          <w:szCs w:val="28"/>
        </w:rPr>
        <w:t xml:space="preserve"> «Про надання в користування та оренду, передачу у приватну власність земельних ділянок, припинення права користування земельними ділянками та внесення змін в раніше прийняті рішення» в частині надання обласному державному комунальному підприємству „Чернівціоблтепломережа” земельних  ділянок на                         вул.Українській,36 площею  0,0120га; вул.Руській,213 площею 0,0366га; вул.Фастівській,2 площею 0,1055га; на вул.Л.Кобилиці,88-В                            площею 0,0677га; вул.Московської Олімпіади,3-А  площею 0,0327га;                      вул.Руській, 222-Б площею 0,0186га; вул.Руській,223-Б площею 0,0577га;  вул.Руській,285-Е площею 0,0520га; вул.Руській,277-А  площею 0, 0567га; вул.Руській,261-А площею 0,0364га; вул.Комунальників,4-А                         площею 3,4505га; вул.Проектній,5  площею 2,2268га; вул.О.Боярка,6-А площею 0,0955га; вул.Гребінки,16-А площею 0,0869га;                                       вул.Головній,285-Д площею 0,0595га; на вул.В.Чапаєва,2                          площею 0,0232 га; на вул. Садовій, 1-Г площею 0,0317 га; вул.І.Вільде,6 площею 0,0129 га; вул.І.Франка, 24-А площею 0,0238 га; вул.Ф.Достоєвського,3-Б площею 0,0260га;  вул.Червоноармійській, 176-А  площею 0,0261га; вул.В.Чапаєва,45-В площею 0,0396га;            пр.Незалежності,90-Д площею 0,0157 га; вул.Червоноармійській,69-А площею 0,0076га; вул.А.Гайдара,3-Б площею 0,0264га; вул.Червоноармійській,77-Д  площею 0,0352га; вул.Червоноармійській,87-Б площею 0,0112га; вул.Червоноармійській,97-А  площею 0,0114га; вул.В.Комарова,28-Г площею 0,0629га; вул.В.Комарова,21-А площею 0,0289га; проїзді Парковому,10-Б площею 0,0208га; вул.В.Комарова,29-Г                    площею 0,0206га; вул.Південно-Кільцевій,3-Б площею 0,0375га;                                       вул.Південно-Кільцевій,5-Г площею 0,0452га; вул.Червоноармійській,       109-А площею 0,0527га; вул.Червоноармійській, 107-А  площею 0,0206га; вул.Ф.Полетаєва,25-А  площею 0,0180га; вул.Ф.Полетаєва,10-Б                   площею 0,0152га; вул.Ф.Полетаєва, 13-А площею 0,0171га;                              вул.Ф.Полетаєва,6-Е площею 0,0219га; вул.Ф.Полетаєва,3-А                       площею 0,0134га;вул.Ф.Полетаєва,11-В площею 0,0444га;            вул.В.Комарова,7-А площею 0,0415га; вул.В.Івасюка,2-А  площею 0,0352га;              вул.С.Воробкевича,19 площею 0,0273га; вул.Ентузіастів,5-А                          площею 0,0262га; вул.Головній,204-Ж площею 0,0378га;                        </w:t>
      </w:r>
      <w:r>
        <w:rPr/>
        <w:t xml:space="preserve"> вул.Головній,210-А площею 0,0302га; </w:t>
      </w:r>
      <w:r>
        <w:rPr>
          <w:szCs w:val="28"/>
        </w:rPr>
        <w:t xml:space="preserve">вул.Південно-Кільцевій,25-А      площею 0,2687га  га для виробничих потреб в постійне користування в зв´язку із зміною умов користування землею (правового статусу)  та </w:t>
      </w:r>
      <w:r>
        <w:rPr>
          <w:b/>
          <w:szCs w:val="28"/>
        </w:rPr>
        <w:t xml:space="preserve">вважати таким, що втратив чинність </w:t>
      </w:r>
      <w:r>
        <w:rPr>
          <w:szCs w:val="28"/>
        </w:rPr>
        <w:t>державний акт на право постійного користування від 15.12.1998р. №992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 Надати міському комунальному підприємству „Чернівцітеплокомуненерго”</w:t>
      </w:r>
      <w:r>
        <w:rPr>
          <w:szCs w:val="28"/>
        </w:rPr>
        <w:t>, земельну ділянку на вул. Бережанській, 25-В  площею  0,0627 га в постійне користування для обслуговування котельні  (підстава: лист МКП „Чернівцітеплокомуненерго”, зареєстрований 30.10.2006р. за №13-4388, свідоцтво про право власності на нерухоме майно від 29.11.2007р. серії САВ №540460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1 Вважати таким, що втратить чинність з моменту державної реєстрації державного акта на право постійного користування землею на вул. Бережанській, 25-А пункт 16.1</w:t>
      </w:r>
      <w:r>
        <w:rPr>
          <w:szCs w:val="28"/>
        </w:rPr>
        <w:t xml:space="preserve"> рішення виконавчого комітету міської ради від15.02.2000р. №133/4 «Про надання і передачу в земельних ділянок, припинення права користування земельними ділянками та внесення змін в раніше прийняті рішення» в частині надання обласному державному комунальному підприємству „Чернівціоблтепломережа” земельної  ділянки на вул. Бережанській. 25-А площею 0,0629 га  для обслуговування котельні в постійне користування в зв´язку із зміною умов користування землею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  <w:szCs w:val="28"/>
        </w:rPr>
        <w:t xml:space="preserve">Надати міському комунальному підприємству „Чернівцітеплокомуненерго” </w:t>
      </w:r>
      <w:r>
        <w:rPr>
          <w:szCs w:val="28"/>
        </w:rPr>
        <w:t>, земельну ділянку на вул.В.Залозецького,97-В площею  0,1474га в постійне користування для обслуговування котельні (підстава: лист МКП „Чернівцітеплокомуненерго”, зареєстрований 30.10.2006р. за №13-4388, свідоцтво про право власності на нерухоме майно від 29.10.2007р. серії САВ №540418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1 Вважати таким, що втратить чинність з моменту державної реєстрації державного акта на право постійного користування землею на вул.В.Залозецького, 97-В  пункт 3</w:t>
      </w:r>
      <w:r>
        <w:rPr>
          <w:szCs w:val="28"/>
        </w:rPr>
        <w:t xml:space="preserve"> додатку 3 до рішення виконавчого комітету міської ради від  18.08.1998р. </w:t>
      </w:r>
      <w:r>
        <w:rPr>
          <w:b/>
          <w:szCs w:val="28"/>
        </w:rPr>
        <w:t>№333/10</w:t>
      </w:r>
      <w:r>
        <w:rPr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обласному державному комунальному підприємству „Чернівціоблтепломережа” земельної ділянки на вул.В.Залозецького площею 0,1470 га для обслуговування котельні в постійне користування в зв´язку із зміною умов користування землею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7. Надати міському комунальному підприємству „Чернівцітеплокомуненерго”</w:t>
      </w:r>
      <w:r>
        <w:rPr>
          <w:szCs w:val="28"/>
        </w:rPr>
        <w:t>, земельну ділянку на вул.В.Сосюри,3-А                   площею  0,0989га в постійне користування для обслуговування котельні (підстава: лист МКП „Чернівцітеплокомуненерго”, зареєстрований 30.10.2006р. за №13-4388, свідоцтво про право власності на нерухоме майно від 12.03.2008р. серії САВ №546034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7.1 Вважати таким, що втратить чинність з моменту державної реєстрації державного акта на право постійного користування землею на вул.В.Сосюри, 3-А  пункт 10.1</w:t>
      </w:r>
      <w:r>
        <w:rPr>
          <w:szCs w:val="28"/>
        </w:rPr>
        <w:t xml:space="preserve"> рішення виконавчого комітету міської ради від  29.04.1999р. </w:t>
      </w:r>
      <w:r>
        <w:rPr>
          <w:b/>
          <w:szCs w:val="28"/>
        </w:rPr>
        <w:t>№261/9</w:t>
      </w:r>
      <w:r>
        <w:rPr>
          <w:szCs w:val="28"/>
        </w:rPr>
        <w:t xml:space="preserve"> та </w:t>
      </w:r>
      <w:r>
        <w:rPr>
          <w:b/>
          <w:szCs w:val="28"/>
        </w:rPr>
        <w:t>пункт 22.2</w:t>
      </w:r>
      <w:r>
        <w:rPr>
          <w:szCs w:val="28"/>
        </w:rPr>
        <w:t xml:space="preserve"> рішення виконавчого комітету міської ради від 18.04.2000р. </w:t>
      </w:r>
      <w:r>
        <w:rPr>
          <w:b/>
          <w:szCs w:val="28"/>
        </w:rPr>
        <w:t xml:space="preserve">№308/8 </w:t>
      </w:r>
      <w:r>
        <w:rPr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обласному державному комунальному підприємству „Чернівціоблтепломережа” земельної ділянки на вул.Сосюри, 3 площею 0,0989 га для обслуговування котельні в постійне користування в зв´язку із зміною умов користування землею. </w:t>
      </w:r>
    </w:p>
    <w:p>
      <w:pPr>
        <w:pStyle w:val="3"/>
        <w:spacing w:lineRule="auto" w:line="24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</w:t>
      </w:r>
      <w:r>
        <w:rPr>
          <w:b/>
          <w:szCs w:val="28"/>
        </w:rPr>
        <w:t>Надати міському комунальному підприємству „Чернівцітеплокомуненерго”</w:t>
      </w:r>
      <w:r>
        <w:rPr>
          <w:szCs w:val="28"/>
        </w:rPr>
        <w:t>, земельні ділянки в постійне користування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на вул.Є.Максимовича,19-А  площею  0,4055га для обслуговування теплопункту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на проспекті Незалежності, 127- А площею 1,5831га для обслуговування котельні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(підстава: лист МКП „Чернівцітеплокомуненерго”, зареєстрований 30.10.2006р. за №13-4388, свідоцтво про право власності на нерухоме майно від 17.09.2007р. серії САВ №540294, свідоцтво про право власності на нерухоме майно від 17.09.2007р. серії САВ №540295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8.1 Вважати таким, що втратить чинність з моменту державної реєстрації державного акта на право постійного користування землею на вул. Є.Максимовича, 19-А та на проспекті Незалежності, 127-А             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8 </w:t>
      </w:r>
      <w:r>
        <w:rPr>
          <w:b w:val="false"/>
          <w:sz w:val="28"/>
          <w:szCs w:val="28"/>
        </w:rPr>
        <w:t>додатку 3 до рішення виконавчого комітету міської ради від 17.08.1999р. №571/17 «Про надання і передачу в земельних ділянок, припинення права користування земельними ділянками та внесення змін в раніше прийняті рішення» в частині надання обласному державному комунальному підприємству „Чернівціоблтепломережа”    земельних           ділянок на вул.Є.Максимовича,19-А площею 0,4055га та на                                            проспекті Незалежності, 127-А площею 1,5880 га для виробничих потреб в постійне користування в зв´язку із зміною умов користування землею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9. Надати міському комунальному підприємству „Чернівцітеплокомуненерго»</w:t>
      </w:r>
      <w:r>
        <w:rPr>
          <w:szCs w:val="28"/>
        </w:rPr>
        <w:t>, земельну ділянку на проспекті                                      Незалежності, 108-А  площею  0,0374га в постійне користування для обслуговування теплового пункту (підстава: лист                                                   МКП „Чернівцітеплокомуненерго”, зареєстрований 30.10.2006р. за                      №13-4388, свідоцтво про право власності на нерухоме майно від 24.01.2008р серії САВ №516289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9.1 Вважати таким, що втратить чинність з моменту державної реєстрації державного акта на право постійного користування землею на проспекті Незалежності, 108-А пункт 1</w:t>
      </w:r>
      <w:r>
        <w:rPr>
          <w:szCs w:val="28"/>
        </w:rPr>
        <w:t xml:space="preserve"> додатку 6 до рішення 31 сесії міської рад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кликання від 31.03.2005р. </w:t>
      </w:r>
      <w:r>
        <w:rPr>
          <w:b/>
          <w:szCs w:val="28"/>
        </w:rPr>
        <w:t>№713</w:t>
      </w:r>
      <w:r>
        <w:rPr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 та внесення змін в раніше прийняті рішення» в частині надання обласному державному комунальному підприємству „Чернівціоблтепломережа” земельної ділянки на проспекті                    Незалежності, 108-А  площею 0,0374га для обслуговування теплового пункту в постійне користування в зв´язку із зміною умов користування землею та вважати  таким, що втратив чинність державний акт на право постійного користування від 13.10.2005р. №030580900019.</w:t>
      </w:r>
    </w:p>
    <w:p>
      <w:pPr>
        <w:pStyle w:val="3"/>
        <w:spacing w:lineRule="auto" w:line="24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Надати міському комунальному підприємству „Чернівцітеплокомуненерго”</w:t>
      </w:r>
      <w:r>
        <w:rPr>
          <w:szCs w:val="28"/>
        </w:rPr>
        <w:t>, земельну ділянку на вул.Сторожинецькій,113-115 площею  0,0148га в постійне користування для обслуговування котельні (підстава: лист МКП „Чернівцітеплокомуненерго”, зареєстрований 30.10.2006р. за №13-4388, свідоцтво про право власності на нерухоме майно від 24.01.2008р серії САВ №516291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0.1 Вважати таким, що втратить чинність з моменту державної реєстрації державного акта на право постійного користування землею на вул. Сторожинецькій,113-115 пункт 52.1</w:t>
      </w:r>
      <w:r>
        <w:rPr>
          <w:szCs w:val="28"/>
        </w:rPr>
        <w:t xml:space="preserve"> рішення 30 сесії міської рад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кликання від 24.02.2005р. </w:t>
      </w:r>
      <w:r>
        <w:rPr>
          <w:b/>
          <w:szCs w:val="28"/>
        </w:rPr>
        <w:t>№672</w:t>
      </w:r>
      <w:r>
        <w:rPr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 та внесення змін в раніше прийняті рішення» в частині надання обласному державному комунальному підприємству „Чернівціоблтепломережа” земельної ділянки на вул.Сторожинецькій,113  площею 0,0148га для обслуговування будівлі  (котельні) в постійне користування в зв´язку із зміною умов користування землею та вважати  таким, що втратив чинність державний акт на право постійного користування від 25.10.2005р. №030580900020.</w:t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1. Надати міському комунальному підприємству „Чернівцітеплокомуненерго”</w:t>
      </w:r>
      <w:r>
        <w:rPr>
          <w:szCs w:val="28"/>
        </w:rPr>
        <w:t>, земельну ділянку на вул.Хотинській,41-Є                   площею  1,5878га в постійне користування для обслуговування котельні (підстава: лист МКП „Чернівцітеплокомуненерго”, зареєстрований 30.10.2006р. за №13-4388, свідоцтво про право  власності на нерухоме майно від 04.09.2007р. серії САВ №540158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1.1</w:t>
      </w:r>
      <w:r>
        <w:rPr/>
        <w:t xml:space="preserve"> </w:t>
      </w:r>
      <w:r>
        <w:rPr>
          <w:b/>
        </w:rPr>
        <w:t>Вважати таким, що втратить чинність з моменту державної реєстрації державного акта на право постійного користування землею на вул.Хотинській,41  пункт 13.1</w:t>
      </w:r>
      <w:r>
        <w:rPr/>
        <w:t xml:space="preserve"> рішення 9 сесії міської ради                            </w:t>
      </w:r>
      <w:r>
        <w:rPr>
          <w:lang w:val="en-US"/>
        </w:rPr>
        <w:t>IV</w:t>
      </w:r>
      <w:r>
        <w:rPr/>
        <w:t xml:space="preserve"> скликання від 27.02.2003р. №172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обласному державному комунальному підприємству „Чернівціоблтепломережа” земельної ділянки на вул.Хотинській,41 площею 1,5878га для виробничих потреб в постійне користування в зв´язку із зміною умов користування землею та вважати  таким, що втратив чинність державний акт на право постійного користування від 15.12.1998р. №992.</w:t>
      </w:r>
    </w:p>
    <w:p>
      <w:pPr>
        <w:pStyle w:val="3"/>
        <w:spacing w:lineRule="auto" w:line="24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 </w:t>
      </w:r>
      <w:r>
        <w:rPr>
          <w:b/>
          <w:szCs w:val="28"/>
        </w:rPr>
        <w:t>Надати Управлінню Чернівецької єпархії Української Православної Церкви Київського Патріархату,</w:t>
      </w:r>
      <w:r>
        <w:rPr>
          <w:szCs w:val="28"/>
        </w:rPr>
        <w:t xml:space="preserve"> земельну ділянку на вул.М.Заньковецької,22  площею  0,0711га в постійне користування для обслуговування службових приміщень (підстава: заява Управління Чернівецької єпархії УПЦКП, зареєстрована від 30.07.2009р. №22-3357).  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12.1 Вважати таким, що втратив чинність пункт 7 </w:t>
      </w:r>
      <w:r>
        <w:rPr/>
        <w:t xml:space="preserve">додатку 4 рішення 17 сесії міської ради </w:t>
      </w:r>
      <w:r>
        <w:rPr>
          <w:lang w:val="en-US"/>
        </w:rPr>
        <w:t>V</w:t>
      </w:r>
      <w:r>
        <w:rPr/>
        <w:t xml:space="preserve"> скликання від 31.05.2007р. №323 «Про надання в оренду та користування земельних ділянок, припинення права користування земельними ділянками та внесення змін в раніше прийняті рішення» в частині надання Управлінню Чернівецької єпархії Української Православної Церкви Київського Патріархату</w:t>
      </w:r>
      <w:r>
        <w:rPr>
          <w:b/>
        </w:rPr>
        <w:t xml:space="preserve"> </w:t>
      </w:r>
      <w:r>
        <w:rPr/>
        <w:t xml:space="preserve">земельної ділянки на вул.М.Заньковецької,22 площею 0,0711га в оренду до 19.10.2007р. для обслуговування службових будівель в зв´язку із зміною умов користування землею та </w:t>
      </w:r>
      <w:r>
        <w:rPr>
          <w:b/>
        </w:rPr>
        <w:t>вважати  припиненим</w:t>
      </w:r>
      <w:r>
        <w:rPr/>
        <w:t xml:space="preserve"> договір оренди землі від 23.08.2007р. №4005, укладений між міською радою та Управлінням Чернівецької єпархії Української Православної Церкви Київського Патріархату.</w:t>
      </w:r>
    </w:p>
    <w:p>
      <w:pPr>
        <w:pStyle w:val="3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13. Внести зміни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3.1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 пункт 7 </w:t>
      </w:r>
      <w:r>
        <w:rPr>
          <w:szCs w:val="28"/>
        </w:rPr>
        <w:t xml:space="preserve">рішення 50 сесії міської ради V скликання від 30.03.2010р. №1264 «Про надання юридичним особам в постійне користування земельних ділянок та внесення змін в раніше прийняті рішення» в частині надання земельних ділянок на вул.М.Рильського,38 площею 17,6250га та на вул.Заводській,49 площею 12,8152га в постійне користування для обслуговування об´єктів інженерної інфраструктури (збору очищення та розподілення води), а саме: слова </w:t>
      </w:r>
      <w:r>
        <w:rPr>
          <w:b/>
          <w:szCs w:val="28"/>
        </w:rPr>
        <w:t>«Державне комунальне підприємство «Чернівціводоканал»</w:t>
      </w:r>
      <w:r>
        <w:rPr>
          <w:szCs w:val="28"/>
        </w:rPr>
        <w:t xml:space="preserve"> замінити словами </w:t>
      </w:r>
      <w:r>
        <w:rPr>
          <w:b/>
          <w:szCs w:val="28"/>
        </w:rPr>
        <w:t>«Комунальне підприємство «Чернівціводоканал»</w:t>
      </w:r>
      <w:r>
        <w:rPr>
          <w:szCs w:val="28"/>
        </w:rPr>
        <w:t xml:space="preserve"> у зв’язку із зміною назви підприємства (підстава: рішення 52 сесії міської ради У скликання від 27.05.2010р. №1355).</w:t>
      </w:r>
    </w:p>
    <w:p>
      <w:pPr>
        <w:pStyle w:val="3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4.</w:t>
      </w:r>
      <w:r>
        <w:rPr>
          <w:b w:val="false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й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5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16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Чернівецький міський голова                                                          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*</cp:lastModifiedBy>
  <cp:lastPrinted>2010-08-03T12:34:00Z</cp:lastPrinted>
  <dcterms:modified xsi:type="dcterms:W3CDTF">2010-09-08T13:22:00Z</dcterms:modified>
  <cp:revision>646</cp:revision>
  <dc:subject/>
  <dc:title>                                                                                                                           </dc:title>
</cp:coreProperties>
</file>