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</w:rPr>
        <w:t>до  рішення 56 сесії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</w:t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  <w:lang w:val="ru-RU"/>
        </w:rPr>
        <w:t>26.08.2010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en-US"/>
        </w:rPr>
        <w:t>1404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землекористувачів , яким  надаються  земельні  ділянк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в  постійне  користування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5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otnoteCharacters"/>
                <w:rStyle w:val="FootnoteAnchor"/>
                <w:szCs w:val="20"/>
              </w:rPr>
              <w:footnoteReference w:id="2"/>
            </w:r>
            <w:r>
              <w:rPr>
                <w:szCs w:val="20"/>
              </w:rPr>
              <w:t xml:space="preserve">Чернівецька гімназія №1 Чернівецької міської ради 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спект Незалежності,68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удівель гімназії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,3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МВК від 02.01.1995р. №18, свідоцтво про право власності на нерухоме майно від 02.09.2003р. №927418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FootnoteCharacters"/>
                <w:szCs w:val="20"/>
              </w:rPr>
            </w:pPr>
            <w:r>
              <w:rPr/>
              <w:t xml:space="preserve">Одеська національна юридична академія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Г.Сковороди,7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вчально-консультативного центру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22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МВ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 26.06.1953р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16 та рішення МВК                      від 08.06.2004р. №481/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екретар міської ради                                                                                                                                      Т.Єремічук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70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становити обмеження згідно зі ст.111 Земельного кодексу України, а саме: на земельній ділянці на проспекті Незалежності,68 площею 0,1141га встановити  охоронні зони МКП «Чернівцітеплокомуненерго», ВАТ ЕК «Чернівціобленерго» та КП «Чернівціводоканал»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*</cp:lastModifiedBy>
  <cp:lastPrinted>2010-09-07T17:07:00Z</cp:lastPrinted>
  <dcterms:modified xsi:type="dcterms:W3CDTF">2010-09-08T13:24:00Z</dcterms:modified>
  <cp:revision>192</cp:revision>
  <dc:subject/>
  <dc:title/>
</cp:coreProperties>
</file>