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Додаток  2</w:t>
      </w:r>
    </w:p>
    <w:p>
      <w:pPr>
        <w:pStyle w:val="Normal"/>
        <w:jc w:val="right"/>
        <w:rPr/>
      </w:pPr>
      <w:r>
        <w:rPr>
          <w:b/>
          <w:bCs/>
        </w:rPr>
        <w:t xml:space="preserve">  </w:t>
      </w:r>
      <w:r>
        <w:rPr>
          <w:b/>
          <w:bCs/>
        </w:rPr>
        <w:t>до  рішення 56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26</w:t>
      </w:r>
      <w:r>
        <w:rPr>
          <w:b/>
          <w:bCs/>
          <w:u w:val="single"/>
        </w:rPr>
        <w:t>.08.2010 №</w:t>
      </w:r>
      <w:r>
        <w:rPr>
          <w:b/>
          <w:bCs/>
          <w:u w:val="single"/>
          <w:lang w:val="en-US"/>
        </w:rPr>
        <w:t>1404</w:t>
      </w:r>
      <w:r>
        <w:rPr>
          <w:b/>
          <w:bCs/>
          <w:u w:val="single"/>
        </w:rPr>
        <w:t xml:space="preserve">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26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Релігійна організація парафія Чернівецько-Буковинської єпархії Української православної церкви Свято-Іоанно-Богословського храму м.Чернівців (Ленківці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 23-В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церкв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43 сесія міської ради У скликання від 27.08.2009р. №10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1 п.2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Територіальні громади сіл, селищ, міст чернівецької області на будівлю театру, що знаходиться в оперативному управлінні комунального підприємства «Чернівецький обласний український музично-драматичний театр ім.Ольги Кобилянської»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 </w:t>
            </w:r>
          </w:p>
          <w:p>
            <w:pPr>
              <w:pStyle w:val="Normal"/>
              <w:jc w:val="center"/>
              <w:rPr/>
            </w:pPr>
            <w:r>
              <w:rPr/>
              <w:t>Театральна,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будівлі драмтеатр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4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45 сесії міської ради У скликання від 29.10.2009р. №54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.1 п.1), свідоцтво про право власності на нерухоме майно від 04.08.2005р. серія ЯЯЯ №4863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.111 Земельного кодексу України, а саме: на земельній ділянці на вул.Коломийській,23-В площею 0,1111га встановити охоронну зону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*</cp:lastModifiedBy>
  <cp:lastPrinted>2010-04-09T09:51:00Z</cp:lastPrinted>
  <dcterms:modified xsi:type="dcterms:W3CDTF">2010-09-08T13:24:00Z</dcterms:modified>
  <cp:revision>550</cp:revision>
  <dc:subject/>
  <dc:title>Додаток  6</dc:title>
</cp:coreProperties>
</file>