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>
          <w:lang w:val="ru-RU"/>
        </w:rPr>
      </w:pPr>
      <w:r>
        <w:rPr/>
        <w:t xml:space="preserve"> 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56 сесії міської рад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V скликанн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6.08.2010 №14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34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Аріфов Віталій Дмитрови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.Стасюка,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дійснення та обслуговування прибуд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4 сесії міської ради У скликання від 27.11.2008р. №747 (п.2.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Федоряк Траян Антонови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Узбецький,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 від 29.04.2010р. №129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6 д.3), договір купівлі-продаж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ід 01.10.2009р.№4135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Відкрите акціонерне товариство «Чернівецька пересувна механізована колона №76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 мійська,146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багатоквартирних житлових будинків з підземним паркінгом та об´єктами соцкультпобуту  (офіси, магазин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17 сесії міської ради У скликання від 31.05.2007р. №33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6 дод.1), рішення 28 сесії міської ради У скликання від 29.05.2008р. №59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8.1), рішення 33 сесії міської ради У скликання від 23.10.2008р. №7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3.1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Об´єднання співвласників багатоквартирного будинку </w:t>
            </w:r>
          </w:p>
          <w:p>
            <w:pPr>
              <w:pStyle w:val="Normal"/>
              <w:jc w:val="center"/>
              <w:rPr/>
            </w:pPr>
            <w:r>
              <w:rPr/>
              <w:t>«Добробут-9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Стасюка,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3 сесії міської ради У скликання від 27.08.2009р. №102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3 дод.3)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Товариство з обмеженою відповідальністю виробничо-комерційна фірма  «НІКОЛАС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міні бару та магазин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 38 сесії міської ради У скликання від 02.04.2009р. №88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 дод.3), витяг про реєстрацію права власності на нерухоме майно від 28.01.2009р. №217040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Мале колективне підприємство фірма «ГАВАС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лі офі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29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22 сесії міської ради У скликання від 29.11.2007р. №44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 дод.3),  рішення 34 сесії міської ради V скликання від 27.11.2008р. №738 (пункт 16), витяг про реєстрацію права власності на нерухоме майно від 12.06.2008р. №191768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риватне підприєм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ЛВК-Елєктра»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реконструкції будівлі трансформаторної підстанції під продовольчий магазин з офісними приміщенн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.06.2019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 44 сесії міської ради У скликання від 24.09.2009р. №106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),  договір купівлі-продажу частини приміщень від 26.06.2008р. №252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 з обмеженою відповідальністю «Камтраст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Богуна,</w:t>
            </w:r>
          </w:p>
          <w:p>
            <w:pPr>
              <w:pStyle w:val="Normal"/>
              <w:jc w:val="center"/>
              <w:rPr/>
            </w:pPr>
            <w:r>
              <w:rPr/>
              <w:t>24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 49 сесії міської ради У скликання від 25.02.2010р. №123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5 дод.3),  договір купівлі-продажу нежилих будівель від 12.11.2009р. №298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/>
            </w:pPr>
            <w:r>
              <w:rPr/>
              <w:t>«7 дні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Франка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багатоповерхового готелю з підземним паркінг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28 сесії міської ради У скликання від 29.05.2008р. №593 (п.7.1), лист ТзОВ «7 днів», зареєстрований 11.08.2010р. за №7-41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Style19"/>
        <w:rPr>
          <w:color w:val="333300"/>
        </w:rPr>
      </w:pPr>
      <w:r>
        <w:rPr>
          <w:color w:val="333300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             </w:t>
      </w:r>
      <w:r>
        <w:rPr>
          <w:rStyle w:val="FootnoteCharacters"/>
          <w:b/>
        </w:rPr>
        <w:t>?</w:t>
      </w:r>
      <w:r>
        <w:rPr>
          <w:b/>
        </w:rPr>
        <w:t xml:space="preserve"> ВАТ «Чернівецька пересувна механізована колона №76» знести житлові будинки №130, 132, 134, 136, 138, 140, 142, 144, 148, 150, 152 на вул.Червоноармійській та відселити мешканців згідно з чинним законодавством відповідно до рішення 17 сесії міської ради V скликання від 31.05.2007р. №331.</w:t>
      </w:r>
    </w:p>
  </w:footnote>
  <w:footnote w:id="3">
    <w:p>
      <w:pPr>
        <w:pStyle w:val="Footnote"/>
        <w:ind w:firstLine="720"/>
        <w:jc w:val="both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становити обмеження у використанні земельної ділянки на вул.І.Стасюка,11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. Улаштування огорожі земельної ділянки здійснюється виключно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утримувати прибудинкову територію відповідно до тимчасових Правил благоустрою м.Чернівців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20"/>
          <w:tab w:val="left" w:pos="5166" w:leader="none"/>
        </w:tabs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Рекомендувати ПП «ЛВК-ЕЛЕКТРА» сплатити 15 000 грн. (п´ятнадцять ти.грн.) на ремонт фасаду будинку №39 на вул.Головній згідно з рішенням 44 сесії міської ради V скликання від 24.09.2009р. №1064 (пункт 1.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08-27T11:31:00Z</cp:lastPrinted>
  <dcterms:modified xsi:type="dcterms:W3CDTF">2010-09-08T13:37:00Z</dcterms:modified>
  <cp:revision>2308</cp:revision>
  <dc:subject/>
  <dc:title>Додаток 8</dc:title>
</cp:coreProperties>
</file>