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до  рішення  56 сесі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V скликання</w:t>
      </w:r>
    </w:p>
    <w:p>
      <w:pPr>
        <w:pStyle w:val="Heading2"/>
        <w:ind w:left="8640" w:hanging="0"/>
        <w:jc w:val="left"/>
        <w:rPr/>
      </w:pPr>
      <w:r>
        <w:rPr>
          <w:u w:val="none"/>
        </w:rPr>
        <w:t xml:space="preserve">                          </w:t>
      </w:r>
      <w:r>
        <w:rPr/>
        <w:t xml:space="preserve">26.08.2010 №1403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/>
        <w:t xml:space="preserve">осіб, яким надається дозвіл на складання проектів відведення земельних ділянок в оренду </w:t>
      </w:r>
    </w:p>
    <w:tbl>
      <w:tblPr>
        <w:tblW w:w="1261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268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«Олбі-Рос Корон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Сосюри,</w:t>
            </w:r>
          </w:p>
          <w:p>
            <w:pPr>
              <w:pStyle w:val="Normal"/>
              <w:jc w:val="center"/>
              <w:rPr/>
            </w:pPr>
            <w:r>
              <w:rPr/>
              <w:t>5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0 (додатков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 (сорок 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 магазину  (існуюч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ТОВ «Олбі-Рос Корона» зареєстрована 03.06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7-2857, свідоцтво про право власності на нерухоме майно від 20.06.2006р. №15208030, Договір оренди землі від 04.05.2007р. №366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е акціонерне товариство «Енергопостачальна компанія «</w:t>
            </w:r>
            <w:r>
              <w:rPr>
                <w:sz w:val="27"/>
                <w:szCs w:val="27"/>
              </w:rPr>
              <w:t>Чернівціобленерго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ська,253-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ська,261-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уська,275-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ська,279-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ська,285-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уська,287-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ська,231-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уська,223-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уська,219-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уська,222-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уська,192-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оловна,210-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оловна,204-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оловна,190-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ангардна,44-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оловна,183-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ська,182-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(дес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трансформаторних підстанці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ява ВАТ «Енергопостачальна компанія «Чернівціобленерго» зареєстрована 20.05.2010р. за №7-2515, свідоцтва про право власності на нерухоме майно від 30.10.2009р. серія САС №737935, САС №737928, САС №737930, САС №737932, САС №737929, САС №737931, САС №737921, САС №737933, САС №737919, САС №737923, САС №737925, САС №737906, САС №737907, САС №737904, САС №737918, САС №737914, САС №737917,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е підприємство «Чернівецький завод медичних виробі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угова,2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-0,04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датко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2-0,00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датков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6.2030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будівель по виробництву медичного устатк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П «Чернівецький завод медичних виробів», зареєстрована 23.06.2010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-3227, свідоцтво про право власності на будівлі та споруди від 27.06.2000р. серія САВ №091842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ничий кооператив «Кара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рсунська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иробничих потреб (добування глин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/>
              <w:t xml:space="preserve">Земель запасу міста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К «Карат»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реєстрована                     від 14.07.2010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14-367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Рішення 46 сесії міської ради У скликання                          від 26.11.2009р.№1127, рішення ХХХ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есії Чернівецької обласної ради У скликання                від 12.03.2010р.№2010р. №54-37/10, Акт про надання гірничого відводу                             від 12.03.2010р.№30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«Олбі-Рос Корона»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Лесина,3-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5 (додатков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адміністративно складської будівл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ельної ділянки, яка над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ОВ «Олбі-Рос Корона» для обслуговування виробничих будівель  (договір оренди земельної ділянки  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04.02.2008р. №446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ОВ «Олбі-Рос Корона» зареєстрована 10.06.2010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7-2970, рішення виконавчого комітету міської ради від 12.08.2008р. №591/16 т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3.10.2009р. №714/19, свідоцтво про право власності на нерухоме майно від 15.10.2009р. №28577305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Романчук Максим 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Моцарта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(дес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нежитлового приміщення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манчука М.В. зареєстрована 27.05.2010р. за №Р-3152/2, договір купівлі-продажу приміщень №779 від 14.12.2006р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Ленігевич Іри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Чкалова,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(три) 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виробничих приміщ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ігевич І.М. зареєстрована 19.07.2010р. за №Л-1195/2, договір від 29.10.2009р. №28698297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Підприємець Мельничук Іри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Авангардна,17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лощею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0,0108га та  0,0077га за рахунок орендованих земельних ділянок (договір оренди землі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04.10.2007р. №4084 та договір оренди земельної ділянки від 06.06.2003р. №745), 0,0015га за рахунок земель запасу міст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пп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ельничук І.І. зареєстрована 29.04.2009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М-1118/2,  витяг про реєстрацію права власності на нерухоме майно від 14.07.2008р. №19527134, протокол комісії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28.07.2010р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«Агромаркет»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2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50 (додатково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(три) 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ня магазину промислових товарів, офіса та скла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ТОВ «Агромаркет» зареєстрована 23.07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7-3848, свідоцтво про право власності на нерухоме майно від 11.03.2010р. №954878, державний акт на право власності на земельну ділянку від 16.08.2006р. №02068090000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е підприємство «Гранд-Інвестбу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Комарова,28-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рекреаційного комплексу «Озерн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 рахунок земельної ділянки, яка знаходилась у постійному користуванні ЗАТ «Трансмост» (Державний акт на право постійного користування землею від 16.11.1995р. №521) та 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Лист ПП «Гранд-Інвестбуд», зареєстрований 27.07.2010р.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за№8-3898, лист ЗАТ «Трансмост» від 09.09.2005р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№</w:t>
            </w:r>
            <w:r>
              <w:rPr>
                <w:sz w:val="10"/>
                <w:szCs w:val="10"/>
              </w:rPr>
              <w:t>33/409, лист КП «Парк Жовтневий», зареєстрований 20.07.2010р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за №3-3487, витяг про реєстрацію права власності на нерухоме майно від 15.02.2005р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№</w:t>
            </w:r>
            <w:r>
              <w:rPr>
                <w:sz w:val="10"/>
                <w:szCs w:val="10"/>
              </w:rPr>
              <w:t>6508664, протокол комісії з розгляду питання будівництва та функціонування кафе «Підкова» та рекреаційного комплексу «Озерне» від 19.07.2010р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Підприємець Мошенська Олена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нежитлового приміщення (магазин та офі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п.Мошенської О.М. зареєстрована 28.07.2010р. за №М-4143/2, договір купівлі-продажу нежилих приміщень від 09.06.2008р. №10694465, рішення виконавчого комітету міської ради від 12.08.2008р. №592/16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b w:val="false"/>
          <w:b w:val="false"/>
          <w:color w:val="333300"/>
        </w:rPr>
      </w:pPr>
      <w:r>
        <w:rPr/>
        <w:t xml:space="preserve">  </w:t>
      </w:r>
      <w:r>
        <w:rPr>
          <w:color w:val="333300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 xml:space="preserve">       Т.Єремічук</w:t>
      </w:r>
    </w:p>
    <w:p>
      <w:pPr>
        <w:pStyle w:val="Style13"/>
        <w:rPr>
          <w:b w:val="false"/>
          <w:b w:val="false"/>
          <w:color w:val="333300"/>
        </w:rPr>
      </w:pPr>
      <w:r>
        <w:rPr>
          <w:b w:val="false"/>
          <w:color w:val="3333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6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uk-UA"/>
      </w:rPr>
    </w:pPr>
    <w:r>
      <w:rPr>
        <w:b/>
        <w:lang w:val="uk-UA"/>
      </w:rPr>
      <w:t>Продовження додатку 3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и з 01.04.2010р. договір оренди землі від 04.10.2007р. №4084 та з 15.11.2007р. договір оренди земельної ділянки від 06.06.2003р. №74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ідприємцем Мошенською О.М. перераховано 50 000 грн. на благоустрій скверу на розі вулиць Головної і Шкільної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6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4:00Z</dcterms:created>
  <dc:creator>*</dc:creator>
  <dc:description/>
  <cp:keywords/>
  <dc:language>en-US</dc:language>
  <cp:lastModifiedBy>*</cp:lastModifiedBy>
  <cp:lastPrinted>2010-08-27T11:30:00Z</cp:lastPrinted>
  <dcterms:modified xsi:type="dcterms:W3CDTF">2010-09-08T13:36:00Z</dcterms:modified>
  <cp:revision>438</cp:revision>
  <dc:subject/>
  <dc:title>                          Додаток  3</dc:title>
</cp:coreProperties>
</file>