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56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 скликання</w:t>
      </w:r>
    </w:p>
    <w:p>
      <w:pPr>
        <w:pStyle w:val="Heading1"/>
        <w:ind w:firstLine="720"/>
        <w:jc w:val="center"/>
        <w:rPr/>
      </w:pPr>
      <w:r>
        <w:rPr>
          <w:u w:val="none"/>
        </w:rPr>
        <w:t xml:space="preserve">                                                                                                       </w:t>
      </w:r>
      <w:r>
        <w:rPr>
          <w:u w:val="none"/>
        </w:rPr>
        <w:t>26</w:t>
      </w:r>
      <w:r>
        <w:rPr/>
        <w:t>.08.2010 №140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347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2127"/>
        <w:gridCol w:w="1702"/>
        <w:gridCol w:w="993"/>
        <w:gridCol w:w="1702"/>
        <w:gridCol w:w="1419"/>
        <w:gridCol w:w="1560"/>
        <w:gridCol w:w="1277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 тю «Малт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добудови до офіса для організації входу зі сторони д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«Малтон» зареєстрована 27.05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26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3.2006р. №26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Швидун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ун М.Г., зареєстрована 28.05.2010р. за №Ш-327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9.2006р. №3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4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Ільїна Людмила Віктор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1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 ня дитячого  кафе «Карлс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Ільїної Л.В., зареєстрована 17.05.2010р. за                 №І-1424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7р. №35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6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Фортуна Дмитро Георгій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Дзержи ка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лаз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ортуни Д.Г., зареєстрована 13.05.2010р. за                 №Ф-2933/2, договір оренди нерухомого майна  від 28.04.2010р. №24/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.04.2015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5.2010р. №64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5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Козак Василь Штефанович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иватної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2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П Козака В.Ш.   зареєстрована 27.05.2010р. за№К-325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0.09.2004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42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ус Степ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лобідська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иватної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уса С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3.05.2010р. за №Р-3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4.200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6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7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риватна виробничо-комерційна фірма «Це О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</w:t>
            </w:r>
          </w:p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ВКФ «ЦеО2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єстроване 25.06.2010р. №14-33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07.2006р. №29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7.2006р. №29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09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Суфієв Костянтин Азіз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озташування та обслуговування комплексу обслуговування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п.Суфієва К.А. зареєстрована 27.05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С-32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2004р. №14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Савко Окса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ршала Ф.Толбухіна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 промислов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о О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09.06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С-3455, додатковий договір №1 від 09.06.2010р. до договору оренди нерухомого майна №16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5.06.2007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2.2009р. №6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5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риватне підприємство виробничо-комерційна фірма «Валенти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цеху по виробництву меб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ПП ВКФ «Валентина» зареєстрована 07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-29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8.2008р. №5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Бичков Вячеслав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Доброго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топочної для опалення магазину промислових товар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п.Бичкова В.О. зареєстрована 06.07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38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0.2005р. №21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12.2008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Свято – Вознесенський чоловічий монастир Чернівецької єпархії УП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ий</w:t>
            </w:r>
            <w:r>
              <w:rPr>
                <w:sz w:val="27"/>
              </w:rPr>
              <w:t>, 14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багатоквартирного житлового будинку для дітей сирі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,60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  <w:r>
              <w:rPr>
                <w:bCs/>
                <w:sz w:val="16"/>
                <w:szCs w:val="16"/>
              </w:rPr>
              <w:t xml:space="preserve">Свято-Вознесенського чоловічого монастиря Чернівецької єпархії УПЦ зареєстрована 06.07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22-35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.2008р. №4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Підприємець Запоточна Антон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Чкалова,30-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о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Запоточної А.В., зареєстрована 27.07.2010р. за №З-41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7р. №38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.2009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3"/>
            </w:r>
            <w:r>
              <w:rPr>
                <w:sz w:val="26"/>
                <w:szCs w:val="26"/>
              </w:rPr>
              <w:t xml:space="preserve">Благодійний фонд допомоги співробітникам та ветеранам органів внутрішніх справ Чернівецької област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 23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- вання реабілітаційного цен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лагодійний фонд допомоги співробітникам органів внутрішніх справ Чернівецької області, зареєстрована 12.07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2-36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6р. №2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ідприємець Теленьга Юрій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Стасюка, 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 промтоварів з добудо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 Теленьги Ю.Г., зареєстрована 08.07.2010р. за               №Т-38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8.2005р. №20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8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раїнець Роман Тар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 ська,69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 для обміну вал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ця Р.Т. зареєстрована 03.08.2010р. за №У-42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(три) ро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0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4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раїнець Богдан Тар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Комарова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ролей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ця Б.Т. зареєстрована 03.08.2010р. за №У-42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0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6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6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вариство з обмеженою відповідальні           стю будівельна фірма «Чернівціжит лобуд-1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190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другої черги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2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ТОВ «Чернівціжитло буд-1», зареєстрована 06.08.2010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40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8.2007р. №39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9р.</w:t>
            </w:r>
          </w:p>
        </w:tc>
      </w:tr>
    </w:tbl>
    <w:p>
      <w:pPr>
        <w:pStyle w:val="Style17"/>
        <w:rPr>
          <w:color w:val="333300"/>
        </w:rPr>
      </w:pPr>
      <w:r>
        <w:rPr>
          <w:color w:val="333300"/>
        </w:rPr>
      </w:r>
    </w:p>
    <w:p>
      <w:pPr>
        <w:pStyle w:val="Style17"/>
        <w:rPr>
          <w:color w:val="333300"/>
        </w:rPr>
      </w:pPr>
      <w:r>
        <w:rPr>
          <w:color w:val="333300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 01.02.2010р. договір оренди землі від 30.03.2006р. №267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важати поновленим з 30.12.2008р.  договір оренди землі від 19.09.2006р. №3129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17.06.2010р. договір оренди землі від 21.03.2007р. №3560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01.07.2010р. договір оренди землі від 30.09.2004р. №1425. Пункт 5 додатку 1 набирає чинності за умови демонтажу торгових контейнерів. Зобов´язати підприємця Козака В.Ш. в місячний термін з моменту прийняття рішення, звернутися в департамент економіки міської ради для отримання інформації про внесення об´єктів торгівлі та сфери послуг в базу даних м.Чернівців і встановлення зручного для населення режиму їх роботи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1.07.2010р. договір оренди землі від 16.04.2007р. №3624.</w:t>
      </w:r>
      <w:r>
        <w:rPr>
          <w:sz w:val="28"/>
          <w:szCs w:val="28"/>
        </w:rPr>
        <w:t xml:space="preserve"> </w:t>
      </w:r>
      <w:r>
        <w:rPr>
          <w:b/>
        </w:rPr>
        <w:t>Пункт 6 додатку 1 набирає чинності за умови демонтажу торгових контейнерів.  Зобов´язати підприємця Реуса С.В. в місячний термін з моменту прийняття рішення, звернутися в департамент економіки міської ради для отримання інформації про внесення об´єктів торгівлі та сфери послуг в базу даних м.Чернівців і встановлення зручного для населення режиму їх робот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0.12.2009р. договори оренди землі від 31.07.2006р. №2983 та №298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8.2010р. договір оренди землі від 29.10.2004р. №1478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5.2010р. договір оренди землі від 04.12.2009р. №6193</w:t>
      </w:r>
    </w:p>
  </w:footnote>
  <w:footnote w:id="10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2.12.2008р. договір оренди землі від  07.10.2005р. №2178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2.07.2010р. договір оренди землі від  12.05.2008р. №483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02.2009р. договір оренди землі від 12.07.2007р. №388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12.2009р. договір оренди землі від 19.05.2006р. №279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2.08.2010р. договір оренди землі від 10.08.2005р. №2033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4.2010р. договір оренди землі від 01.10.2004р. №1426</w:t>
      </w:r>
      <w:r>
        <w:rPr/>
        <w:t xml:space="preserve">. </w:t>
      </w:r>
      <w:r>
        <w:rPr>
          <w:b/>
        </w:rPr>
        <w:t xml:space="preserve">Зобов´язати підприємця Українця Р.Т. в місячний термін з моменту прийняття рішення, звернутися в департамент економіки міської ради для отримання інформації про внесення об´єктів торгівлі та сфери послуг в базу даних м.Чернівців і встановлення зручного для населення режиму їх роботи.  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2.06.2009р. договір оренди землі від 31.01.2005р. №1657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0-08-27T11:27:00Z</cp:lastPrinted>
  <dcterms:modified xsi:type="dcterms:W3CDTF">2010-09-08T13:36:00Z</dcterms:modified>
  <cp:revision>1320</cp:revision>
  <dc:subject/>
  <dc:title>Додаток 5</dc:title>
</cp:coreProperties>
</file>