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56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</w:rPr>
        <w:t>26.08.2010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140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 внесення  змін  до рішення 2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5.05.2006р. № 17 “Про склад ради фонду соціального захисту населення міста Чернівців”</w:t>
      </w:r>
      <w:r>
        <w:rPr>
          <w:b/>
          <w:i/>
          <w:color w:val="FF0000"/>
          <w:sz w:val="24"/>
        </w:rPr>
        <w:t xml:space="preserve"> </w:t>
      </w:r>
      <w:r>
        <w:rPr>
          <w:b/>
          <w:szCs w:val="28"/>
        </w:rPr>
        <w:t>із змінами  до нього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26 Закону України “Про місцеве самоврядування в Україні”, Положення про порядок надання матеріальної допомоги соціально незахищеним чернівчанам за рахунок коштів місцевих бюджетів, затвердженого рішенням 24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2.02.2008р. № 511 із змінами до нього, враховуючи клопотання Чернівецької міської організації ветеранів України, Чернівецька міська рада </w:t>
      </w:r>
    </w:p>
    <w:p>
      <w:pPr>
        <w:pStyle w:val="Normal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spacing w:lineRule="auto" w:line="192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в пункт 1 рішення 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5.05.2006р. № 17 “Про склад ради фонду соціального захисту населення міста Чернівців”, із змінами, внесеними рішеннями 17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31.05.2007р. № 322, 38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02.04.2009 року № 883 та 47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12.2009 року № 1156,  а саме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1. </w:t>
      </w:r>
      <w:r>
        <w:rPr>
          <w:b/>
          <w:szCs w:val="28"/>
        </w:rPr>
        <w:t>Вивести</w:t>
      </w:r>
      <w:r>
        <w:rPr>
          <w:szCs w:val="28"/>
        </w:rPr>
        <w:t xml:space="preserve"> із складу ради фонду соціального захисту населення міста Чернівців Карпенка Володимира Іванович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2. </w:t>
      </w:r>
      <w:r>
        <w:rPr>
          <w:b/>
          <w:szCs w:val="28"/>
        </w:rPr>
        <w:t xml:space="preserve">Ввести </w:t>
      </w:r>
      <w:r>
        <w:rPr>
          <w:szCs w:val="28"/>
        </w:rPr>
        <w:t>в склад ради фонду соціального захисту населення міста Чернівців Васькову Валентину Василівну, члена президії міської ради ветеранів, голову комісії при міській раді ветеранів по роботі з дітьми війни (за згодою).</w:t>
      </w: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3.  </w:t>
      </w:r>
      <w:r>
        <w:rPr>
          <w:szCs w:val="28"/>
        </w:rPr>
        <w:t>Контроль за виконанням цього рішення покласти на постійну комісію міської ради з питань праці та соціального захисту населення.</w:t>
      </w:r>
    </w:p>
    <w:p>
      <w:pPr>
        <w:pStyle w:val="Normal"/>
        <w:spacing w:lineRule="auto" w:line="21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 xml:space="preserve">      М.Федорук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>Електронний варіант відповідає оригіналу.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вірила головний спеціаліст управління </w:t>
      </w:r>
    </w:p>
    <w:p>
      <w:pPr>
        <w:pStyle w:val="Normal"/>
        <w:ind w:right="-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аці та соціального захисту населення міської ради 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мишнікова І.В.  11.08.2010 </w:t>
      </w:r>
    </w:p>
    <w:sectPr>
      <w:type w:val="nextPage"/>
      <w:pgSz w:w="11906" w:h="16838"/>
      <w:pgMar w:left="1701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27:00Z</dcterms:created>
  <dc:creator>PublicRel</dc:creator>
  <dc:description/>
  <cp:keywords/>
  <dc:language>en-US</dc:language>
  <cp:lastModifiedBy>PublicRel</cp:lastModifiedBy>
  <dcterms:modified xsi:type="dcterms:W3CDTF">2010-10-21T06:27:00Z</dcterms:modified>
  <cp:revision>2</cp:revision>
  <dc:subject/>
  <dc:title>  </dc:title>
</cp:coreProperties>
</file>