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ІНФОРМАЦІЯ</w:t>
      </w:r>
    </w:p>
    <w:p>
      <w:pPr>
        <w:pStyle w:val="Normal"/>
        <w:jc w:val="center"/>
        <w:rPr/>
      </w:pPr>
      <w:r>
        <w:rPr>
          <w:b/>
          <w:sz w:val="28"/>
          <w:szCs w:val="28"/>
          <w:lang w:val="ru-RU"/>
        </w:rPr>
        <w:t>про стан розвитку фізичної культури та спорту в</w:t>
      </w:r>
      <w:r>
        <w:rPr>
          <w:b/>
          <w:sz w:val="28"/>
          <w:szCs w:val="28"/>
        </w:rPr>
        <w:t xml:space="preserve"> місті Чернівцях</w:t>
      </w:r>
    </w:p>
    <w:p>
      <w:pPr>
        <w:pStyle w:val="Normal"/>
        <w:jc w:val="center"/>
        <w:rPr>
          <w:b/>
          <w:b/>
          <w:sz w:val="32"/>
          <w:szCs w:val="28"/>
        </w:rPr>
      </w:pPr>
      <w:r>
        <w:rPr>
          <w:b/>
          <w:sz w:val="32"/>
          <w:szCs w:val="28"/>
        </w:rPr>
      </w:r>
    </w:p>
    <w:p>
      <w:pPr>
        <w:pStyle w:val="Normal"/>
        <w:jc w:val="center"/>
        <w:rPr>
          <w:b/>
          <w:b/>
          <w:sz w:val="32"/>
        </w:rPr>
      </w:pPr>
      <w:r>
        <w:rPr>
          <w:b/>
          <w:sz w:val="32"/>
        </w:rPr>
      </w:r>
    </w:p>
    <w:p>
      <w:pPr>
        <w:pStyle w:val="Normal"/>
        <w:ind w:firstLine="709"/>
        <w:jc w:val="both"/>
        <w:rPr>
          <w:sz w:val="28"/>
          <w:szCs w:val="28"/>
        </w:rPr>
      </w:pPr>
      <w:r>
        <w:rPr>
          <w:sz w:val="28"/>
          <w:szCs w:val="28"/>
        </w:rPr>
        <w:t xml:space="preserve">Управлінням з фізичної культури та спорту, спільно з виконавчими органами міської ради, за активної участі спортивних громадських організацій, здійснюється цілеспрямована робота щодо реалізації Державної і регіональної програм розвитку фізичної культури та спорту на 2007-2011 роки та забезпечується виконання Законів України «Про фізичну культуру і спорт», «Про загальну середню освіту», «Про дошкільну освіту».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Ця діяльність ведеться  відповідно до затверджених заходів за трьома напрямками: фізкультурно-оздоровча та спортивно-масова робота; розвиток олімпійського, параолімпійського, неолімпійського спорту; система забезпечення розвитку фізичної культури і спорт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 продовж останніх років зроблено суттєві кроки для вирішення найбільш гострих проблем, що стосуються вдосконалення форм залучення різних груп населення до занять фізичною культурою і спортом, формування системи дитячого і юнацького спорт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Набувають подальшого розвитку прогресивні тенденції з окремих напрямків фізкультурно-оздоровчої та спортивної діяльності. Зокрема, збережена ефективна система проведення спортивних заходів, передусім комплексних та багатоступеневих змагань. Зростає кількість громадських організацій фізкультурно-спортивної спрямованості, створюються приватні структури для активного відпочинку, спортивні клуби різних форм власності, ведеться будівництво та ремонт спортивних споруд. Створюються сприятливі умови для  фізичного виховання і спорту в дошкільних, загальноосвітніх, професійно-технічних та вищих навчальних закладах різного рівня акредитації. </w:t>
      </w:r>
    </w:p>
    <w:p>
      <w:pPr>
        <w:pStyle w:val="Normal"/>
        <w:ind w:firstLine="709"/>
        <w:jc w:val="both"/>
        <w:rPr>
          <w:sz w:val="28"/>
          <w:szCs w:val="28"/>
        </w:rPr>
      </w:pPr>
      <w:r>
        <w:rPr>
          <w:sz w:val="28"/>
          <w:szCs w:val="28"/>
        </w:rPr>
      </w:r>
    </w:p>
    <w:p>
      <w:pPr>
        <w:pStyle w:val="Normal"/>
        <w:ind w:firstLine="709"/>
        <w:jc w:val="both"/>
        <w:rPr/>
      </w:pPr>
      <w:r>
        <w:rPr>
          <w:sz w:val="28"/>
          <w:szCs w:val="28"/>
        </w:rPr>
        <w:t xml:space="preserve">Фізична культура забезпечується 30 інструкторами в дошкільних  навчальних закладах, 104 вчителями в загальноосвітніх школах, 21 викладачем в професійно-технічних училищах, 139 викладачами в навчальних закладах </w:t>
      </w:r>
      <w:r>
        <w:rPr>
          <w:sz w:val="26"/>
          <w:szCs w:val="26"/>
        </w:rPr>
        <w:t>I-IV</w:t>
      </w:r>
      <w:r>
        <w:rPr>
          <w:sz w:val="28"/>
          <w:szCs w:val="28"/>
        </w:rPr>
        <w:t xml:space="preserve"> рівня акредитації. До систематичних занять залучено 29 513 дітей дошкільного та шкільного віку, 23890 студентів. В спортивних секціях при навчальних закладах займаються 10 відсотків учнів та студентів. 2114 осіб займаються в спеціальних медичних групах. </w:t>
      </w:r>
    </w:p>
    <w:p>
      <w:pPr>
        <w:pStyle w:val="Normal"/>
        <w:ind w:firstLine="709"/>
        <w:jc w:val="both"/>
        <w:rPr>
          <w:sz w:val="28"/>
          <w:szCs w:val="28"/>
        </w:rPr>
      </w:pPr>
      <w:r>
        <w:rPr>
          <w:sz w:val="28"/>
          <w:szCs w:val="28"/>
        </w:rPr>
      </w:r>
    </w:p>
    <w:p>
      <w:pPr>
        <w:pStyle w:val="Normal"/>
        <w:ind w:firstLine="709"/>
        <w:jc w:val="both"/>
        <w:rPr/>
      </w:pPr>
      <w:r>
        <w:rPr>
          <w:sz w:val="28"/>
          <w:szCs w:val="28"/>
        </w:rPr>
        <w:t xml:space="preserve">У початкових класах всіх загальноосвітніх шкіл введений третій урок з фізичної культури. В школах № 3, 38 відкрито спортивні профільні класи. У 12 загальноосвітніх, 3 професійно-технічних, 7 навчальних закладах </w:t>
      </w:r>
      <w:r>
        <w:rPr>
          <w:sz w:val="26"/>
          <w:szCs w:val="26"/>
          <w:lang w:val="en-US"/>
        </w:rPr>
        <w:t>I</w:t>
      </w:r>
      <w:r>
        <w:rPr>
          <w:sz w:val="26"/>
          <w:szCs w:val="26"/>
        </w:rPr>
        <w:t>-</w:t>
      </w:r>
      <w:r>
        <w:rPr>
          <w:sz w:val="26"/>
          <w:szCs w:val="26"/>
          <w:lang w:val="en-US"/>
        </w:rPr>
        <w:t>IV</w:t>
      </w:r>
      <w:r>
        <w:rPr>
          <w:sz w:val="28"/>
          <w:szCs w:val="28"/>
        </w:rPr>
        <w:t xml:space="preserve"> рівня акредитації працюють спортивні клуби на громадських засадах. Серед дітей та студентів щорічно організовуються спартакіада з 10-12 видів спорту, змагання «Перші кроки», «Старти надії», «Шкіряний м’яч».</w:t>
      </w:r>
    </w:p>
    <w:p>
      <w:pPr>
        <w:pStyle w:val="Normal"/>
        <w:ind w:firstLine="709"/>
        <w:jc w:val="both"/>
        <w:rPr>
          <w:sz w:val="28"/>
          <w:szCs w:val="28"/>
        </w:rPr>
      </w:pPr>
      <w:r>
        <w:rPr>
          <w:sz w:val="28"/>
          <w:szCs w:val="28"/>
        </w:rPr>
      </w:r>
    </w:p>
    <w:p>
      <w:pPr>
        <w:pStyle w:val="Normal"/>
        <w:ind w:firstLine="709"/>
        <w:jc w:val="both"/>
        <w:rPr/>
      </w:pPr>
      <w:r>
        <w:rPr>
          <w:sz w:val="28"/>
          <w:szCs w:val="28"/>
        </w:rPr>
        <w:t>Цілеспрямовано ведеться робота за місцем проживання населення. З цією метою управлінням укладено угоди з 16 федераціями з різних видів спорту. Активно ведуть спортивно-оздоровчу роботу дитячо-юнацькі ліги з футболу та баскетболу, молодіжний спортивно-туристичний екстремальний центр,</w:t>
      </w:r>
      <w:r>
        <w:rPr>
          <w:b/>
          <w:sz w:val="28"/>
          <w:szCs w:val="28"/>
        </w:rPr>
        <w:t xml:space="preserve"> </w:t>
      </w:r>
      <w:r>
        <w:rPr>
          <w:sz w:val="28"/>
          <w:szCs w:val="28"/>
        </w:rPr>
        <w:t xml:space="preserve">46 клубів спортивної спрямованості, серед яких: спортивно-туристичний клуб «Весло», спортивно-розважальний комплекс «Панорама», центр «Титан», «Льодовий майданчик», 4 приватних тенісних корти, 8 бально-спортивних, 7 атлетичних і аеробіки, 14 більярдних клубів. Щорічно  до роботи з дітьми на спортивних майданчиках залучаються студенти факультету фізичної культури та здоров’я людини Чернівецького національного університету ім..Ю.Федьковича. В літній період на спортив-них спорудах «Буковина», «Олімпія», «Мальва» та в парках відпочинку встановлюються столи настільного тенісу, проводяться змагання на відкритих майданчиках з волейболу, баскетболу, міні-футболу, шахів та ін.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 лікувально-оздоровчому комплексі «Лагуна» організовано навчання дітей плаванню. Впродовж опалювального сезону працює плавальний басейн загальноосвітньої школи №27.</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Спостерігається ріст показників по рівню фізкультурно-оздоровчої роботи з населенням. Збільшено кількість осіб, що займаються фізкультурно-оздоровчою роботою в порівнянні з 2007 роком, на 2,9 тис. осіб  і в 2010 році  цей показник складає біля 60 тисяч осіб. </w:t>
      </w:r>
    </w:p>
    <w:p>
      <w:pPr>
        <w:pStyle w:val="Normal"/>
        <w:ind w:firstLine="709"/>
        <w:jc w:val="both"/>
        <w:rPr>
          <w:sz w:val="28"/>
          <w:szCs w:val="28"/>
        </w:rPr>
      </w:pPr>
      <w:r>
        <w:rPr>
          <w:sz w:val="28"/>
          <w:szCs w:val="28"/>
        </w:rPr>
      </w:r>
    </w:p>
    <w:p>
      <w:pPr>
        <w:pStyle w:val="TextBodyIndent"/>
        <w:jc w:val="both"/>
        <w:rPr/>
      </w:pPr>
      <w:r>
        <w:rPr>
          <w:sz w:val="28"/>
          <w:szCs w:val="28"/>
        </w:rPr>
        <w:t xml:space="preserve">Щорічно в місті  організовуються більше 200 спортивних змагань. Так, в 2009 році проведено 209 загальноміських спортивних змагань, </w:t>
      </w:r>
      <w:r>
        <w:rPr>
          <w:sz w:val="28"/>
        </w:rPr>
        <w:t xml:space="preserve">32 змагання державного і 7 міжнародного рівнів, серед яких: чемпіонати України з велоспорту, панкратіону, боксу, мото та автоспорту, волейболу, карате, Кубки України з пішохідного туризму у закритих приміщеннях, мото та автоспорту;  командний чемпіонат Європи з мотокросу,  Всеукраїнські юнацькі ігри з настільного тенісу, стрільби із луку, міжнародні турніри з карате та боротьби дзю-до, футболу і настільному тенісу. </w:t>
      </w:r>
      <w:r>
        <w:rPr>
          <w:sz w:val="28"/>
          <w:szCs w:val="28"/>
        </w:rPr>
        <w:t xml:space="preserve"> Відновлено проведення чемпіонатів міста з футболу серед дорослих аматорських команд. Вперше в 2009 році проведено відкритий чемпіонат міста по хокею з шайбою та відкриті тренувальні групи з фігурного катання. </w:t>
      </w:r>
    </w:p>
    <w:p>
      <w:pPr>
        <w:pStyle w:val="TextBodyIndent"/>
        <w:jc w:val="both"/>
        <w:rPr>
          <w:sz w:val="28"/>
          <w:szCs w:val="28"/>
        </w:rPr>
      </w:pPr>
      <w:r>
        <w:rPr>
          <w:sz w:val="28"/>
          <w:szCs w:val="28"/>
        </w:rPr>
      </w:r>
    </w:p>
    <w:p>
      <w:pPr>
        <w:pStyle w:val="Normal"/>
        <w:ind w:firstLine="709"/>
        <w:jc w:val="both"/>
        <w:rPr/>
      </w:pPr>
      <w:r>
        <w:rPr>
          <w:sz w:val="28"/>
          <w:szCs w:val="28"/>
        </w:rPr>
        <w:t xml:space="preserve">З початку поточного року проведено </w:t>
      </w:r>
      <w:r>
        <w:rPr>
          <w:sz w:val="28"/>
        </w:rPr>
        <w:t xml:space="preserve"> </w:t>
      </w:r>
      <w:r>
        <w:rPr>
          <w:sz w:val="28"/>
          <w:szCs w:val="28"/>
        </w:rPr>
        <w:t>136 міських змагань з різних видів спорту та 4 комплексні заходи, серед яких новорічні спортивні заходи біля міської ялинки «Морозко 2010», «Веселі  старти» для дітей загальноосвітніх  і дошкільних навчальних закладів, новорічний фестиваль</w:t>
        <w:br/>
        <w:t xml:space="preserve"> «Буковинська зима 2010» з 11 видів спорту. Організовано 14 змагань державного та 9 міжнародного рівнів, серед яких слід відзначити проведення етапу Чемпіонату Світу з мотокросу, матчевих зустрічей з боксу збірних команд України і Франції, з футзалу збірних команд України та Румунії, міжнародні турніри з карате за участю 7 країн світу, з волейболу,спортивних танців та настільного тенісу.</w:t>
      </w:r>
    </w:p>
    <w:p>
      <w:pPr>
        <w:pStyle w:val="Normal"/>
        <w:ind w:firstLine="709"/>
        <w:jc w:val="both"/>
        <w:rPr>
          <w:sz w:val="28"/>
          <w:szCs w:val="28"/>
          <w:lang w:val="en-US"/>
        </w:rPr>
      </w:pPr>
      <w:r>
        <w:rPr>
          <w:sz w:val="28"/>
          <w:szCs w:val="28"/>
          <w:lang w:val="en-US"/>
        </w:rPr>
      </w:r>
    </w:p>
    <w:p>
      <w:pPr>
        <w:pStyle w:val="Normal"/>
        <w:ind w:firstLine="709"/>
        <w:jc w:val="both"/>
        <w:rPr>
          <w:sz w:val="28"/>
          <w:szCs w:val="28"/>
        </w:rPr>
      </w:pPr>
      <w:r>
        <w:rPr>
          <w:sz w:val="28"/>
          <w:szCs w:val="28"/>
        </w:rPr>
        <w:t>Щорічно проводиться Олімпійський тиждень та Олімпійський урок, показові виступи спортсменів, зустрічі з провідними спортсменами та тренерам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собливу увагу управління надає фізкультурно-оздоровчій роботі серед населення з обмеженими фізичними можливостями, яка ведеться в тісній співпраці з обласним центром фізичної культури і спорту інвалідів «Інваспорт» та зацікавленими організаціями. Для цієї категорії населення безкоштовно надаються спортивні бази міста, незалежно від відомчої підпорядкованості. Стали традиційними міські спартакіади по видах спорту для осіб з вадами зору, вадами слуху, вадами опорно-рухової системи. Працює обласна дитячо-юнацька спортивна школа інвалідів, в якій культивується  7 видів спорту і займаються більше 300 дітей.</w:t>
      </w:r>
    </w:p>
    <w:p>
      <w:pPr>
        <w:pStyle w:val="Normal"/>
        <w:ind w:firstLine="709"/>
        <w:jc w:val="both"/>
        <w:rPr>
          <w:sz w:val="28"/>
          <w:szCs w:val="28"/>
        </w:rPr>
      </w:pPr>
      <w:r>
        <w:rPr>
          <w:sz w:val="28"/>
          <w:szCs w:val="28"/>
        </w:rPr>
      </w:r>
    </w:p>
    <w:p>
      <w:pPr>
        <w:pStyle w:val="Normal"/>
        <w:ind w:firstLine="709"/>
        <w:jc w:val="both"/>
        <w:rPr/>
      </w:pPr>
      <w:r>
        <w:rPr>
          <w:sz w:val="28"/>
          <w:szCs w:val="28"/>
        </w:rPr>
        <w:t xml:space="preserve">У місті розвиваються 40 видів спорту, 20 олімпійських,                               12 неолімпійських та 8 спортивно-технічних. Працюють 11 дитячо-юнацьких спортивних шкіл, школа вищої спортивної майстерності, спеціалізована дитячо-юнацька школа олімпійського резерву, центр олімпійської підготовки, навчально-тренувальну роботу в яких проводять 226 тренерів-викладачів, 146 з яких штатні. Спортивні школи утримуються за рахунок коштів бюджетів: </w:t>
      </w:r>
      <w:r>
        <w:rPr>
          <w:sz w:val="28"/>
          <w:szCs w:val="28"/>
          <w:lang w:val="ru-RU"/>
        </w:rPr>
        <w:t>3</w:t>
      </w:r>
      <w:r>
        <w:rPr>
          <w:sz w:val="28"/>
          <w:szCs w:val="28"/>
        </w:rPr>
        <w:t xml:space="preserve"> – </w:t>
      </w:r>
      <w:r>
        <w:rPr>
          <w:sz w:val="28"/>
          <w:szCs w:val="28"/>
          <w:lang w:val="ru-RU"/>
        </w:rPr>
        <w:t>державного</w:t>
      </w:r>
      <w:r>
        <w:rPr>
          <w:sz w:val="28"/>
          <w:szCs w:val="28"/>
        </w:rPr>
        <w:t xml:space="preserve">, 4 – обласного,  4 – міського, 3 - за рахунок коштів фонду соціального страхування. В спортивних школах міста культивується 28 видів спорту, займаються 6141 особа, серед них:                             2 Заслужені майстри спорту України, 46 майстрів спорту України, більше 300 кандидатів у майстри спорту.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У 2009 році 5 спортсменів виконали норматив майстра  спорту міжнародного класу, 37 майстрів спорту України, 377 кандидатів в майстри спорту та І розряду.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о складу збірних команд України з олімпійських видів спорту в 2010 році зараховано 30 спортсменів (основний склад – 6 чоловік, кандидати – 7 чоловік, резерв – 17 чоловік), з неолімпійських видів спорту до складу збірних команд держави зараховано 45 спортсменів (основний склад – 16 чоловік, кандидати – 11 чоловік, резерв - 18 чоловік). Збірні команди області на 87,7% укомплектовані спортсменами міста.</w:t>
      </w:r>
    </w:p>
    <w:p>
      <w:pPr>
        <w:pStyle w:val="Normal"/>
        <w:ind w:firstLine="709"/>
        <w:jc w:val="both"/>
        <w:rPr/>
      </w:pPr>
      <w:r>
        <w:rPr>
          <w:sz w:val="28"/>
          <w:szCs w:val="28"/>
        </w:rPr>
        <w:t>Спортсмени міста мають певні здобутки. Так, вже в поточному році на чемпіонатах світу здобуто 2, на чемпіонатах Європи 6 золотих медалей. Переможцями та призерами різноманітних Всеукраїнських змагань стало більше 108 спортсменів. В суперлізі вітчизняного волейболу виступає чоловіча команда «Будівельник», у вищій лізі - команди з хокею на траві, бейсболу та баскетболу. В першій лізі футбольна команда «Буковина» і футзальна команда «Меркурій».  В дитячих лігах України виступають  по 2 баскетбольних та футбольних команди міс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о занять в спортивних школах та спортивних секціях залучено              102 дітей та підлітків схильних до правопорушень. З метою профілактики правопорушень та дитячої злочинності, проводяться регулярні зустрічі з працівниками правоохоронних органів. Завдяки роботі, що ведеться, за останні 4 роки учнями спортивних шкіл не здійснено жодного правопорушенн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більшується фінансування спортивної галузі. Так в 2010 році на фізичну культуру і спорт з міського бюджету виділено 4,8 млн. грн., що на 0,9 млн. грн. більше попереднього рок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До послуг жителів міста -  8 стадіонів, 70 спортивних залів,                        91 приміщення для фізкультурно-оздоровчих занять, 16 футбольних полів, 291 площинних спортивних споруд, міжнародна мотоциклетна траса, лукодром, круглий і траншейний стенд, 3 плавальних басейни, 16 тенісних кортів, 2 велосипедні баз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Вирішуються питання розвитку матеріально-технічної спортивної бази. </w:t>
      </w:r>
    </w:p>
    <w:p>
      <w:pPr>
        <w:pStyle w:val="Normal"/>
        <w:jc w:val="both"/>
        <w:rPr/>
      </w:pPr>
      <w:r>
        <w:rPr>
          <w:sz w:val="28"/>
          <w:szCs w:val="28"/>
        </w:rPr>
        <w:t>За останні роки збудовано фізкультурно-оздоровчий комплекс «Олімпія», спортивний зал «Будівельник». Введені в експлуатацію: футбольне поле з синтетичним покриттям, 5 відкритих спортивних майданчиків з синтетичним покриттям, велосипедна траса БМХ, спортивний зал для стрільби із лука, 4 тренажерні зали, зал вільної боротьби, 3 спеціалізовані зали силових єдиноборств, 6 більярдних залів, 3 відкриті тенісні корти з синтетичним покриттям, зал для занять важкою атлетикою, льодовий майданчик стадіону «Буковина», спортивно-розважальний комплекс «Панорама» (льодовий майданчик, зали більярду, боулінгу і скелелазіння). Обладнані 4 дитячих спортивних майданчика. Завершено реконструкцію: спорткомплексу «Локомотив», тенісних кортів на вул. О.Кобилянської,47, стадіону «Мальва» (побудовані нові  трибуни для глядачів, встановлені пластикові сидіння та проведено газифікацію і водопостачання, збудовані запасне поле та майданчик для скейтборду). Проведені капітальні ремонтні роботи в  16 та поточні в 19 спортивних залах загальноосвітніх шкіл, залів: боксу (вул. А.Міцкевича, 8), боротьби дзю-до (вул. І.Франка, 25), стрільби із лука (вул. Б.Хмельницького,47), легкоатлетичного манежу (вул. Головна,69). Відновлено роботу спортивно-оздоровчого комплексу «Цецино», де функціонує школа верхової їзди та гірськолижна траса з підйомником. Триває будівництво «Аква-Парку» та реконструкція міжнародної мотоциклетної траси «Суперкрос». Завершується облаштування роледрому в торговельно-розважальному центрі «ДЕПО't».</w:t>
      </w:r>
    </w:p>
    <w:p>
      <w:pPr>
        <w:pStyle w:val="Normal"/>
        <w:jc w:val="both"/>
        <w:rPr>
          <w:sz w:val="28"/>
          <w:szCs w:val="28"/>
        </w:rPr>
      </w:pPr>
      <w:r>
        <w:rPr>
          <w:sz w:val="28"/>
          <w:szCs w:val="28"/>
        </w:rPr>
      </w:r>
    </w:p>
    <w:p>
      <w:pPr>
        <w:pStyle w:val="Normal"/>
        <w:ind w:firstLine="709"/>
        <w:jc w:val="both"/>
        <w:rPr>
          <w:sz w:val="28"/>
          <w:szCs w:val="28"/>
        </w:rPr>
      </w:pPr>
      <w:r>
        <w:rPr>
          <w:sz w:val="28"/>
          <w:szCs w:val="28"/>
        </w:rPr>
        <w:t>Для забезпечення галузі спеціалістами управлінням з фізичної культури та спорту міської ради укладені угоди з Чернівецьким національним університетом ім. Ю.Федьковича та педагогічним коледжем щодо проходження практики студентами та працевлаштуванням випускників. Спортивні організації міста в повній мірі забезпечені кадрам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У місті працює обласний лікарсько-фізкультурний диспансер, на обліку в якому перебувають 100% спортсменів, що беруть участь в змаганнях міського, обласного і державного рівнів та учні дитячо-юнацьких спортивних шкіл. Фахівцями диспансеру здійснюється систематичне обстеження функціонального стану, складаються індивідуальні програми навантаження і відновлення спортсменів, проводиться санітарно-просвітницька робота.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озроблені і виконуються рекомендації щодо організації та проведення спортивних заходів з обов'язковим використанням державної символіки (державної мови, прапора, гімн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Для популяризації здорового способу життя та подолання стану соціальної байдужості до свого здоров’я, через засоби масової інформації (газети, радіо, телебачення) здійснюється постійна робота. На правах соціальної реклами на телеканалах транслюються ролики з пропагандою фізичної культури і спорту. У громадських місцях, навчальних закладах розміщені листівки з координатами всіх спортивних шкіл міста та переліком видів спорту, які в них культивуються. З інформаційно-пропагандистською метою організовуються покази на телеканалах «Чернівці» та «ТВА» спортивно-розважального шоу «Зірки естради-зіркам спорту, матчів чемпіонату України з волейболу серед чоловічих команд за участю ВК «Будівельник», матчів першості України з футзалу серед команд І ліги за участю ФК «Меркурій» та І ліги за участю футбольного клубу «Буковина». </w:t>
      </w:r>
    </w:p>
    <w:p>
      <w:pPr>
        <w:pStyle w:val="Normal"/>
        <w:ind w:firstLine="709"/>
        <w:jc w:val="both"/>
        <w:rPr>
          <w:b/>
          <w:b/>
          <w:sz w:val="28"/>
          <w:szCs w:val="28"/>
        </w:rPr>
      </w:pPr>
      <w:r>
        <w:rPr>
          <w:sz w:val="28"/>
          <w:szCs w:val="28"/>
        </w:rPr>
        <w:t xml:space="preserve">  </w:t>
      </w:r>
    </w:p>
    <w:p>
      <w:pPr>
        <w:pStyle w:val="Normal"/>
        <w:ind w:firstLine="709"/>
        <w:jc w:val="both"/>
        <w:rPr>
          <w:sz w:val="28"/>
          <w:szCs w:val="28"/>
        </w:rPr>
      </w:pPr>
      <w:r>
        <w:rPr>
          <w:sz w:val="28"/>
          <w:szCs w:val="28"/>
        </w:rPr>
        <w:t>Проте,  в місті є ряд невирішених проблем, які стримують подальший розвиток фізичної культури та спорту і потребують вирішення. Не відповідають нормативам спортивні зали в загальноосвітніх школах № 4, 13, 17, 19, 37, 41, гімназії №6, ліцеях №1,3. Тільки 2 спортивні зали забезпечені гарячим водопостачанням, 20 відсотків мають холодну воду, в 10 залах відсутні роздягальні, більше 10% уроків фізичної культури проводяться одночасно з двома класами в одному залі. Повністю відсутня спортивна база в Буковинському університеті, Чернівецькому торговельно-економічному інституті, а в Буковинському Державному медичному університеті заняття з фізичної культури проводяться тільки на перших двох курсах.</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е надається належна увага фізичному здоров’ю працюючих в колективах виробничої сфери. Тільки на 5 підприємствах з 53 введені посади інструкторів з фізичної культури, на одному підприємстві створено спортивний клуб, лише 10 перераховують кошти профспілковим комітетам на спортивно-масову та фізкультурно-оздоровчу робот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ідсутність належних санітарно-гігієнічних умов на діючих спортивних спорудах не дає можливості масово залучати до занять фізичною культурою і спортом населення міста, а відсутність плавальних басейнів з річним циклом роботи призвела до того, що 85% дітей шкільного віку не вміють плава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 місті не розвиваються два з трьох базових видів спорту: спортивна гімнастика та плавання.</w:t>
      </w:r>
    </w:p>
    <w:p>
      <w:pPr>
        <w:pStyle w:val="Normal"/>
        <w:ind w:firstLine="709"/>
        <w:jc w:val="both"/>
        <w:rPr>
          <w:i/>
          <w:i/>
          <w:sz w:val="28"/>
          <w:szCs w:val="28"/>
        </w:rPr>
      </w:pPr>
      <w:r>
        <w:rPr>
          <w:i/>
          <w:sz w:val="28"/>
          <w:szCs w:val="28"/>
        </w:rPr>
      </w:r>
    </w:p>
    <w:p>
      <w:pPr>
        <w:pStyle w:val="Normal"/>
        <w:ind w:firstLine="709"/>
        <w:jc w:val="both"/>
        <w:rPr/>
      </w:pPr>
      <w:r>
        <w:rPr>
          <w:sz w:val="28"/>
          <w:szCs w:val="28"/>
        </w:rPr>
        <w:t xml:space="preserve">Найважливішою проблемою залишається фінансування галузі. Повністю відсутня фінансова підтримка з підготовки провідних спортсменів до державних та міжнародних змагань. Щорічне збільшення обсягу фінансування з міського бюджету відстає від збільшення заробітної плати та комунальних платежів. Відповідно зменшуються витрати на проведення спортивно-масових заходів, навчально-тренувальної роботи, участі збірних команд міста та окремих спортсменів в державних і міжнародних змаганнях.  В 2010 році міським бюджетом на фізичну культуру і спорт виділено </w:t>
      </w:r>
      <w:r>
        <w:rPr>
          <w:sz w:val="28"/>
          <w:szCs w:val="28"/>
          <w:lang w:val="en-US"/>
        </w:rPr>
        <w:br/>
      </w:r>
      <w:r>
        <w:rPr>
          <w:sz w:val="28"/>
          <w:szCs w:val="28"/>
        </w:rPr>
        <w:t xml:space="preserve">4,8 млн. грн. З цих коштів на спортивно-оздоровчу роботу передбачено </w:t>
      </w:r>
      <w:r>
        <w:rPr>
          <w:sz w:val="28"/>
          <w:szCs w:val="28"/>
          <w:lang w:val="en-US"/>
        </w:rPr>
        <w:br/>
      </w:r>
      <w:r>
        <w:rPr>
          <w:sz w:val="28"/>
          <w:szCs w:val="28"/>
        </w:rPr>
        <w:t xml:space="preserve">325,0 тис. грн., що складає 1,3 грн.  на одного мешканця міста.     </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 xml:space="preserve">Зазначені питання та багато інших знаходяться на постійному контролі в управліннях та відділах міської ради, що забезпечують виконання Закону України «Про фізичну культуру і спорт» і Державної та регіональної програм розвитку фізичної культури та спорту.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928"/>
        <w:gridCol w:w="4643"/>
      </w:tblGrid>
      <w:tr>
        <w:trPr/>
        <w:tc>
          <w:tcPr>
            <w:tcW w:w="4928" w:type="dxa"/>
            <w:tcBorders/>
          </w:tcPr>
          <w:p>
            <w:pPr>
              <w:pStyle w:val="Normal"/>
              <w:rPr>
                <w:sz w:val="28"/>
                <w:szCs w:val="28"/>
              </w:rPr>
            </w:pPr>
            <w:r>
              <w:rPr>
                <w:sz w:val="28"/>
                <w:szCs w:val="28"/>
              </w:rPr>
              <w:t xml:space="preserve">Начальник управління                       </w:t>
            </w:r>
          </w:p>
          <w:p>
            <w:pPr>
              <w:pStyle w:val="Normal"/>
              <w:rPr>
                <w:sz w:val="28"/>
                <w:szCs w:val="28"/>
              </w:rPr>
            </w:pPr>
            <w:r>
              <w:rPr>
                <w:sz w:val="28"/>
                <w:szCs w:val="28"/>
              </w:rPr>
              <w:t xml:space="preserve"> </w:t>
            </w:r>
            <w:r>
              <w:rPr>
                <w:sz w:val="28"/>
                <w:szCs w:val="28"/>
              </w:rPr>
              <w:t xml:space="preserve">по фізичній культурі    </w:t>
            </w:r>
          </w:p>
          <w:p>
            <w:pPr>
              <w:pStyle w:val="Normal"/>
              <w:rPr>
                <w:sz w:val="28"/>
                <w:szCs w:val="28"/>
              </w:rPr>
            </w:pPr>
            <w:r>
              <w:rPr>
                <w:sz w:val="28"/>
                <w:szCs w:val="28"/>
              </w:rPr>
              <w:t xml:space="preserve">та спорту міської ради    </w:t>
            </w:r>
          </w:p>
          <w:p>
            <w:pPr>
              <w:pStyle w:val="Normal"/>
              <w:rPr>
                <w:sz w:val="28"/>
                <w:szCs w:val="28"/>
              </w:rPr>
            </w:pPr>
            <w:r>
              <w:rPr>
                <w:sz w:val="28"/>
                <w:szCs w:val="28"/>
              </w:rPr>
            </w:r>
          </w:p>
          <w:p>
            <w:pPr>
              <w:pStyle w:val="Normal"/>
              <w:rPr>
                <w:b/>
                <w:b/>
                <w:sz w:val="32"/>
              </w:rPr>
            </w:pPr>
            <w:r>
              <w:rPr>
                <w:sz w:val="28"/>
                <w:szCs w:val="28"/>
              </w:rPr>
              <w:t xml:space="preserve">                           </w:t>
            </w:r>
            <w:r>
              <w:rPr>
                <w:sz w:val="28"/>
                <w:szCs w:val="28"/>
              </w:rPr>
              <w:t xml:space="preserve">С.Дяконюк                                              </w:t>
            </w:r>
          </w:p>
        </w:tc>
        <w:tc>
          <w:tcPr>
            <w:tcW w:w="4643" w:type="dxa"/>
            <w:tcBorders/>
          </w:tcPr>
          <w:p>
            <w:pPr>
              <w:pStyle w:val="Normal"/>
              <w:rPr>
                <w:sz w:val="28"/>
                <w:szCs w:val="28"/>
              </w:rPr>
            </w:pPr>
            <w:r>
              <w:rPr>
                <w:sz w:val="28"/>
                <w:szCs w:val="28"/>
              </w:rPr>
              <w:t xml:space="preserve">Голова постійної комісії міської ради з питань освіти, науки,                    культури, спорту та молодіжної політики  </w:t>
            </w:r>
          </w:p>
          <w:p>
            <w:pPr>
              <w:pStyle w:val="Normal"/>
              <w:rPr>
                <w:b/>
                <w:b/>
                <w:sz w:val="32"/>
              </w:rPr>
            </w:pPr>
            <w:r>
              <w:rPr>
                <w:sz w:val="28"/>
                <w:szCs w:val="28"/>
              </w:rPr>
              <w:t xml:space="preserve">                           </w:t>
            </w:r>
            <w:r>
              <w:rPr>
                <w:sz w:val="28"/>
                <w:szCs w:val="28"/>
              </w:rPr>
              <w:t>С.Мельничук</w:t>
            </w:r>
          </w:p>
        </w:tc>
      </w:tr>
    </w:tbl>
    <w:p>
      <w:pPr>
        <w:pStyle w:val="Normal"/>
        <w:rPr>
          <w:b/>
          <w:b/>
          <w:sz w:val="32"/>
        </w:rPr>
      </w:pPr>
      <w:r>
        <w:rPr>
          <w:b/>
          <w:sz w:val="32"/>
        </w:rPr>
      </w:r>
    </w:p>
    <w:p>
      <w:pPr>
        <w:pStyle w:val="Normal"/>
        <w:rPr>
          <w:b/>
          <w:b/>
          <w:sz w:val="32"/>
        </w:rPr>
      </w:pPr>
      <w:r>
        <w:rPr>
          <w:b/>
          <w:sz w:val="32"/>
        </w:rPr>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basedOn w:val="Style14"/>
    <w:qFormat/>
    <w:rPr>
      <w:sz w:val="30"/>
      <w:szCs w:val="3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autoSpaceDE w:val="false"/>
      <w:ind w:firstLine="567"/>
    </w:pPr>
    <w:rPr>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5:10:00Z</dcterms:created>
  <dc:creator>PublicRel</dc:creator>
  <dc:description/>
  <cp:keywords/>
  <dc:language>en-US</dc:language>
  <cp:lastModifiedBy>PublicRel</cp:lastModifiedBy>
  <dcterms:modified xsi:type="dcterms:W3CDTF">2010-10-20T15:10:00Z</dcterms:modified>
  <cp:revision>2</cp:revision>
  <dc:subject/>
  <dc:title>ІНФОРМАЦІЯ</dc:title>
</cp:coreProperties>
</file>