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54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24.06.2010</w:t>
      </w:r>
      <w:r>
        <w:rPr>
          <w:szCs w:val="28"/>
        </w:rPr>
        <w:t xml:space="preserve"> № 1386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 надання пільг з прання білизни  громадянам похилого віку та інвалідам, які в установленому порядку безкоштовно обслуговуються відділеннями соціальної допомоги вдома Чернівецького комунального територіального центру соціального обслуговування  “Турбота” і міською організацією Товариства Червоного Хреста України, та визнання таким, що втратило чинність, раніше прийняте рішення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ті 26 Закону України “Про місцеве самоврядування в Україні”, керуючись Положенням про Чернівецький комунальний територіальний центр соціального обслуговування “Турбота”, затвердженим рішенням 50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30.03.2010 року № 1287 та з метою соціального захисту громадян похилого віку і  інвалідів,  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pacing w:before="60" w:after="60"/>
        <w:ind w:firstLine="720"/>
        <w:jc w:val="both"/>
        <w:rPr>
          <w:bCs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дати пільги з</w:t>
      </w:r>
      <w:r>
        <w:rPr>
          <w:bCs/>
          <w:sz w:val="28"/>
          <w:szCs w:val="28"/>
        </w:rPr>
        <w:t xml:space="preserve"> прання білизни  громадянам похилого віку та інвалідам, </w:t>
      </w:r>
      <w:r>
        <w:rPr>
          <w:sz w:val="28"/>
          <w:szCs w:val="28"/>
        </w:rPr>
        <w:t>які в установленому порядку безкоштовно обслуговуються відділеннями соціальної допомоги вдома Чернівецького комунального територіального центру соціального обслуговування  “Турбота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та  міською організацією  Товариства Червоного Хреста України</w:t>
      </w:r>
      <w:r>
        <w:rPr>
          <w:bCs/>
          <w:sz w:val="28"/>
          <w:szCs w:val="28"/>
        </w:rPr>
        <w:t>, а саме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Одиноким та одинокопроживаючим лежачим інвалідам І групи – безкоштовне прання 5-ти кілограмів  білизни щомісячно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Громадянам похилого віку та  інвалідам  - безкоштовне прання 3-х  кілограмів  білизни щоміся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Прання білизни</w:t>
      </w:r>
      <w:r>
        <w:rPr>
          <w:b/>
          <w:szCs w:val="28"/>
        </w:rPr>
        <w:t xml:space="preserve"> </w:t>
      </w:r>
      <w:r>
        <w:rPr>
          <w:szCs w:val="28"/>
        </w:rPr>
        <w:t>проводити через спеціалізовані підприємства на підставі укладених договор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  </w:t>
      </w:r>
      <w:r>
        <w:rPr>
          <w:szCs w:val="28"/>
        </w:rPr>
        <w:t>Витрати, пов’язані з наданням пільг з прання білизни, проводити за рахунок коштів цільового фонду соціально – економічного розвитку міста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 Визнати таким, що втратило чинніс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47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9 року № 1155 “Про надання пільг з прання білизни одиноким громадянам похилого віку та інвалідам І-ІІ групи, які опікаються комунальним центром соціальної та медичної допомоги одиноким непрацездатним громадянам “Турбота” Чернівецької міської ради і міською організацією Товариства Червоного Хреста України, та визнання таким, що втратило чинність раніше прийняте рішення”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Контроль за виконанням рішення покласти на постійну комісію міської ради з питань праці та соціального захисту населенн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</w:t>
        <w:tab/>
        <w:tab/>
        <w:tab/>
        <w:tab/>
        <w:t xml:space="preserve">           </w:t>
        <w:tab/>
        <w:t>М.Федо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7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7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34:00Z</dcterms:created>
  <dc:creator>1</dc:creator>
  <dc:description/>
  <cp:keywords/>
  <dc:language>en-US</dc:language>
  <cp:lastModifiedBy>WiZaRd</cp:lastModifiedBy>
  <cp:lastPrinted>2010-06-04T09:25:00Z</cp:lastPrinted>
  <dcterms:modified xsi:type="dcterms:W3CDTF">2010-07-26T06:04:00Z</dcterms:modified>
  <cp:revision>19</cp:revision>
  <dc:subject/>
  <dc:title> </dc:title>
</cp:coreProperties>
</file>