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382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доповнення до переліку об'єктів комунальної власності міста Чернівців, які підлягають приватизації в 2010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6, 60 Закону України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повнити перелік об'єктів комунальної власності міста Чернівців, які підлягають приватизації в 2010 році, затверджений рішенням 47 сесії Чернівецької міської ради V скликання від 24.12.200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. № 1181, з доповненнями внесеними рішеннями 49 сесії міської ради V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color w:val="000000"/>
          <w:sz w:val="28"/>
          <w:szCs w:val="28"/>
        </w:rPr>
        <w:t xml:space="preserve">                          від 25.02.2010 р. № 1251</w:t>
      </w:r>
      <w:r>
        <w:rPr>
          <w:color w:val="000000"/>
          <w:sz w:val="28"/>
          <w:szCs w:val="28"/>
          <w:lang w:val="uk-UA"/>
        </w:rPr>
        <w:t>, 50 сесії міської ради V скликання від 30.03.2010 р. № 1283 та 51 сесії міської ради V скликання від 29.04.2010 р. № 1314</w:t>
      </w:r>
      <w:r>
        <w:rPr>
          <w:color w:val="000000"/>
          <w:sz w:val="28"/>
          <w:szCs w:val="28"/>
        </w:rPr>
        <w:t>, згідно з додатко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підлягає розміщенню на офіційному веб-порталі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50:00Z</dcterms:created>
  <dc:creator>none</dc:creator>
  <dc:description/>
  <cp:keywords/>
  <dc:language>en-US</dc:language>
  <cp:lastModifiedBy>WiZaRd</cp:lastModifiedBy>
  <cp:lastPrinted>2010-06-11T15:19:00Z</cp:lastPrinted>
  <dcterms:modified xsi:type="dcterms:W3CDTF">2010-07-26T06:08:00Z</dcterms:modified>
  <cp:revision>25</cp:revision>
  <dc:subject/>
  <dc:title> </dc:title>
</cp:coreProperties>
</file>