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uk-UA"/>
        </w:rPr>
        <w:drawing>
          <wp:inline distT="0" distB="0" distL="0" distR="0">
            <wp:extent cx="527685" cy="654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Heading1"/>
        <w:jc w:val="center"/>
        <w:rPr>
          <w:lang w:val="uk-UA"/>
        </w:rPr>
      </w:pPr>
      <w:r>
        <w:rPr/>
        <w:t>У К Р А Ї Н А</w:t>
      </w:r>
    </w:p>
    <w:p>
      <w:pPr>
        <w:pStyle w:val="4"/>
        <w:rPr>
          <w:rFonts w:ascii="Times New Roman" w:hAnsi="Times New Roman" w:cs="Times New Roman"/>
          <w:kern w:val="0"/>
          <w:szCs w:val="24"/>
          <w:lang w:eastAsia="ru-RU"/>
        </w:rPr>
      </w:pPr>
      <w:r>
        <w:rPr>
          <w:rFonts w:cs="Times New Roman" w:ascii="Times New Roman" w:hAnsi="Times New Roman"/>
          <w:kern w:val="0"/>
          <w:szCs w:val="24"/>
          <w:lang w:eastAsia="ru-RU"/>
        </w:rPr>
        <w:t>Чернівецька міська рада</w:t>
      </w:r>
    </w:p>
    <w:p>
      <w:pPr>
        <w:pStyle w:val="Normal"/>
        <w:spacing w:lineRule="auto" w:line="360"/>
        <w:jc w:val="center"/>
        <w:rPr/>
      </w:pPr>
      <w:r>
        <w:rPr>
          <w:bCs/>
          <w:color w:val="000000"/>
          <w:sz w:val="28"/>
          <w:lang w:val="uk-UA"/>
        </w:rPr>
        <w:t xml:space="preserve">54 </w:t>
      </w:r>
      <w:r>
        <w:rPr>
          <w:bCs/>
          <w:sz w:val="28"/>
          <w:lang w:val="uk-UA"/>
        </w:rPr>
        <w:t>сесія V скликання</w:t>
      </w:r>
    </w:p>
    <w:p>
      <w:pPr>
        <w:pStyle w:val="Heading2"/>
        <w:tabs>
          <w:tab w:val="clear" w:pos="708"/>
          <w:tab w:val="left" w:pos="8600" w:leader="none"/>
        </w:tabs>
        <w:ind w:firstLine="720"/>
        <w:jc w:val="left"/>
        <w:rPr>
          <w:b/>
          <w:b/>
        </w:rPr>
      </w:pPr>
      <w:r>
        <w:rPr>
          <w:b/>
        </w:rPr>
        <w:t xml:space="preserve">                                            </w:t>
      </w:r>
      <w:r>
        <w:rPr>
          <w:b/>
        </w:rPr>
        <w:t>Р І Ш Е Н Н Я</w:t>
        <w:tab/>
      </w:r>
    </w:p>
    <w:p>
      <w:pPr>
        <w:pStyle w:val="Normal"/>
        <w:jc w:val="both"/>
        <w:rPr>
          <w:lang w:val="uk-UA"/>
        </w:rPr>
      </w:pPr>
      <w:r>
        <w:rPr>
          <w:sz w:val="28"/>
          <w:lang w:val="uk-UA"/>
        </w:rPr>
        <w:t xml:space="preserve"> </w:t>
      </w:r>
      <w:r>
        <w:rPr>
          <w:b/>
          <w:sz w:val="28"/>
          <w:u w:val="single"/>
          <w:lang w:val="uk-UA"/>
        </w:rPr>
        <w:t>24.06.2010</w:t>
      </w:r>
      <w:r>
        <w:rPr>
          <w:lang w:val="uk-UA"/>
        </w:rPr>
        <w:t xml:space="preserve">  </w:t>
      </w:r>
      <w:r>
        <w:rPr>
          <w:b/>
          <w:bCs/>
          <w:lang w:val="uk-UA"/>
        </w:rPr>
        <w:t xml:space="preserve">№ 1376              </w:t>
      </w:r>
      <w:r>
        <w:rPr>
          <w:b/>
          <w:sz w:val="28"/>
          <w:lang w:val="uk-UA"/>
        </w:rPr>
        <w:t xml:space="preserve">                                                                    </w:t>
      </w:r>
      <w:r>
        <w:rPr>
          <w:sz w:val="28"/>
          <w:lang w:val="uk-UA"/>
        </w:rPr>
        <w:t>м. Чернівц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643" w:hRule="atLeast"/>
        </w:trPr>
        <w:tc>
          <w:tcPr>
            <w:tcW w:w="9360" w:type="dxa"/>
            <w:tcBorders/>
          </w:tcPr>
          <w:p>
            <w:pPr>
              <w:pStyle w:val="Normal"/>
              <w:jc w:val="both"/>
              <w:rPr>
                <w:b/>
                <w:b/>
                <w:color w:val="FF0000"/>
                <w:sz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о хід реалізації Генерального плану розвитку міста Чернівців та про хід виконання рішення 47 сесії міської ради </w:t>
            </w: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  <w:lang w:val="uk-UA"/>
              </w:rPr>
              <w:t xml:space="preserve"> скликання від 24.12.2008 року №794 «Про роботу департаменту містобудівного комплексу та земельних відносин міської ради з реалізації генерального плану розвитку міста Чернівців щодо житлової забудови»</w:t>
            </w:r>
          </w:p>
        </w:tc>
      </w:tr>
    </w:tbl>
    <w:p>
      <w:pPr>
        <w:pStyle w:val="Normal"/>
        <w:jc w:val="both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Відкоригований Генеральний план розвитку міста Чернівців затверджений рішенням 26 сесії міської ради І</w:t>
      </w:r>
      <w:r>
        <w:rPr>
          <w:sz w:val="28"/>
          <w:lang w:val="en-US"/>
        </w:rPr>
        <w:t>V</w:t>
      </w:r>
      <w:r>
        <w:rPr>
          <w:sz w:val="28"/>
          <w:lang w:val="uk-UA"/>
        </w:rPr>
        <w:t xml:space="preserve"> скликання від              04.11.2004 року №562. 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Реалізація Генерального плану міста полягає в наступному            досягненні прогнозних показників до 2020 року та першої черги будівництва  до 2010 року. Одним з найважливіших завдань з реалізації генерального плану міста є розроблення містобудівної документації (детальних планів забудови, містобудівних обґрунтувань, схем забудови території)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За період дії відкоригованого генерального плану міста (з 2004року) розроблено та затверджено 9 детальних планів та схем забудови території. Зокрема, це квартал багатоквартирної забудови обмеженої вул. Червоноармійською – Рівненською – Сторожинецькою – проспектом Незалежності, житлові квартали на вул. Руській – Південно-Кільцевій – Комунальників, житловий квартал на вул. С.Воробкевича, схема забудови на вул. Таджицькій – Смотрицькій, детальний план індивідуальної забудови на вул. Учительській, схема житлової забудови на вул. Галицький шлях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Розробляється детальний план забудови території обмеженої вулицями Широкою – Таманською площею 2,6 га, на вул.  Литвинчука площею 4,0га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Планується провести коригування детального плану забудови вул. Сторожинецької – Рівненської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Рішенням 28 сесії міської ради </w:t>
      </w:r>
      <w:r>
        <w:rPr>
          <w:sz w:val="28"/>
          <w:lang w:val="en-US"/>
        </w:rPr>
        <w:t>V</w:t>
      </w:r>
      <w:r>
        <w:rPr>
          <w:sz w:val="28"/>
          <w:lang w:val="uk-UA"/>
        </w:rPr>
        <w:t xml:space="preserve"> скликання від 29.05.2008р. затверджено містобудівне обґрунтування внесення змін  в Генеральний план міста Чернівців щодо зміни цільового призначення земельної ділянки загальною площею 41,2га на вул. Хотинській, 4 з території земель промисловості в категорію земель житлової та громадської забудови. За останні роки в місті спостерігається тенденція до збільшення житлового будівництва. За період дії Генерального плану міста, з 2005 року виділено 74 земельні ділянки під багатоквартирне житлове будівництво загальною площею 53,51 га, та 967 земельних ділянок під індивідуальне житлове будівництво загальною площею 52,0га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Щорічно вводиться в експлуатацію майже 100 тис. кв.м житла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В 2005 році введено в експлуатацію 96,50 тис.кв.м. житла, в 2006 році – 98,500 тис. кв.м,  в 2007 році – 122,50 тис. кв.м,  в 2008 році -127,70тис. кв.м, в 2009році – 89,90 тис. кв.м житла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начний резерв земельних ділянок під індивідуальну житлову забудову складають території садівничих товариств. Станом на сьогодні в місті налічується 235 садівничих товариств, загальною площею 1302 га, що становить 8,5% загальної площі міста.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роведено ряд заходів щодо активізації процесу переведення території садівничих товариств під житлову забудову, за умови вирішення питань соціального та комунального забезпечення мікрорайонів.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Багатоквартирні житлові будинки будуються переважно з підземними паркінгами, але проблема зберігання транспортних засобів в місті залишається невирішеною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Відповідно до Генерального плану міста визначено кілька ділянок під будівництво багатоповерхових наземно-підземних паркінгів, а саме: на                            вул. Ю.Гагаріна, 25, вул. Червоноармійській, 75, вул. Л.Кобилиці, 107, але будівництво ні на одному з цих об’єкті не розпочато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Генеральним планом міста передбачено поступове винесення центрального промислового району за межі міста в район залізничної станції «Магала», та влаштування на звільненій території наступної рекреаційної зони.  В цьому напрямку розпочато будівництво комплексу «Аквапарку» на вул. Донбасівській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Реалізація Генерального плану міста виявила цілий ряд питань пов’язаних з необхідністю внесення змін до генерального плану міста. Перш за все це пов’язано з зменшенням кількості промислових об’єктів, їх перепрофілюванні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Так, за період дії Генерального плану міста, рішенням міської ради було внесено цілий рід змін до генерального плану. Це будівництво житлового району в районі заводу «Гравітон» (резервна територія), будівництво житлового мікрорайону на вул. Хотинській, 4 ( бувший цукровий завод), будівництво центрального автовокзалу на вул. Руській (територія заводу «Гравітон») та ряд інших об’єктів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Виділено п’ять земельних ділянок під будівництво об’єктів промислового призначення: бетоннорозчинних вузлів на                                    вул. Енергетичній, 7, вул. Хотинській, 43 та вул. Миколаївській; рибопереробного заводу на вул. Комунальників та сміттєсортувального заводу в районі міського сміттєзвалища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Проводяться заходи щодо вилучення перспективних земельних ділянок, що зайняті під сільгоспугіддя для забудови. Проте протягом багатьох років не вирішується питання вилучення земельної ділянки площею 38,82 га у Придністровської дослідної станції на вул. Рівненській для будівництва мікрорайону.</w:t>
      </w:r>
    </w:p>
    <w:p>
      <w:pPr>
        <w:pStyle w:val="Style13"/>
        <w:spacing w:before="0" w:after="0"/>
        <w:ind w:firstLine="708"/>
        <w:jc w:val="both"/>
        <w:rPr/>
      </w:pPr>
      <w:r>
        <w:rPr>
          <w:sz w:val="28"/>
          <w:lang w:val="uk-UA"/>
        </w:rPr>
        <w:t>Відповідно до  статей 25, 26 Закону України «Про місцеве самоврядування в Україні»,</w:t>
      </w:r>
      <w:r>
        <w:rPr>
          <w:sz w:val="28"/>
          <w:szCs w:val="28"/>
          <w:lang w:val="uk-UA"/>
        </w:rPr>
        <w:t xml:space="preserve">   заслухавши та обговоривши інформацію про хід реалізації Генерального плану розвитку міста Чернівців та виконання рішення 47 сесі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скликання від 24.12.2008 року №794 «Про роботу департаменту містобудівного комплексу та земельних відносин міської ради з реалізації Генерального плану розвитку міста Чернівців щодо житлової забудови»,  Чернівецька міська  рада                                 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Інформацію про хід реалізації Генерального плану розвитку міста Чернівців та виконання рішення 47 сесі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скликання     від 24.12.2008 року №794 «Про роботу департаменту містобудівного комплексу та земельних відносин міської ради з реалізації генерального плану розвитку міста Чернівців щодо житлової забудови» прийняти до відома (додається).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Заступнику директора, начальнику  управління містобудування та архітектури департаменту містобудівного комплексу та земельних відносин міської ради, головному архітектору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міста</w:t>
      </w:r>
      <w:r>
        <w:rPr>
          <w:lang w:val="uk-UA"/>
        </w:rPr>
        <w:t xml:space="preserve">  </w:t>
      </w:r>
      <w:r>
        <w:rPr>
          <w:sz w:val="28"/>
          <w:szCs w:val="28"/>
          <w:lang w:val="uk-UA"/>
        </w:rPr>
        <w:t>(Гомонович С.С.)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.1.</w:t>
      </w:r>
      <w:r>
        <w:rPr>
          <w:sz w:val="28"/>
          <w:szCs w:val="28"/>
          <w:lang w:val="uk-UA"/>
        </w:rPr>
        <w:t xml:space="preserve"> Продовжити роботу з реалізації Генерального плану міста Чернівців, зосередивши основну увагу на питаннях, які передбачені генпланом  та не реалізовані до 2010 року, а також на об’єктах забезпечення життєдіяльності міст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.2.</w:t>
      </w:r>
      <w:r>
        <w:rPr>
          <w:sz w:val="28"/>
          <w:szCs w:val="28"/>
          <w:lang w:val="uk-UA"/>
        </w:rPr>
        <w:t xml:space="preserve"> Спільно з відділом інвестицій міської ради (Хімійчук С.М.) продовжити роботу із залученням інвесторів на будівництво об’єктів містобудування: палацу спорту, плавального басейну та автовокзал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.3.</w:t>
      </w:r>
      <w:r>
        <w:rPr>
          <w:sz w:val="28"/>
          <w:szCs w:val="28"/>
          <w:lang w:val="uk-UA"/>
        </w:rPr>
        <w:t xml:space="preserve"> Активізувати роботу щодо будівництва підземно-наземних паркінгів та підземних переходів в міст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.4.</w:t>
      </w:r>
      <w:r>
        <w:rPr>
          <w:sz w:val="28"/>
          <w:szCs w:val="28"/>
          <w:lang w:val="uk-UA"/>
        </w:rPr>
        <w:t xml:space="preserve"> Продовжити роботу з вилучення земельної ділянки                   площею 38,82 га у Придністровської дослідної станції на вул. Рівненській  для будівництва багатоповерхових житлових будинк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.5.</w:t>
      </w:r>
      <w:r>
        <w:rPr>
          <w:sz w:val="28"/>
          <w:szCs w:val="28"/>
          <w:lang w:val="uk-UA"/>
        </w:rPr>
        <w:t xml:space="preserve"> Надавати містобудівні умови і обмеження забудови земельних ділянок на будівництво об’єктів в сформованих житлових кварталах за умови проведення громадського обговорення цих проект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.6.</w:t>
      </w:r>
      <w:r>
        <w:rPr>
          <w:sz w:val="28"/>
          <w:szCs w:val="28"/>
          <w:lang w:val="uk-UA"/>
        </w:rPr>
        <w:t xml:space="preserve"> Розробити програму індивідуального житлового будівництва з мінімальним відведенням земельних ділянок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.7.</w:t>
      </w:r>
      <w:r>
        <w:rPr>
          <w:sz w:val="28"/>
          <w:szCs w:val="28"/>
          <w:lang w:val="uk-UA"/>
        </w:rPr>
        <w:t xml:space="preserve"> Посилити роботу планувальної рад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8.</w:t>
      </w:r>
      <w:r>
        <w:rPr>
          <w:sz w:val="28"/>
          <w:szCs w:val="28"/>
          <w:lang w:val="uk-UA"/>
        </w:rPr>
        <w:t xml:space="preserve"> Розгляд питань щодо внесення змін до Генерального плану міста проводити тільки з ініціативи управління містобудування та архітектури департаменту містобудівного комплексу та земельних відносин міської рад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.9.</w:t>
      </w:r>
      <w:r>
        <w:rPr>
          <w:sz w:val="28"/>
          <w:szCs w:val="28"/>
          <w:lang w:val="uk-UA"/>
        </w:rPr>
        <w:t xml:space="preserve"> Провести заходи щодо покращення забудови на в’їздах в місто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0.</w:t>
      </w:r>
      <w:r>
        <w:rPr>
          <w:sz w:val="28"/>
          <w:szCs w:val="28"/>
          <w:lang w:val="uk-UA"/>
        </w:rPr>
        <w:t xml:space="preserve"> До 01 09.2010 року відпрацювати механізм переведення території садівничих товариств під індивідуальну житлову забудову відповідно до Генерального плану міста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2.11. </w:t>
      </w:r>
      <w:r>
        <w:rPr>
          <w:sz w:val="28"/>
          <w:szCs w:val="28"/>
          <w:lang w:val="uk-UA"/>
        </w:rPr>
        <w:t>Про хід виконання цього рішення поінформувати сесію міської ради в червні 2012 рок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Рішення набирає чинності з дня його прийняття та підлягає оприлюдненню на офіційному веб – порталі міської ради в мережі Інтернет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>4.</w:t>
      </w:r>
      <w:r>
        <w:rPr>
          <w:sz w:val="28"/>
          <w:lang w:val="uk-UA"/>
        </w:rPr>
        <w:t xml:space="preserve"> Організацію виконання цього рішення покласти на </w:t>
      </w:r>
      <w:r>
        <w:rPr>
          <w:color w:val="000000"/>
          <w:sz w:val="28"/>
          <w:szCs w:val="28"/>
          <w:lang w:val="uk-UA"/>
        </w:rPr>
        <w:t>директора департаменту містобудівного комплексу та земельних  відносин міської               ради Юрчака А.П.</w:t>
      </w:r>
      <w:r>
        <w:rPr>
          <w:sz w:val="28"/>
          <w:lang w:val="uk-UA"/>
        </w:rPr>
        <w:t xml:space="preserve"> 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"/>
        <w:ind w:firstLine="720"/>
        <w:rPr/>
      </w:pPr>
      <w:r>
        <w:rPr>
          <w:b/>
        </w:rPr>
        <w:t>5.</w:t>
      </w:r>
      <w:r>
        <w:rPr/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Heading1"/>
        <w:rPr>
          <w:lang w:val="uk-UA"/>
        </w:rPr>
      </w:pPr>
      <w:r>
        <w:rPr>
          <w:lang w:val="uk-UA"/>
        </w:rPr>
      </w:r>
    </w:p>
    <w:p>
      <w:pPr>
        <w:pStyle w:val="Heading1"/>
        <w:rPr>
          <w:lang w:val="uk-UA"/>
        </w:rPr>
      </w:pPr>
      <w:r>
        <w:rPr/>
        <w:t>Чернівецький міський голова                                                       М. Федор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Електронний варіант відповідає оригіналу рішення  – Ю.Соколо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45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en-US"/>
        </w:rPr>
      </w:pPr>
      <w:r>
        <w:rPr>
          <w:b/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">
    <w:name w:val="çàãîëîâîê 4"/>
    <w:basedOn w:val="Normal"/>
    <w:next w:val="Normal"/>
    <w:qFormat/>
    <w:pPr>
      <w:keepNext w:val="true"/>
      <w:jc w:val="center"/>
    </w:pPr>
    <w:rPr>
      <w:rFonts w:ascii="Arial" w:hAnsi="Arial" w:cs="Arial"/>
      <w:b/>
      <w:kern w:val="2"/>
      <w:sz w:val="36"/>
      <w:szCs w:val="20"/>
      <w:lang w:val="uk-UA"/>
    </w:rPr>
  </w:style>
  <w:style w:type="paragraph" w:styleId="2">
    <w:name w:val="Основной текст 2"/>
    <w:basedOn w:val="Normal"/>
    <w:qFormat/>
    <w:pPr>
      <w:autoSpaceDE w:val="false"/>
      <w:ind w:firstLine="851"/>
      <w:jc w:val="both"/>
    </w:pPr>
    <w:rPr>
      <w:sz w:val="28"/>
      <w:szCs w:val="28"/>
      <w:lang w:val="uk-UA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07:08:00Z</dcterms:created>
  <dc:creator>Kostey</dc:creator>
  <dc:description/>
  <cp:keywords/>
  <dc:language>en-US</dc:language>
  <cp:lastModifiedBy>WiZaRd</cp:lastModifiedBy>
  <cp:lastPrinted>2010-06-30T14:25:00Z</cp:lastPrinted>
  <dcterms:modified xsi:type="dcterms:W3CDTF">2010-07-26T06:07:00Z</dcterms:modified>
  <cp:revision>9</cp:revision>
  <dc:subject/>
  <dc:title/>
</cp:coreProperties>
</file>