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54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>24.06.2010</w:t>
            </w:r>
            <w:r>
              <w:rPr/>
              <w:t>№</w:t>
            </w:r>
            <w:r>
              <w:rPr>
                <w:b/>
                <w:bCs/>
              </w:rPr>
              <w:t xml:space="preserve"> 1374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ind w:right="45" w:hanging="0"/>
        <w:jc w:val="center"/>
        <w:rPr/>
      </w:pPr>
      <w:r>
        <w:rPr>
          <w:bCs/>
          <w:sz w:val="28"/>
          <w:szCs w:val="28"/>
        </w:rPr>
        <w:t xml:space="preserve">затверджуваних проектів відведення та технічних паспортів земельних ділянок несільськогосподарського призначення, що надаватиметься в оренду на аукціоні 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6"/>
        <w:gridCol w:w="1278"/>
        <w:gridCol w:w="2697"/>
        <w:gridCol w:w="2683"/>
        <w:gridCol w:w="1695"/>
        <w:gridCol w:w="6"/>
        <w:gridCol w:w="1843"/>
        <w:gridCol w:w="2425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ул. Я.Степового (автобусна зупинка-кінцева) навпроти будинку №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Рішення 46 сесії міської ради V скликання від 26.11.2009р. №1130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ез права викупу земельної ділянк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.Частина земельної ділянки площею 0,0063га знаходиться в охоронній зоні ЛЕП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1951" w:hRule="atLeast"/>
        </w:trPr>
        <w:tc>
          <w:tcPr>
            <w:tcW w:w="157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sz w:val="26"/>
                <w:szCs w:val="26"/>
              </w:rPr>
              <w:t>Встановити обмеження в порядку статті 111 Земельного кодексу України на частину земельної ділянк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ул. Я.Степового (автобусна зупинка-кінцева) навпроти будинку №79 площею 0,0063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ої ділянки в охоронній зоні ЛЕП. Переможцю аукціону зареєструвати вказане обмеження в порядку визначеному законодавством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ул. Джерельна,7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8 сесії міської ради V скликання від 28.01.2010р. №1216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2 додатку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пров.Мукачівський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8 сесії міської ради V скликання від 28.01.2010р. №1216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  </w:t>
        <w:tab/>
        <w:tab/>
        <w:tab/>
        <w:t xml:space="preserve">                          Т.Єремічук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40:00Z</dcterms:created>
  <dc:creator>admin</dc:creator>
  <dc:description/>
  <cp:keywords/>
  <dc:language>en-US</dc:language>
  <cp:lastModifiedBy>*</cp:lastModifiedBy>
  <cp:lastPrinted>2010-06-24T08:42:00Z</cp:lastPrinted>
  <dcterms:modified xsi:type="dcterms:W3CDTF">2010-07-07T07:21:00Z</dcterms:modified>
  <cp:revision>4</cp:revision>
  <dc:subject/>
  <dc:title>       </dc:title>
</cp:coreProperties>
</file>