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53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8.06.2010 № 1365  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довження терміну дії рішення 39 сесії Чернівецької міської ради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скликання від 30.04.2009 р. № 92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підтримку  орендарів земельних  ділянок міста Чернівців  у період   фінансово-економічної криз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емельного кодексу України,  Законів України  «Про місцеве самоврядування  в Україні», «Про оренду землі», «Про плату за землю»,  «Про порядок погашення зобов’язань платників  податків перед бюджетними та  державними  цільовими  фондами», рішення 24 сесії  Чернівецької міської ради  V скликання  від 12.02.2008 р. № 510  «Про затвердження технічної документації  з грошової оцінки земель м. Чернівців та визнання такими, що втратили чинність  раніше прийняті рішення», розглянувши  та обговоривши  розпорядження Чернівецького міського голови від  31.05.2010 р. № 140-р «Про зупинення дії рішення 52 сесії Чернівецької міської ради V скликання від 27.05.2010р. №1359 «Про продовження терміну дії рішення 39 сесії Чернівецької міської ради V скликання від 30.04.2009р. №922 «Про підтримку орендарів земельних ділянок міста Чернівців у період фінансово-економічної кризи», </w:t>
        <w:br/>
        <w:t xml:space="preserve">і враховуючи те, що   за результатами  голосування міська рада не відхилила зауваження  міського голови і не підтвердила це рішення двома третинами голосів («За» – 14 депутатів),  Чернівецька міськ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ажати таким, що не набрало чинності рішення 52 сесії Чернівецької міської ради V скликання від 27.05.2010 року № 1359 «Про продовження дії рішення  39 сесії Чернівец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30.04.2009 р. № 922 «Про підтримку  орендарів земельних  ділянок міста Чернівців  у період   фінансово-економічної кризи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 з дня прийняття  та підлягає  оприлюдненню  на офіційному веб-порталі  міської 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 на постійну комісію міської ради  з питань 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М.Федорук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47:00Z</dcterms:created>
  <dc:creator>*</dc:creator>
  <dc:description/>
  <cp:keywords/>
  <dc:language>en-US</dc:language>
  <cp:lastModifiedBy>PublicRel</cp:lastModifiedBy>
  <cp:lastPrinted>2010-06-10T12:05:00Z</cp:lastPrinted>
  <dcterms:modified xsi:type="dcterms:W3CDTF">2010-06-14T09:47:00Z</dcterms:modified>
  <cp:revision>2</cp:revision>
  <dc:subject/>
  <dc:title> </dc:title>
</cp:coreProperties>
</file>