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52 сесія  V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TextBodyIndent"/>
        <w:ind w:firstLine="374"/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rPr/>
      </w:pPr>
      <w:r>
        <w:rPr>
          <w:sz w:val="28"/>
          <w:lang w:val="uk-UA"/>
        </w:rPr>
        <w:t>27.05.2010  №   1364                                                                           м. Чернівці</w:t>
      </w:r>
    </w:p>
    <w:p>
      <w:pPr>
        <w:pStyle w:val="TextBodyIndent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ро звернення депутатів Чернівецької міської ради V скликання до Чернівецької обласної ради щодо надання комунальному підприємству «Міжнародний аеропорт «Чернівці» пільги зі </w:t>
      </w:r>
      <w:r>
        <w:rPr>
          <w:b/>
          <w:bCs/>
          <w:sz w:val="28"/>
          <w:szCs w:val="28"/>
        </w:rPr>
        <w:t xml:space="preserve">сплати земельного податку в частині, що зараховується до обласного бюджету </w:t>
      </w:r>
    </w:p>
    <w:p>
      <w:pPr>
        <w:pStyle w:val="TextBodyIndent"/>
        <w:ind w:firstLine="74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4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40"/>
        <w:ind w:firstLine="900"/>
        <w:rPr>
          <w:sz w:val="28"/>
        </w:rPr>
      </w:pPr>
      <w:r>
        <w:rPr>
          <w:sz w:val="28"/>
          <w:szCs w:val="28"/>
        </w:rPr>
        <w:t xml:space="preserve">Відповідно до статті 26 Закону України «Про місцеве самоврядування в Україні» та заслухавши звернення </w:t>
      </w:r>
      <w:r>
        <w:rPr>
          <w:sz w:val="28"/>
        </w:rPr>
        <w:t xml:space="preserve">депутатів Чернівецької міської ради V скликання до Чернівецької обласної ради щодо надання комунальному підприємству «Міжнародний аеропорт «Чернівці» пільги зі </w:t>
      </w:r>
      <w:r>
        <w:rPr>
          <w:bCs/>
          <w:sz w:val="28"/>
          <w:szCs w:val="28"/>
        </w:rPr>
        <w:t>сплати земельного податку в частині, що зараховується до обласного бюджету</w:t>
      </w:r>
      <w:r>
        <w:rPr>
          <w:sz w:val="28"/>
          <w:szCs w:val="28"/>
        </w:rPr>
        <w:t>, Чернівецька міська рада</w:t>
      </w:r>
    </w:p>
    <w:p>
      <w:pPr>
        <w:pStyle w:val="TextBodyIndent"/>
        <w:spacing w:lineRule="auto" w:line="240"/>
        <w:ind w:firstLine="9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ind w:firstLine="74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ind w:firstLine="74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10490" w:leader="none"/>
        </w:tabs>
        <w:ind w:firstLine="902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Схвалити та направити звернення </w:t>
      </w:r>
      <w:r>
        <w:rPr>
          <w:sz w:val="28"/>
          <w:lang w:val="uk-UA"/>
        </w:rPr>
        <w:t xml:space="preserve">депутатів Чернівецької міської ради </w:t>
      </w:r>
      <w:r>
        <w:rPr>
          <w:sz w:val="28"/>
        </w:rPr>
        <w:t>V</w:t>
      </w:r>
      <w:r>
        <w:rPr>
          <w:sz w:val="28"/>
          <w:lang w:val="uk-UA"/>
        </w:rPr>
        <w:t xml:space="preserve"> скликання до Чернівецької обласної ради щодо надання комунальному підприємству «Міжнародний аеропорт «Чернівці» пільги зі </w:t>
      </w:r>
      <w:r>
        <w:rPr>
          <w:bCs/>
          <w:sz w:val="28"/>
          <w:szCs w:val="28"/>
          <w:lang w:val="uk-UA"/>
        </w:rPr>
        <w:t>сплати земельного податку в частині, що зараховується до обласного бюджету (додається).</w:t>
      </w:r>
    </w:p>
    <w:p>
      <w:pPr>
        <w:pStyle w:val="Normal1"/>
        <w:tabs>
          <w:tab w:val="clear" w:pos="708"/>
          <w:tab w:val="left" w:pos="10490" w:leader="none"/>
        </w:tabs>
        <w:spacing w:before="120" w:after="0"/>
        <w:ind w:firstLine="902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 Контроль за виконанням цього рішення покласти на секретаря міської ради Єремічука Т. М. </w:t>
      </w:r>
    </w:p>
    <w:p>
      <w:pPr>
        <w:pStyle w:val="Normal"/>
        <w:tabs>
          <w:tab w:val="clear" w:pos="708"/>
          <w:tab w:val="left" w:pos="1400" w:leader="none"/>
        </w:tabs>
        <w:ind w:left="-360" w:firstLine="902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Чернівецький  міський голова                                                         М.Федорук</w:t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ХВАЛЕН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ішення 52 сесії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Чернівецької міської рад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скликанн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27.05.2010  № </w:t>
            </w:r>
            <w:r>
              <w:rPr>
                <w:b/>
                <w:sz w:val="28"/>
                <w:szCs w:val="28"/>
                <w:lang w:val="uk-UA"/>
              </w:rPr>
              <w:t>1364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Чернівецька обласна рад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В Е Р Н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путатів Чернівецької міської ради V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депутатів Чернівецької обласної рад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ановні депутати Чернівецької обласної ради!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грудні 2006 року єдиний майновий комплекс комунальне підприємство «Міжнародний аеропорт «Чернівці» переданий у власність територіальної громади м. Чернівців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алежного функціонування аеропорту в 2007-2009 роках за кошти міського бюджету було придбано спеціальну аеродромну техніку, надано необхідну фінансову допомогу з погашення заборгованості підприємства по заробітній платі та платежах до бюджету, профінансовано виготовлення проектно-кошторисної документації реконструкції аеродрому, світлосигнального обладнання, передпроектних пропозицій реконструкції пасажирського терміналу. Значний обсяг робіт проведено з ремонту фасаду, приміщень аеровокзалу та адміністративного корпусу. У 2007 році розпочато роботи з реконструкції злітно-посадкової смуги, перону та привокзальної площі. В цілому, за три останні роки в зазначений майновий комунальний комплекс вкладено понад 30,0 млн.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овуючи відсутність обігових коштів, комунальному підприємству «Міжнародний аеропорт «Чернівці»,  як і в попередні  роки, у 2010 році надано пільгу зі сплати земельного податку, в частині, що зараховується до міського бюджету в сумі 2,7 млн. грн. Вивільнені кошти  використані  на  капітальний ремонт понад 12 тис. кв.м. злітної смуги, спорудження по периметру підприємства  850 м  бетонної огорожі тощо. Підвищення безпеки польотів дало змогу аеропорту щоденно приймати 4-8 літаків. Відкрито рейси до Анталії, 5-ти міст Італії, Тімішуари, збережено внутрішній рейс до Києва. Доходи підприємства зросли майже в 2 рази.  На цей рік заплановано продовження реконструкції злітної смуги і світлосигнального обладнання, придбання кольорового інтроскопу, встановлення відеоспостереження на пероні, в залі очікування, привокзальній площі, на що  потрібно  не менше </w:t>
        <w:br/>
        <w:t>8 млн.грн. Таких коштів у підприємства немає.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езважаючи на раніше направлені звернення, наразі залишається не вирішеним питання щодо звільнення обласною радою авіапідприємства від сплати земельного податку, в частині, що зараховується до обласного бюджету. Втрати обласного бюджету від надання цієї пільги складатимуть біля 1,0 млн. грн. з розрахунку на рік. Слід зазначити, що у зв’язку із збільшенням грошової оцінки земель міста Чернівців, надходження у 2009 році від сплати за землю до обласного бюджету збільшилися на 7,5 млн.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овуючи зазначене вище, ми, депутати Чернівецької міської ради,  звертаємося з проханням до депутатів Чернівецької обласної ради повторно розглянути зазначене питання на сесії Чернівецької обласної рад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ільки спільними зусиллями ми сприятимемо створенню умов для подальшого економічного та культурного розвитку Чернівців та покращенню його іміджу, як сучасного європейського  міст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оваг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путати Чернівецької міської ради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 скликання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6521" w:leader="none"/>
      </w:tabs>
      <w:spacing w:lineRule="atLeast" w:line="6"/>
      <w:ind w:firstLine="851"/>
      <w:jc w:val="both"/>
    </w:pPr>
    <w:rPr>
      <w:sz w:val="27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3:58:00Z</dcterms:created>
  <dc:creator>*</dc:creator>
  <dc:description/>
  <cp:keywords/>
  <dc:language>en-US</dc:language>
  <cp:lastModifiedBy>PublicRel</cp:lastModifiedBy>
  <dcterms:modified xsi:type="dcterms:W3CDTF">2010-06-14T08:42:00Z</dcterms:modified>
  <cp:revision>2</cp:revision>
  <dc:subject/>
  <dc:title>    </dc:title>
</cp:coreProperties>
</file>