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52 </w:t>
      </w:r>
      <w:r>
        <w:rPr>
          <w:b/>
          <w:sz w:val="36"/>
          <w:szCs w:val="36"/>
        </w:rPr>
        <w:t>сесія  V 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7.05.2010 №  1363</w:t>
      </w:r>
      <w:r>
        <w:rPr>
          <w:i/>
          <w:sz w:val="28"/>
          <w:szCs w:val="28"/>
          <w:lang w:val="uk-UA"/>
        </w:rPr>
        <w:tab/>
        <w:tab/>
        <w:t xml:space="preserve">                                </w:t>
        <w:tab/>
        <w:t xml:space="preserve">      </w:t>
        <w:tab/>
        <w:t xml:space="preserve">      </w:t>
        <w:tab/>
        <w:t xml:space="preserve">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вернення депутатів Чернівецької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клик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народних депутатів України Гасюка П.П. та Романюка М.П. щодо зміни порядку  встановлення цін/тарифів на житлово-комунальні послуг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 26 Закону України «Про місцеве самоврядування  в Україні» та заслухавши звернення, запропоноване депутатом  міської ради V скликання Кушніриком Я.Д.  до народних депутатів України Гасюка П.П. та Романюка М.П. щодо зміни порядку  встановлення цін/тарифів на житлово-комунальні послуги, Чернівецька міськ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Схвалити звернення депутатів Чернівецької міської ради </w:t>
        <w:br/>
        <w:t>V скликання до народних депутатів України Гасюка П.П. та Романюка М.П. щодо зміни порядку  встановлення цін/тарифів на житлово-комунальні послуги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підлягає  розміщенню  на офіційному веб-порталі  міської 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</w:t>
      </w:r>
      <w:r>
        <w:rPr>
          <w:sz w:val="28"/>
          <w:szCs w:val="28"/>
        </w:rPr>
        <w:t>оль  за виконанням цього ріше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ня покласти на  секретаря міської ради  Єремічука Т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Чернівецький міський голова </w:t>
        <w:tab/>
        <w:tab/>
        <w:tab/>
        <w:tab/>
        <w:tab/>
        <w:tab/>
        <w:t>М.Федору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3703"/>
      </w:tblGrid>
      <w:tr>
        <w:trPr/>
        <w:tc>
          <w:tcPr>
            <w:tcW w:w="5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ХВАЛЕН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Рішення 52 сесії Чернівецької міської ради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V скликання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7.05.2010 № 1363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родному депутату Україн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асюку П.П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родному депутату України</w:t>
            </w:r>
          </w:p>
          <w:p>
            <w:pPr>
              <w:pStyle w:val="Normal"/>
              <w:spacing w:before="120" w:after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манюку М.П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ановний Петре Петровичу!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ановний Миколо Прокоповичу!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Ми, депутати Чернівецької міської ради  У скликання, звертаємося до Вас з проханням </w:t>
      </w:r>
      <w:r>
        <w:rPr>
          <w:bCs/>
          <w:sz w:val="28"/>
          <w:szCs w:val="28"/>
          <w:lang w:val="uk-UA"/>
        </w:rPr>
        <w:t>запропонувати відповідним комітетам Верховної Ради України розглянути питання внесення змін  до Закону України «Про  житлово-комунальні послуги» щодо порядку встановлення цін/тарифів на житлово-комунальні послуг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житлово-комунальні послуги»   встановлення цін/тарифів на житлово-комунальні послуги належить до повноважень органів місцевого самоврядув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Чинним законодавством передбачено порядок формування  тарифів на надання житлово-комунальних послуг. Зокрема, постановою Кабінету Міністрів України від 27.02.2007р. № 297  передбачено перед затвердженням тарифів обов’язкове подання розрахунків планових витрат на надання послуг Державній інспекції з контролю за цінами для надання висновків про економічне обґрунтування витрат виробниками послу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Слід зазначити, що процедура підготовки розрахунків та їх погодження є складною та довготривалою. Впродовж  2009 року змінювався  5 раз розмір законодавчо встановленої мінімальної заробітної плати, Законом України «Про Державний бюджет України» на 2010 рік також передбачено її п’ятиразову зміну. Постійно зростає вартість енергоносіїв, паливно-мастильних матеріалів, реагентів та матеріальних ресурс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Державною інспекцією з контролю за цінами в Чернівецькій області не надаються висновки щодо проведеного аналізу  розрахунків витрат на надання послуг без розгляду їх  Державною інспекцією з контролю </w:t>
      </w:r>
      <w:r>
        <w:rPr>
          <w:sz w:val="28"/>
          <w:szCs w:val="28"/>
        </w:rPr>
        <w:t xml:space="preserve">за цінами, що також затягує процес введення в дію  економічно обґрунтованих тарифів.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акий порядок негативно впливає на стан фінансово-господарської діяльності  комунальних підприємств, що надають  послуги </w:t>
      </w:r>
      <w:r>
        <w:rPr>
          <w:sz w:val="28"/>
          <w:szCs w:val="28"/>
          <w:lang w:val="uk-UA"/>
        </w:rPr>
        <w:t xml:space="preserve">з теплопостачання, водопостачання, водовідведення, вивезення твердих побутових відходів. Вони фактично  працюють збитково. Так, в 2009 році ДКП «Чернівціводоканал» отримали збитків - 9,4 млн.грн., МКП «Чернівціспецкомунтранс» - 645,0 тис.грн. За І квартал 2010 року отримали збитки  ДКП «Чернівціводоканал» -3,6 млн.грн., МКП «Чернівці-теплокомуненерго» - 6,2 млн.грн., МКП «Чернівціспецкомунтранс» - </w:t>
        <w:br/>
        <w:t>364,0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рім того, відповідно до постанови Кабінету Міністрів  України від  05.03.2009 року № 191 «Питання реалізації статті 53 Закону України «Про Державний бюджет України на 2009 рік» ще не здійснено відшкодування з Державного бюджету України різницю в тарифах: ДКП «Чернівціводоканал»  в сумі – 15812,5тис.грн., МКП «Чернівці-теплокомуненерго»– 3043,0 тис.грн. Розрахунки зазначених сум пройшли узгодження в профільних міністерствах і знаходяться на розгляді в Міністерстві фінансів України  з 2009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е викладене вище не сприяє своєчасним  розрахункам за спожиті  енергоносії, повноцінному  функціонуванню житлово-комунального  господарства, </w:t>
      </w:r>
      <w:r>
        <w:rPr>
          <w:sz w:val="28"/>
          <w:szCs w:val="28"/>
        </w:rPr>
        <w:t>забезпечення життєдіяльності міста та своєчасн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підготов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комунальних підприємств </w:t>
      </w:r>
      <w:r>
        <w:rPr>
          <w:sz w:val="28"/>
          <w:szCs w:val="28"/>
        </w:rPr>
        <w:t>д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роботи в осінньо-зимовий період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Ця проблема є  не тільки міста Чернівців, а  має загальнодержавний характе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важаючи на викладене, пропонуєм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конодавчо спростити процедуру підготовки та введення в дію тарифів на надання житлово-комунальних по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Тарифи на надання послуг з теплопостачання, водопостачання та водовідведення  затверджувати  центральними органами виконавчої влади єдиними по Україні. При цьому, якщо фактичні витрати виробника  вищі ніж установлені тарифи, передбачити відшкодування різниці з державного бюдже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и уточненні Державного бюджету України на 2010 рік передбачити кошти для відшкодування збитків, зумовлених зростанням  законодавчо встановленої мінімальної заробітної плати, енергоносіїв  та  вартості матеріалів тощ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овагою</w:t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епутат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Чернівецької </w:t>
      </w:r>
      <w:r>
        <w:rPr>
          <w:b/>
          <w:sz w:val="28"/>
          <w:szCs w:val="28"/>
        </w:rPr>
        <w:t xml:space="preserve">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 склик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3:56:00Z</dcterms:created>
  <dc:creator>*</dc:creator>
  <dc:description/>
  <cp:keywords/>
  <dc:language>en-US</dc:language>
  <cp:lastModifiedBy>*</cp:lastModifiedBy>
  <dcterms:modified xsi:type="dcterms:W3CDTF">2010-06-10T13:57:00Z</dcterms:modified>
  <cp:revision>1</cp:revision>
  <dc:subject/>
  <dc:title> </dc:title>
</cp:coreProperties>
</file>