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52 </w:t>
      </w:r>
      <w:r>
        <w:rPr>
          <w:b/>
          <w:sz w:val="36"/>
          <w:szCs w:val="36"/>
        </w:rPr>
        <w:t>сесія  V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7.05.2010 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lang w:val="uk-UA"/>
        </w:rPr>
        <w:t xml:space="preserve"> №  1361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путатський запит депутата міської ради V скликання </w:t>
        <w:br/>
        <w:t xml:space="preserve">Максимюка В.С. до директора департаменту  житлово-комунального  господарства міської ради Шумейка О.М. щодо  роботи  КП «Чернівціспецкомунтранс» з  питання відлову бродячих соб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 в Україні»,  статей  21, 22 Закону України  «Про статус  депутатів місцевих рад»  та  заслухавши депутатський запит депутата міської ради V склик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ксимюка В.С. до директора департаменту  житлово-комунального  господарства міської ради Шумейка О.М. щодо  роботи  КП «Чернівціспецкомунтранс» з  питання відлову бродячих собак, Чернівецька міська рада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правити  директору департаменту  житлово-комунального  господарства міської ради Шумейку О.М. для розгляду депутатський запит депутата міської ради V скликання  Максимюка В.С. щодо  роботи  КП «Чернівціспецкомунтранс» з  питання відлову бродячих собак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 розміщенню  на офіційному веб-порталі  міської 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</w:t>
      </w:r>
      <w:r>
        <w:rPr>
          <w:sz w:val="28"/>
          <w:szCs w:val="28"/>
        </w:rPr>
        <w:t>оль  за виконанням цього рішення покласти на  секретаря міської ради  Єремічука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9:00Z</dcterms:created>
  <dc:creator>*</dc:creator>
  <dc:description/>
  <cp:keywords/>
  <dc:language>en-US</dc:language>
  <cp:lastModifiedBy>*</cp:lastModifiedBy>
  <dcterms:modified xsi:type="dcterms:W3CDTF">2010-06-10T13:59:00Z</dcterms:modified>
  <cp:revision>1</cp:revision>
  <dc:subject/>
  <dc:title> </dc:title>
</cp:coreProperties>
</file>