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52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5.2010</w:t>
      </w:r>
      <w:r>
        <w:rPr>
          <w:szCs w:val="28"/>
          <w:u w:val="single"/>
          <w:lang w:val="uk-UA"/>
        </w:rPr>
        <w:t xml:space="preserve">  </w:t>
      </w:r>
      <w:r>
        <w:rPr>
          <w:szCs w:val="28"/>
          <w:lang w:val="uk-UA"/>
        </w:rPr>
        <w:t xml:space="preserve"> № 1360</w:t>
      </w:r>
      <w:r>
        <w:rPr>
          <w:i/>
          <w:szCs w:val="28"/>
          <w:lang w:val="uk-UA"/>
        </w:rPr>
        <w:tab/>
        <w:tab/>
        <w:tab/>
        <w:tab/>
        <w:tab/>
        <w:t xml:space="preserve">                                 </w:t>
      </w:r>
      <w:r>
        <w:rPr>
          <w:szCs w:val="28"/>
          <w:lang w:val="uk-UA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 тимчасової  контрольної комісії  Чернівецької міської ради з вивчення питання щодо коригування тарифів на послуги  з утримання будинків  і споруд  та прибудинкових територій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 до статей  26, 48 Закону України «Про місцеве самоврядування в Україні», Чернівецька міська рад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тимчасову  контрольну комісію Чернівецької міської ради  з вивчення питання щодо коригування тарифів на послуги  з утримання будинків  і споруд  та прибудинкових територій в складі  депутатів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77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141"/>
      </w:tblGrid>
      <w:tr>
        <w:trPr/>
        <w:tc>
          <w:tcPr>
            <w:tcW w:w="26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СЬКА Людмила Васил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КА Микола Костянтин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Ілля Іван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ІОР Петро Петр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СЬКИЙ Василь Іван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Ь Володимир Євген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Олексій Миколай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С Михайло Лейзер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 Василь Сидор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ЬКО Олексій Миколай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ФІНЧАН Валерій Лазар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ІНСЬКИЙ Віталій Васильович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 розміщенню  на офіційному веб-порталі  міської  ради в мережі Інтернет.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 покласти 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8:00Z</dcterms:created>
  <dc:creator>*</dc:creator>
  <dc:description/>
  <cp:keywords/>
  <dc:language>en-US</dc:language>
  <cp:lastModifiedBy>*</cp:lastModifiedBy>
  <dcterms:modified xsi:type="dcterms:W3CDTF">2010-06-10T13:59:00Z</dcterms:modified>
  <cp:revision>1</cp:revision>
  <dc:subject/>
  <dc:title> </dc:title>
</cp:coreProperties>
</file>