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730" w:leader="none"/>
        </w:tabs>
        <w:autoSpaceDE w:val="false"/>
        <w:spacing w:before="12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2</w:t>
      </w:r>
    </w:p>
    <w:p>
      <w:pPr>
        <w:pStyle w:val="Normal"/>
        <w:widowControl w:val="false"/>
        <w:tabs>
          <w:tab w:val="clear" w:pos="720"/>
          <w:tab w:val="left" w:pos="11730" w:leader="none"/>
        </w:tabs>
        <w:autoSpaceDE w:val="false"/>
        <w:spacing w:before="23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 рішення  51  сесії  міської  ради </w:t>
      </w:r>
    </w:p>
    <w:p>
      <w:pPr>
        <w:pStyle w:val="Normal"/>
        <w:widowControl w:val="false"/>
        <w:tabs>
          <w:tab w:val="clear" w:pos="720"/>
          <w:tab w:val="left" w:pos="11730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  V скликання</w:t>
      </w:r>
    </w:p>
    <w:p>
      <w:pPr>
        <w:pStyle w:val="Normal"/>
        <w:widowControl w:val="false"/>
        <w:tabs>
          <w:tab w:val="clear" w:pos="720"/>
          <w:tab w:val="center" w:pos="6885" w:leader="none"/>
          <w:tab w:val="left" w:pos="11730" w:leader="none"/>
        </w:tabs>
        <w:autoSpaceDE w:val="false"/>
        <w:spacing w:before="38" w:after="0"/>
        <w:rPr>
          <w:b/>
          <w:b/>
          <w:bCs/>
          <w:color w:val="000080"/>
          <w:sz w:val="29"/>
          <w:szCs w:val="29"/>
          <w:lang w:val="en-US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Видатки міського бюджету на 2010 рік за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06.05.2010    № 13</w:t>
      </w:r>
      <w:r>
        <w:rPr>
          <w:b/>
          <w:bCs/>
          <w:color w:val="000080"/>
          <w:sz w:val="20"/>
          <w:szCs w:val="20"/>
          <w:lang w:val="en-US"/>
        </w:rPr>
        <w:t>32</w:t>
      </w:r>
    </w:p>
    <w:p>
      <w:pPr>
        <w:pStyle w:val="Normal"/>
        <w:widowControl w:val="false"/>
        <w:tabs>
          <w:tab w:val="clear" w:pos="720"/>
          <w:tab w:val="center" w:pos="6885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функціональною структурою </w:t>
      </w:r>
    </w:p>
    <w:p>
      <w:pPr>
        <w:pStyle w:val="Normal"/>
        <w:widowControl w:val="false"/>
        <w:tabs>
          <w:tab w:val="clear" w:pos="720"/>
          <w:tab w:val="left" w:pos="13946" w:leader="none"/>
        </w:tabs>
        <w:autoSpaceDE w:val="false"/>
        <w:spacing w:before="641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98"/>
        <w:gridCol w:w="992"/>
        <w:gridCol w:w="851"/>
        <w:gridCol w:w="992"/>
        <w:gridCol w:w="1134"/>
        <w:gridCol w:w="1045"/>
        <w:gridCol w:w="939"/>
        <w:gridCol w:w="993"/>
        <w:gridCol w:w="1045"/>
        <w:gridCol w:w="10"/>
        <w:gridCol w:w="1071"/>
        <w:gridCol w:w="850"/>
        <w:gridCol w:w="993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36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жа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333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323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512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12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333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3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2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1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2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33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21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iт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86125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86125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733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547349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121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976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5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2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5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932473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16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16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9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532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4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67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2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0107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714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714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7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389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88184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19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чiрнi (змiннi) 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9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9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11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ітні спеціалізовані школи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46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46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468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інтернати з поглибленим вивченням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кремих предметів і курсів для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глибленоїпідготовки дітей в галузі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ауки і мистецтв, фізичної культури і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орту, інших галузях, ліцеї з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иленою військово-фізичною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1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зашкiльнi заклади освiти, заходи i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6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6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1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54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тодична робота, iншi заходи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2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2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21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фери 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6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7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98"/>
        <w:gridCol w:w="992"/>
        <w:gridCol w:w="851"/>
        <w:gridCol w:w="992"/>
        <w:gridCol w:w="1134"/>
        <w:gridCol w:w="1045"/>
        <w:gridCol w:w="939"/>
        <w:gridCol w:w="993"/>
        <w:gridCol w:w="1045"/>
        <w:gridCol w:w="10"/>
        <w:gridCol w:w="1071"/>
        <w:gridCol w:w="850"/>
        <w:gridCol w:w="993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3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ентралiзованi бухгалтерiї обласних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18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18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185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ьких, районних 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3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1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1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417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помога дітям-сиротам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42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збавленим батьківського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клування, яким виповнюється 18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9" w:leader="none"/>
        </w:tabs>
        <w:autoSpaceDE w:val="false"/>
        <w:spacing w:before="19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6260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4760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2302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501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418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919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937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22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98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1678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54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40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62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8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1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1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9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9974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оговi 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7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8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80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5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7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73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518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танцiї швидкої та невiдклад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93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86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79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9655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57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6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46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2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1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8082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19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i i спецiалiзован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2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23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69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6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6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3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6471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6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67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iзованi бухгалтерi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5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5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53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213" w:after="0"/>
        <w:rPr>
          <w:rFonts w:ascii="Arial" w:hAnsi="Arial" w:cs="Arial"/>
          <w:b/>
          <w:b/>
          <w:bCs/>
          <w:color w:val="000000"/>
          <w:sz w:val="14"/>
          <w:szCs w:val="14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іальний захист та соціальне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392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359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001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2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8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8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430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6"/>
          <w:szCs w:val="16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ншi видатки на соціальний захист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50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Утримання центрiв соцiальних служб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5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78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5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57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ля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грами i заходи центрiв соцiальни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1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1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47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лужб для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7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98"/>
        <w:gridCol w:w="992"/>
        <w:gridCol w:w="851"/>
        <w:gridCol w:w="992"/>
        <w:gridCol w:w="1134"/>
        <w:gridCol w:w="1045"/>
        <w:gridCol w:w="939"/>
        <w:gridCol w:w="993"/>
        <w:gridCol w:w="1045"/>
        <w:gridCol w:w="10"/>
        <w:gridCol w:w="1071"/>
        <w:gridCol w:w="850"/>
        <w:gridCol w:w="993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3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оціальні програми i заход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жавних органiв у справах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оди з оздоровлення та відпочинк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дітей, крім заходів з оздоровлення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ітей, що здійснюються за рахунок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штів на оздоровлення громадян, які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траждали внаслідок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40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ериторiальнi центри i вiддiл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2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1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7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617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інансова підтримка громадськ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8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ізаці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18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е господарс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273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9867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8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86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273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тацiя житлово-комунальном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4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4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470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ств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пловi мереж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провiдно - каналiзацiй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гоукрiплювальнi робо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бiнати комунальних пiдприємств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60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0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6030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йоннi виробничi об'єднання та iншi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iдприємства, установи та організації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39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монтно-будiвельнi органiзацi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000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9" w:leader="none"/>
        </w:tabs>
        <w:autoSpaceDE w:val="false"/>
        <w:spacing w:before="18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тура i мисте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7681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7082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678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38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98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836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735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57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7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1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95184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iблi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14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0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3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8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875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7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98"/>
        <w:gridCol w:w="992"/>
        <w:gridCol w:w="851"/>
        <w:gridCol w:w="992"/>
        <w:gridCol w:w="1134"/>
        <w:gridCol w:w="1045"/>
        <w:gridCol w:w="939"/>
        <w:gridCol w:w="993"/>
        <w:gridCol w:w="1045"/>
        <w:gridCol w:w="10"/>
        <w:gridCol w:w="1071"/>
        <w:gridCol w:w="850"/>
        <w:gridCol w:w="993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5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лаци i будинки культури, клуб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9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2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65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8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4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423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 естетичного виховання дiт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5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3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13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9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3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6628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iнематографi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ншi культурно-освiтнi заклад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74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74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6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858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9" w:leader="none"/>
        </w:tabs>
        <w:autoSpaceDE w:val="false"/>
        <w:spacing w:before="18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соби масової iнформацi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19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19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19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2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лебачення i радiомовл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4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2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iодичнi видання (газет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50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рнал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2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ниговид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9" w:leader="none"/>
        </w:tabs>
        <w:autoSpaceDE w:val="false"/>
        <w:spacing w:before="21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iзична культура i 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735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735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737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7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2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2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7579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ведення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нувальних зборiв i змаган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ведення заходiв з нетрадицiй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iв спорту i масових заходiв з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iзичної культур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1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55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55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3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7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779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нувальна робота дитячо-юнацьких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1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iнансова пiдтримка спортив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ору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18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iвни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8577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8577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8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9077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7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283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283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206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7836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7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ставрацiя пам'яток архiтекту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93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93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93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93366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цевого значен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4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4 з 7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98"/>
        <w:gridCol w:w="992"/>
        <w:gridCol w:w="851"/>
        <w:gridCol w:w="992"/>
        <w:gridCol w:w="1134"/>
        <w:gridCol w:w="1045"/>
        <w:gridCol w:w="939"/>
        <w:gridCol w:w="993"/>
        <w:gridCol w:w="1045"/>
        <w:gridCol w:w="10"/>
        <w:gridCol w:w="1071"/>
        <w:gridCol w:w="850"/>
        <w:gridCol w:w="993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518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iльське господарство, лiсове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8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8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800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7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ство, рибальство i мислив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7" w:leader="none"/>
          <w:tab w:val="right" w:pos="15363" w:leader="none"/>
        </w:tabs>
        <w:autoSpaceDE w:val="false"/>
        <w:spacing w:before="26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6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млеустрi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213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анспорт, дорожнє господарство,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392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392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7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4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2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50926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7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в'язок, телекомунiкацiї та </w:t>
      </w:r>
      <w:r>
        <w:rPr>
          <w:rFonts w:cs="Arial" w:ascii="Arial" w:hAnsi="Arial"/>
          <w:color w:val="000000"/>
          <w:sz w:val="16"/>
          <w:szCs w:val="16"/>
          <w:lang w:val="uk-UA"/>
        </w:rPr>
        <w:t>і</w:t>
      </w:r>
      <w:r>
        <w:rPr>
          <w:rFonts w:cs="Arial" w:ascii="Arial" w:hAnsi="Arial"/>
          <w:color w:val="000000"/>
          <w:sz w:val="16"/>
          <w:szCs w:val="16"/>
        </w:rPr>
        <w:t>нформа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7" w:leader="none"/>
          <w:tab w:val="right" w:pos="15363" w:leader="none"/>
        </w:tabs>
        <w:autoSpaceDE w:val="false"/>
        <w:spacing w:before="26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iсцевий автомобiльний тран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7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7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713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7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9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9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93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7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їзд окремих категорiй громадян на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7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лізничному транспор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7" w:leader="none"/>
          <w:tab w:val="right" w:pos="15363" w:leader="none"/>
        </w:tabs>
        <w:autoSpaceDE w:val="false"/>
        <w:spacing w:before="1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ький електротран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85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85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85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7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заходи у сфері  електротранспорт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7" w:leader="none"/>
          <w:tab w:val="right" w:pos="15363" w:leader="none"/>
        </w:tabs>
        <w:autoSpaceDE w:val="false"/>
        <w:spacing w:before="3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 на фінансува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000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7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в'язаних з будiвництвом,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7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7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196" w:after="0"/>
        <w:rPr>
          <w:rFonts w:ascii="Arial" w:hAnsi="Arial" w:cs="Arial"/>
          <w:b/>
          <w:b/>
          <w:bCs/>
          <w:color w:val="000000"/>
          <w:sz w:val="14"/>
          <w:szCs w:val="14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ншi послуги, пов'язанi з економiчною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 w:ascii="Arial" w:hAnsi="Arial"/>
          <w:color w:val="000000"/>
          <w:sz w:val="16"/>
          <w:szCs w:val="16"/>
          <w:lang w:val="uk-UA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дiяльнi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8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дтримка малого і середнь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9" w:leader="none"/>
        </w:tabs>
        <w:autoSpaceDE w:val="false"/>
        <w:spacing w:before="186" w:after="0"/>
        <w:rPr>
          <w:rFonts w:ascii="Arial" w:hAnsi="Arial" w:cs="Arial"/>
          <w:b/>
          <w:b/>
          <w:bCs/>
          <w:color w:val="000000"/>
          <w:sz w:val="14"/>
          <w:szCs w:val="14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хорона навколишнього природн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9" w:leader="none"/>
        </w:tabs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 w:ascii="Arial" w:hAnsi="Arial"/>
          <w:color w:val="000000"/>
          <w:sz w:val="16"/>
          <w:szCs w:val="16"/>
          <w:lang w:val="uk-UA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середовища та ядерна безпе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0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хорона i рацiональне використ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мел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9" w:leader="none"/>
        </w:tabs>
        <w:autoSpaceDE w:val="false"/>
        <w:spacing w:before="186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передження та лiквiдацiя </w:t>
      </w:r>
      <w:r>
        <w:rPr>
          <w:rFonts w:cs="Arial" w:ascii="Arial" w:hAnsi="Arial"/>
          <w:color w:val="000000"/>
          <w:sz w:val="16"/>
          <w:szCs w:val="16"/>
          <w:lang w:val="uk-UA"/>
        </w:rPr>
        <w:t>надзвичай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95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4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0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х ситуацiй та наслiдкiв стихiйного лих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4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5 з 7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98"/>
        <w:gridCol w:w="992"/>
        <w:gridCol w:w="851"/>
        <w:gridCol w:w="992"/>
        <w:gridCol w:w="1134"/>
        <w:gridCol w:w="1045"/>
        <w:gridCol w:w="939"/>
        <w:gridCol w:w="993"/>
        <w:gridCol w:w="1045"/>
        <w:gridCol w:w="10"/>
        <w:gridCol w:w="1071"/>
        <w:gridCol w:w="850"/>
        <w:gridCol w:w="993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5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1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ходи з організації рятування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5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9" w:leader="none"/>
        </w:tabs>
        <w:autoSpaceDE w:val="false"/>
        <w:spacing w:before="18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77990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51830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68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60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261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7799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хорона та раціональ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50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користання 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474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13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68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6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61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474907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ами місцевого самоврядування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і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9" w:leader="none"/>
        </w:tabs>
        <w:autoSpaceDE w:val="false"/>
        <w:spacing w:before="201" w:after="0"/>
        <w:rPr>
          <w:rFonts w:ascii="Arial" w:hAnsi="Arial" w:cs="Arial"/>
          <w:b/>
          <w:b/>
          <w:bCs/>
          <w:color w:val="000000"/>
          <w:sz w:val="14"/>
          <w:szCs w:val="14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датки, не віднесені до основних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60501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5001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551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64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318957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65417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535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836910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9" w:leader="none"/>
        </w:tabs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6"/>
          <w:szCs w:val="16"/>
        </w:rPr>
        <w:t>груп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зервний фон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11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11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118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шти, що передаються із заг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нду бюджету до бюджету розвитку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(спеціального фонду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3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тації вирівнювання, щ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83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83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8329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едаються з районних та міських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міст обласного значення) бюджет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1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43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43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4329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помоги сім'ям з дітьми,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озабезпеченим сім'ям, інвалідам з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дитинства і 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0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бвенція з держ. бюджету місцев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321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321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6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6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5831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бюджетам на надання пільг та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житлових субсидій населенню на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плату електроенергії, прир.газу,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луг тепло- водопостачання і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відведення, квартирної плати,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везення побутового смітт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6 з 7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98"/>
        <w:gridCol w:w="992"/>
        <w:gridCol w:w="851"/>
        <w:gridCol w:w="992"/>
        <w:gridCol w:w="1134"/>
        <w:gridCol w:w="1045"/>
        <w:gridCol w:w="939"/>
        <w:gridCol w:w="993"/>
        <w:gridCol w:w="1045"/>
        <w:gridCol w:w="10"/>
        <w:gridCol w:w="1071"/>
        <w:gridCol w:w="850"/>
        <w:gridCol w:w="993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autoSpaceDE w:val="false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5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3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3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308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надання пільг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 послуг зв'язку та компенсацію за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льговий проїзд окремих категорій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0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3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придбання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вердого і рідкого пічного палива і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19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9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9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9785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інансування ремонту приміщень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управлінь праці та соціального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хисту виконавчих органів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х, районних у містах рад для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ійснення заходів з виконання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ільного із Світовим баноком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ек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1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9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9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99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утримання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ітей-сиріт та дітей, позбавлених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атьківського піклування, в дитячих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инках сімейного типу та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ийомних сім`я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0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00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64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35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000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27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27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51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8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8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695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09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трати, пов'язані з наданням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слуговуванням пільгових </w:t>
      </w:r>
    </w:p>
    <w:p>
      <w:pPr>
        <w:pStyle w:val="Normal"/>
        <w:widowControl w:val="false"/>
        <w:tabs>
          <w:tab w:val="clear" w:pos="720"/>
          <w:tab w:val="left" w:pos="855" w:leader="none"/>
          <w:tab w:val="right" w:pos="1530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вгострокових кредитів, наданих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ромадянам на будівництво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реконструкцію) та придбання житл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596" w:leader="none"/>
          <w:tab w:val="right" w:pos="5611" w:leader="none"/>
          <w:tab w:val="right" w:pos="6482" w:leader="none"/>
          <w:tab w:val="right" w:pos="7483" w:leader="none"/>
          <w:tab w:val="right" w:pos="8499" w:leader="none"/>
          <w:tab w:val="right" w:pos="9412" w:leader="none"/>
          <w:tab w:val="right" w:pos="10326" w:leader="none"/>
          <w:tab w:val="right" w:pos="11182" w:leader="none"/>
          <w:tab w:val="right" w:pos="12258" w:leader="none"/>
          <w:tab w:val="right" w:pos="13326" w:leader="none"/>
          <w:tab w:val="right" w:pos="14301" w:leader="none"/>
          <w:tab w:val="right" w:pos="15290" w:leader="none"/>
        </w:tabs>
        <w:autoSpaceDE w:val="false"/>
        <w:spacing w:before="257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55979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45035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6808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1749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944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83388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26428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284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919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5696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500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2431785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autoSpaceDE w:val="false"/>
        <w:spacing w:before="501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міської ради                                                                                                                                            Т. Єремічук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4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7 з 7</w:t>
      </w:r>
    </w:p>
    <w:sectPr>
      <w:type w:val="nextPage"/>
      <w:pgSz w:orient="landscape" w:w="16838" w:h="11906"/>
      <w:pgMar w:left="454" w:right="454" w:gutter="0" w:header="0" w:top="341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06:00Z</dcterms:created>
  <dc:creator>New1</dc:creator>
  <dc:description/>
  <cp:keywords/>
  <dc:language>en-US</dc:language>
  <cp:lastModifiedBy>PublicRel</cp:lastModifiedBy>
  <dcterms:modified xsi:type="dcterms:W3CDTF">2010-05-18T08:06:00Z</dcterms:modified>
  <cp:revision>2</cp:revision>
  <dc:subject/>
  <dc:title/>
</cp:coreProperties>
</file>