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>
          <w:lang w:val="ru-RU"/>
        </w:rPr>
      </w:pPr>
      <w:r>
        <w:rPr>
          <w:b/>
        </w:rPr>
        <w:t>Додаток 11</w:t>
      </w:r>
    </w:p>
    <w:p>
      <w:pPr>
        <w:pStyle w:val="Heading2"/>
        <w:ind w:firstLine="5387"/>
        <w:rPr/>
      </w:pPr>
      <w:r>
        <w:rPr/>
        <w:t>до рішення 51 сесії</w:t>
      </w:r>
    </w:p>
    <w:p>
      <w:pPr>
        <w:pStyle w:val="Heading2"/>
        <w:ind w:firstLine="5387"/>
        <w:rPr/>
      </w:pPr>
      <w:r>
        <w:rPr/>
        <w:t xml:space="preserve">міської  ради </w:t>
      </w:r>
      <w:r>
        <w:rPr>
          <w:lang w:val="en-US"/>
        </w:rPr>
        <w:t>V</w:t>
      </w:r>
      <w:r>
        <w:rPr/>
        <w:t xml:space="preserve"> скликання</w:t>
      </w:r>
    </w:p>
    <w:p>
      <w:pPr>
        <w:pStyle w:val="Normal"/>
        <w:ind w:firstLine="5387"/>
        <w:rPr>
          <w:sz w:val="28"/>
          <w:lang w:val="en-US"/>
        </w:rPr>
      </w:pPr>
      <w:r>
        <w:rPr>
          <w:sz w:val="28"/>
          <w:lang w:val="uk-UA"/>
        </w:rPr>
        <w:t xml:space="preserve">06.05.2010    № </w:t>
      </w:r>
      <w:r>
        <w:rPr>
          <w:sz w:val="28"/>
          <w:lang w:val="en-US"/>
        </w:rPr>
        <w:t>1332</w:t>
      </w:r>
    </w:p>
    <w:p>
      <w:pPr>
        <w:pStyle w:val="Normal"/>
        <w:ind w:firstLine="538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38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шторис</w:t>
      </w:r>
    </w:p>
    <w:p>
      <w:pPr>
        <w:pStyle w:val="Normal"/>
        <w:spacing w:before="40" w:after="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цільового фонду соціально-економічного розвитку міста </w:t>
      </w:r>
    </w:p>
    <w:p>
      <w:pPr>
        <w:pStyle w:val="Normal"/>
        <w:spacing w:before="40" w:after="40"/>
        <w:jc w:val="center"/>
        <w:rPr/>
      </w:pPr>
      <w:r>
        <w:rPr>
          <w:b/>
          <w:sz w:val="28"/>
          <w:lang w:val="uk-UA"/>
        </w:rPr>
        <w:t>на 2010 рік</w:t>
      </w:r>
    </w:p>
    <w:p>
      <w:pPr>
        <w:pStyle w:val="Normal"/>
        <w:spacing w:before="40" w:after="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6990" w:leader="none"/>
          <w:tab w:val="left" w:pos="7938" w:leader="none"/>
        </w:tabs>
        <w:jc w:val="both"/>
        <w:rPr/>
      </w:pPr>
      <w:r>
        <w:rPr>
          <w:sz w:val="24"/>
          <w:lang w:val="uk-UA"/>
        </w:rPr>
        <w:tab/>
        <w:t xml:space="preserve">                         </w:t>
      </w:r>
      <w:r>
        <w:rPr/>
        <w:t>(грн.)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41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І. До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та за тимчасове користування місцями розташування спеціальних конструкцій за  розміщення  рек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right"/>
              <w:rPr/>
            </w:pPr>
            <w:r>
              <w:rPr>
                <w:sz w:val="28"/>
                <w:lang w:val="uk-UA"/>
              </w:rPr>
              <w:t>2500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дходження на розвиток соціально-культурної інфраструктури міста від су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ктів господар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3800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 надх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200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 доході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uk-UA"/>
              </w:rPr>
              <w:t>6500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ІІ. 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 соціального  захисту  населення, в тому 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755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відшкодування витрат, пов’язаних з наданням пільг окремим категоріям населення згідно з рішеннями міської ради, 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67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ання білизни – розпорядник коштів: </w:t>
            </w:r>
            <w:r>
              <w:rPr>
                <w:b/>
                <w:sz w:val="24"/>
                <w:szCs w:val="24"/>
                <w:lang w:val="uk-UA"/>
              </w:rPr>
              <w:t>управління праці та соціального захисту населення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705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ремонт побутової 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12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оплата до пенсій почесним громадянам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40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ільги по житлових субсиді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55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- відшкодування витрат на поховання померлих одиноких громадя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50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lang w:val="uk-UA"/>
              </w:rPr>
              <w:t>- матеріальна допом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110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ідтримка громадських організацій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8085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еміювання та заохочення працівників комунальних служб міста, бюджетних  уст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видатків на відря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705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Послуги з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з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3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дбання канцелярських, господарських товарів, сувенірної продукції та придбання квіт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206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йом делегацій, проведення сесі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80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ування уніфікованого стилю презентаційних матеріалів, їх друк і поширення через посольства, торговельні палати, міста – партнери, ЗМ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утримання музею Дроздовсь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185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плату за послуги по трудових угодах, контра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13231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На оплату за навчання у вищих навчальних за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роведення заходів (Буковинські зустрічі, Петрівський ярмарок та і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утримання підрозділів, створених при департаменті містобудівного комплексу та земельних відносин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19465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оздоровлення дітей влітку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в т. ч.:  </w:t>
            </w:r>
            <w:r>
              <w:rPr>
                <w:i/>
                <w:sz w:val="28"/>
                <w:lang w:val="uk-UA"/>
              </w:rPr>
              <w:t xml:space="preserve">в  наметовому таборі „Ойкос” -240,0 тис. грн.; дітей - інвалідів, які знаходяться на обліку в клубі „Паросток” - 50 тис. грн. </w:t>
            </w:r>
            <w:r>
              <w:rPr>
                <w:sz w:val="28"/>
                <w:lang w:val="uk-UA"/>
              </w:rPr>
              <w:t>-   розпорядник коштів:</w:t>
            </w:r>
            <w:r>
              <w:rPr>
                <w:b/>
                <w:sz w:val="28"/>
                <w:lang w:val="uk-UA"/>
              </w:rPr>
              <w:t xml:space="preserve"> відділ у справах сім’ї та молоді міської ради 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0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придбання безкоштовних медикаментів (інсулінів) -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>управління охорони здоров’я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100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Придбання обладнання і предметів довгострокового користу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150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онструкція об’</w:t>
            </w:r>
            <w:r>
              <w:rPr>
                <w:sz w:val="28"/>
              </w:rPr>
              <w:t>єктів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4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точні трансферти підприємствам, установам, організаці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820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пітальні трансферти підприємствам, установам, організаці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320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пітальний ремонт об’</w:t>
            </w:r>
            <w:r>
              <w:rPr>
                <w:sz w:val="28"/>
              </w:rPr>
              <w:t>єктів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проведення спортивних змагань та навчально-тренувальних зборів –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>управління по фізичній культурі та спорту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95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проведення програми „Депутатська трибуна”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35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функціонування гарячої телефонної лінії „Центр захисту приватних підприємців” - 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>департамент економіки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774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проведення щорічної акції вшанування лідерів економічного розвитку „Визнанн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Будівництво об’єкта “Житловий квартал просп. Незалежності в м. Чернівцях (інженерні забезпечення)</w:t>
            </w:r>
            <w:r>
              <w:rPr>
                <w:sz w:val="28"/>
              </w:rPr>
              <w:t>”</w:t>
            </w:r>
            <w:r>
              <w:rPr>
                <w:sz w:val="28"/>
                <w:lang w:val="uk-UA"/>
              </w:rPr>
              <w:t xml:space="preserve"> - кошти від інвестора на будівництво інженерних мере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52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здійснення охорони об’єктів (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реставрація з реабілітацією (добудова) лікувального корпусу дитячої лікарні на вул. Буковинській, 4 та</w:t>
            </w:r>
            <w:r>
              <w:rPr>
                <w:sz w:val="28"/>
                <w:szCs w:val="28"/>
                <w:lang w:val="uk-UA"/>
              </w:rPr>
              <w:t xml:space="preserve"> реконструкція адмінприміщень під учбовий корпус університету на вул. У. Кармелюка, 21) –  розпорядник коштів: </w:t>
            </w:r>
            <w:r>
              <w:rPr>
                <w:b/>
                <w:sz w:val="28"/>
                <w:szCs w:val="28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12000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бвенція обласному бюджету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ля надання фінансової допомоги комунальній установі «Чернівецький обласний онкологічний диспансер»   на придбання хіміопрепаратів для лікування онкохворої Бабаєнко Л. М.</w:t>
            </w:r>
            <w:r>
              <w:rPr>
                <w:lang w:val="uk-UA"/>
              </w:rPr>
              <w:t xml:space="preserve">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бвенції бюджетам районних в місті рад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18" w:hanging="360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на оплату послуг лазень для малозабезпечених </w:t>
            </w:r>
          </w:p>
          <w:p>
            <w:pPr>
              <w:pStyle w:val="Normal"/>
              <w:ind w:left="-42" w:hanging="0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громадян – 103300 грн.,  в т. ч.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  <w:lang w:val="uk-UA"/>
              </w:rPr>
              <w:t xml:space="preserve">Першотравневого – 38900 грн.,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- Садгірського – 8000 грн.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 Шевченківського – 56400 грн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фінансову підтримку КЖРЕПів - 36793 грн., в т. ч.: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- Першотравневого – 24200 грн.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- Садгірського – 8400 грн.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 Шевченківського – 4193 грн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18" w:hanging="36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иконання Комплексної програми профілактики</w:t>
            </w:r>
          </w:p>
          <w:p>
            <w:pPr>
              <w:pStyle w:val="Normal"/>
              <w:ind w:left="-4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лочинності в Шевченківському районі м. Чернівців на 2006-2010 роки, затвердженої рішенням 24 сесії Шевченківської районної в місті ради IV скликання від 02.03.2006 р. №167/24 зі змінами, для проведення ремонтних робіт системи відеоспостереження – </w:t>
            </w:r>
            <w:r>
              <w:rPr>
                <w:b/>
                <w:sz w:val="24"/>
                <w:szCs w:val="24"/>
                <w:lang w:val="uk-UA"/>
              </w:rPr>
              <w:t>Шевченківського – 20000 грн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Heading2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</w:rPr>
        <w:t>Секретар міської ради</w:t>
        <w:tab/>
        <w:t xml:space="preserve">    Т. 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Додаток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08:00Z</dcterms:created>
  <dc:creator>budg2</dc:creator>
  <dc:description/>
  <cp:keywords/>
  <dc:language>en-US</dc:language>
  <cp:lastModifiedBy>PublicRel</cp:lastModifiedBy>
  <cp:lastPrinted>2010-04-29T17:39:00Z</cp:lastPrinted>
  <dcterms:modified xsi:type="dcterms:W3CDTF">2010-05-18T08:08:00Z</dcterms:modified>
  <cp:revision>2</cp:revision>
  <dc:subject/>
  <dc:title>Додаток 11</dc:title>
</cp:coreProperties>
</file>