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1 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9.04.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326</w:t>
      </w:r>
      <w:r>
        <w:rPr>
          <w:i/>
          <w:sz w:val="28"/>
          <w:szCs w:val="28"/>
        </w:rPr>
        <w:tab/>
        <w:tab/>
        <w:tab/>
        <w:tab/>
        <w:t xml:space="preserve">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йменування  частини вулиці  Канівської в м. 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 до статті 37 Закону України «Про місцеве самоврядування в Україні», розглянувши звернення  департаменту  містобудівного комплексу та земельних відносин міської ради, враховуючи рекомендації міської  топонімічної  комісії, Чернівецька мі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ейменувати  частину  вулиці  Канівської (від вулиці Строжинецької  до вулиці Червоноармійської), іменем Павла Каспрука (1940-1991) – Почесного  громадянина Чернівців, голови міської  ради народних депутатів та її  виконавчого комітету (березень 1985 – лютий 1991 ро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інформувати  про прийняття  цього рішення Чернівецьке  комунальне  обласне  бюро  технічної інвентаризації, КП «Міське  комунальне  бюро  технічної  інвентаризації», Чернівецьку філію ДП «Інфор-маційний центр» Міністерства юстиції України, управління Держкомзему у м. Чернівцях, Шевченківський  районний відділ УМВС України  в Чернівецькій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 житлово-комунального господарства міської ради  (Шумейко О.М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иготовити  та встановити  аншлаги на перейменованій частині  вул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о хід виконання  пункту 3.1 цього рішення  проінформувати  відділ з питань  контролю міської ради до 01.06.201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правлінню праці та соціального захисту населення міської ради (Круглецька А.Д.) надавати  допомогу  малозабезпеченим  громадянам за рахунок  бюджету міської ради при  переоформленні документів  після  зміни  назви вулиц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опублікувати  в газеті «Чернівц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важати таким, що  втратило чинність  рішення 13 сесії міської ради ІІІ скликання  від 06.04.2000 року № 251 «Про найменування нової вулиц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 цього рішення  покласти  на секретаря  міської ради Єремічука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М.Федо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ий варіант – Садовнік Л.Ф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6:00Z</dcterms:created>
  <dc:creator>*</dc:creator>
  <dc:description/>
  <cp:keywords/>
  <dc:language>en-US</dc:language>
  <cp:lastModifiedBy>PublicRel</cp:lastModifiedBy>
  <dcterms:modified xsi:type="dcterms:W3CDTF">2010-05-18T07:56:00Z</dcterms:modified>
  <cp:revision>2</cp:revision>
  <dc:subject/>
  <dc:title>  </dc:title>
</cp:coreProperties>
</file>