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51 сесія V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7"/>
          <w:szCs w:val="27"/>
          <w:u w:val="single"/>
        </w:rPr>
        <w:t>29.04.2010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  <w:lang w:val="en-US"/>
        </w:rPr>
        <w:t>1325</w:t>
      </w:r>
      <w:r>
        <w:rPr>
          <w:sz w:val="27"/>
          <w:szCs w:val="27"/>
        </w:rPr>
        <w:tab/>
        <w:tab/>
        <w:tab/>
        <w:tab/>
        <w:tab/>
        <w:tab/>
        <w:t xml:space="preserve">                 м.Чернівці</w:t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b/>
          <w:sz w:val="27"/>
          <w:szCs w:val="27"/>
        </w:rPr>
        <w:t>Про заборону перебування дітей у закладах дозвілля, ресторанного господарства, комп’ютерних та інтерактивних клубах, на вулицях та інших громадських місцях м.Чернівців</w:t>
      </w:r>
    </w:p>
    <w:p>
      <w:pPr>
        <w:pStyle w:val="Normal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ідповідно до Законів України «Про місцеве самоврядування в Україні», «Про засади державної регуляторної політики у сфері господарської діяльності», «Про охорону дитинства», «Про державне регулювання виробництва і обігу спирту етилового, коньячного і плодового, алкогольних напоїв та тютюнових виробів», Сімейного кодексу України, Кодексу України про адміністративні правопорушення, постанови Кабінету Міністрів України від 11.05.2006р. №623 «Про затвердження державної програми подолання дитячої безпритульності та бездоглядності на 2006-2010 роки», враховуючи стан криміногенної обстановки у підлітковому середовищі на території міста, вчинення протиправних дій дітьми та у ставленні до них, поширення проявів вживання неповнолітніми спиртних напоїв, тютюнопаління, продажу підліткам спиртних напоїв та втягнення їх у пияцтво, враховуючи інформацію УМВС України в Чернівецькій області, зауваження та пропозиції, одержані під час обговорення проекту регуляторного акта, беручи до уваги експертний висновок постійної комісії міської ради з питань економіки, бюджету та фінансів, Чернівецька міська рада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1. </w:t>
      </w:r>
      <w:r>
        <w:rPr>
          <w:sz w:val="27"/>
          <w:szCs w:val="27"/>
        </w:rPr>
        <w:t xml:space="preserve">Заборонити перебування у нічний час після 23.00 год. в закладах дозвілля, ресторанного господарства, комп’ютерних та інтерактивних клубах, на вулицях та інших громадських місцях м.Чернівців дітей віком до 18 років без супроводу батьків або осіб, що їх замінюють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Заборонити суб’єктам господарювання, які провадять діяльність та/або є власниками закладів, перелічених в пункті 1 цього рішення, надавати послуги дітям після 23.00 год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Службі у справах дітей міської ради (Гайсенюк В.Я.) та міському центру соціальних служб для сім’ї, дітей та молоді (Кузьма О.М.) спільно з відповідними органами та підрозділами Управління МВС України в Чернівецькій області забезпечити постійний та дієвий контроль шляхом проведення систематичних перевірок дотримання особами, які визначені пунктом 1 цього рішення, порядку їх перебування у громадських місцях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16"/>
          <w:szCs w:val="16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 xml:space="preserve">Рекомендувати Управлінню МВС України в Чернівецькій області (Харабара М.Д.) організувати  роботу щодо виявлення та усунення порушень вимог, визначених пунктом 1 цього рішення щодо перебування дітей у громадських місцях та вживати заходів щодо притягнення винних батьків або осіб, що їх замінюють до адміністративної відповідальності.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5. </w:t>
      </w:r>
      <w:r>
        <w:rPr>
          <w:sz w:val="27"/>
          <w:szCs w:val="27"/>
        </w:rPr>
        <w:t xml:space="preserve">Управлінню освіти міської ради (Малишевська В.С.) організувати роботу з батьківською громадою щодо дотримання, передбаченого цим рішенням, порядку перебування дітей в громадських місцях у нічний час, шляхом проведення широкомасштабної роз’яснювальної роботи з батьківською громадою про відповідальність за виховання, навчання та розвиток дітей.    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sz w:val="10"/>
          <w:szCs w:val="10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6. </w:t>
      </w:r>
      <w:r>
        <w:rPr>
          <w:sz w:val="27"/>
          <w:szCs w:val="27"/>
        </w:rPr>
        <w:t xml:space="preserve">Службі у справах дітей міської ради (Гайсенюк В.Я.) </w:t>
      </w:r>
      <w:r>
        <w:rPr>
          <w:b/>
          <w:sz w:val="27"/>
          <w:szCs w:val="27"/>
        </w:rPr>
        <w:t>до 01.06.2010р.</w:t>
      </w:r>
      <w:r>
        <w:rPr>
          <w:sz w:val="27"/>
          <w:szCs w:val="27"/>
        </w:rPr>
        <w:t xml:space="preserve">  спільно з міським центром соціальних служб для сім’ї, дітей та молоді </w:t>
        <w:br/>
        <w:t xml:space="preserve">(Кузьма О.М.) розробити графік перевірок закладів, визначених пунктом 1 цього рішення, що мають цілодобовий режим роботи з метою виявлення фактів порушень порядку перебування дітей в громадських місцях у нічний час.   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/>
      </w:pPr>
      <w:r>
        <w:rPr>
          <w:b/>
          <w:sz w:val="27"/>
          <w:szCs w:val="27"/>
        </w:rPr>
        <w:t xml:space="preserve">7. </w:t>
      </w:r>
      <w:r>
        <w:rPr>
          <w:sz w:val="27"/>
          <w:szCs w:val="27"/>
        </w:rPr>
        <w:t xml:space="preserve">Департаменту економіки міської ради (Степанчук Г.Я.) </w:t>
      </w:r>
      <w:r>
        <w:rPr>
          <w:b/>
          <w:sz w:val="27"/>
          <w:szCs w:val="27"/>
        </w:rPr>
        <w:t>до 15.05.2010р.</w:t>
      </w:r>
      <w:r>
        <w:rPr>
          <w:sz w:val="27"/>
          <w:szCs w:val="27"/>
        </w:rPr>
        <w:t xml:space="preserve"> надати службі у справах дітей міської ради (Гайсенюк В.Я.) перелік закладів, визначених пунктом 1 цього рішення, яким встановлено цілодобовий або продовжений режим роботи. 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/>
      </w:pPr>
      <w:r>
        <w:rPr>
          <w:b/>
          <w:sz w:val="27"/>
          <w:szCs w:val="27"/>
        </w:rPr>
        <w:t>8.</w:t>
      </w:r>
      <w:r>
        <w:rPr>
          <w:sz w:val="27"/>
          <w:szCs w:val="27"/>
        </w:rPr>
        <w:t xml:space="preserve"> Рекомендувати Управлінню МВС України в Чернівецькій області (Харабара М.Д.) у разі виявлення фактів продажу алкогольних напоїв і тютюнових виробів дітям віком до 18 років притягувати винних осіб до відповідальності, визначеної чинним законодавством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7"/>
          <w:szCs w:val="27"/>
        </w:rPr>
        <w:t>9.</w:t>
      </w:r>
      <w:r>
        <w:rPr>
          <w:sz w:val="27"/>
          <w:szCs w:val="27"/>
        </w:rPr>
        <w:t xml:space="preserve"> Раніше прийняті рішення міської ради, її виконавчого комітету, розпорядження міського голови діють в частині, що не суперечить цьому рішенню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sz w:val="27"/>
          <w:szCs w:val="27"/>
        </w:rPr>
        <w:tab/>
        <w:t xml:space="preserve">10. </w:t>
      </w:r>
      <w:r>
        <w:rPr>
          <w:sz w:val="27"/>
          <w:szCs w:val="27"/>
        </w:rPr>
        <w:t>Відділу інформації (Вишневська І.М.) оприлюднити це рішення в засобах масової інформації.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b/>
          <w:b/>
          <w:sz w:val="10"/>
          <w:szCs w:val="10"/>
        </w:rPr>
      </w:pPr>
      <w:r>
        <w:rPr>
          <w:b/>
          <w:sz w:val="27"/>
          <w:szCs w:val="27"/>
        </w:rPr>
        <w:t xml:space="preserve"> 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7"/>
          <w:szCs w:val="27"/>
        </w:rPr>
        <w:t xml:space="preserve">11. </w:t>
      </w:r>
      <w:r>
        <w:rPr>
          <w:sz w:val="27"/>
          <w:szCs w:val="27"/>
        </w:rPr>
        <w:t>Рішення набирає чинності з дня його опублікування в газеті «Чернівці» та підлягає розміщенню на офіційному веб-порталі міста в мережі Інтернет.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/>
      </w:pPr>
      <w:r>
        <w:rPr>
          <w:b/>
          <w:sz w:val="27"/>
          <w:szCs w:val="27"/>
        </w:rPr>
        <w:t xml:space="preserve">12. </w:t>
      </w:r>
      <w:r>
        <w:rPr>
          <w:sz w:val="27"/>
          <w:szCs w:val="27"/>
        </w:rPr>
        <w:t>Організацію виконання цього рішення покласти на заступника міського голови з питань діяльності виконавчих органів Онацьку І.І., директора департаменту економіки міської ради Степанчук Г.Я. та начальника УМВС України в Чернівецькій області Харабару М.Д.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/>
      </w:pPr>
      <w:r>
        <w:rPr>
          <w:b/>
          <w:sz w:val="27"/>
          <w:szCs w:val="27"/>
        </w:rPr>
        <w:t xml:space="preserve">13. </w:t>
      </w:r>
      <w:r>
        <w:rPr>
          <w:sz w:val="27"/>
          <w:szCs w:val="27"/>
        </w:rPr>
        <w:t>Контроль за виконанням цього рішення покласти на постійну комісію  міської ради з питань законності, прав людини, регламенту, депутатської діяльності та етики та постійну комісію міської ради з питань освіти, науки, культури, спорту та молодіжної політик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ий міський голова </w:t>
        <w:tab/>
        <w:tab/>
        <w:tab/>
        <w:tab/>
        <w:tab/>
        <w:t xml:space="preserve">  </w:t>
        <w:tab/>
        <w:t>М.Федорук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Електронний варіант – Сарафінчан І.Ф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6:00Z</dcterms:created>
  <dc:creator>*</dc:creator>
  <dc:description/>
  <cp:keywords/>
  <dc:language>en-US</dc:language>
  <cp:lastModifiedBy>PublicRel</cp:lastModifiedBy>
  <dcterms:modified xsi:type="dcterms:W3CDTF">2010-05-18T07:56:00Z</dcterms:modified>
  <cp:revision>2</cp:revision>
  <dc:subject/>
  <dc:title> </dc:title>
</cp:coreProperties>
</file>