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300"/>
      </w:tblGrid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 Times" w:hAnsi="Times New Roman; Times" w:cs="Times New Roman; Times"/>
                <w:b/>
                <w:b/>
                <w:sz w:val="26"/>
                <w:szCs w:val="26"/>
              </w:rPr>
            </w:pPr>
            <w:r>
              <w:rPr>
                <w:rFonts w:cs="Times New Roman; Times" w:ascii="Times New Roman; Times" w:hAnsi="Times New Roman; Times"/>
                <w:b/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sz w:val="26"/>
                <w:szCs w:val="26"/>
                <w:lang w:val="uk-UA"/>
              </w:rPr>
              <w:t>Додаток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 Times" w:hAnsi="Times New Roman; Times" w:cs="Times New Roman; Times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sz w:val="26"/>
                <w:szCs w:val="2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rFonts w:ascii="Times New Roman; Times" w:hAnsi="Times New Roman; Times" w:cs="Times New Roman; Times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i/>
                <w:sz w:val="26"/>
                <w:szCs w:val="26"/>
                <w:lang w:val="uk-UA"/>
              </w:rPr>
              <w:t>до Поряд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; Times" w:ascii="Times New Roman; Times" w:hAnsi="Times New Roman; Times"/>
                <w:bCs/>
                <w:i/>
                <w:iCs/>
                <w:color w:val="000000"/>
                <w:spacing w:val="-3"/>
                <w:sz w:val="26"/>
                <w:szCs w:val="26"/>
                <w:lang w:val="uk-UA"/>
              </w:rPr>
              <w:t xml:space="preserve">інформування громадськості про діяльність </w:t>
            </w:r>
            <w:r>
              <w:rPr>
                <w:rFonts w:cs="Times New Roman; Times" w:ascii="Times New Roman; Times" w:hAnsi="Times New Roman; Times"/>
                <w:bCs/>
                <w:i/>
                <w:iCs/>
                <w:color w:val="000000"/>
                <w:spacing w:val="-1"/>
                <w:sz w:val="26"/>
                <w:szCs w:val="26"/>
                <w:lang w:val="uk-UA"/>
              </w:rPr>
              <w:t xml:space="preserve">Чернівецької міської ради, її виконавчих органів та їх посадових осіб засобами масової комунікації  за допомогою мережі Інтернет, </w:t>
            </w:r>
            <w:r>
              <w:rPr>
                <w:rFonts w:cs="Times New Roman; Times" w:ascii="Times New Roman; Times" w:hAnsi="Times New Roman; Times"/>
                <w:bCs/>
                <w:iCs/>
                <w:color w:val="000000"/>
                <w:spacing w:val="-1"/>
                <w:sz w:val="26"/>
                <w:szCs w:val="26"/>
                <w:lang w:val="uk-UA"/>
              </w:rPr>
              <w:t xml:space="preserve">затвердженого рішенням 51 сесії </w:t>
            </w:r>
            <w:r>
              <w:rPr>
                <w:rFonts w:cs="Times New Roman; Times" w:ascii="Times New Roman; Times" w:hAnsi="Times New Roman; Times"/>
                <w:sz w:val="26"/>
                <w:szCs w:val="26"/>
                <w:lang w:val="uk-UA"/>
              </w:rPr>
              <w:t xml:space="preserve">міської ради </w:t>
            </w:r>
            <w:r>
              <w:rPr>
                <w:rFonts w:cs="Times New Roman; Times" w:ascii="Times New Roman; Times" w:hAnsi="Times New Roman; Times"/>
                <w:sz w:val="26"/>
                <w:szCs w:val="26"/>
                <w:lang w:val="en-US"/>
              </w:rPr>
              <w:t xml:space="preserve">            </w:t>
            </w:r>
            <w:r>
              <w:rPr>
                <w:rFonts w:cs="Times New Roman; Times" w:ascii="Times New Roman; Times" w:hAnsi="Times New Roman; Times"/>
                <w:sz w:val="26"/>
                <w:szCs w:val="26"/>
              </w:rPr>
              <w:t>V</w:t>
            </w:r>
            <w:r>
              <w:rPr>
                <w:rFonts w:cs="Times New Roman; Times" w:ascii="Times New Roman; Times" w:hAnsi="Times New Roman; Times"/>
                <w:sz w:val="26"/>
                <w:szCs w:val="26"/>
                <w:lang w:val="uk-UA"/>
              </w:rPr>
              <w:t xml:space="preserve"> скликання 29.04.2010 № </w:t>
            </w:r>
            <w:r>
              <w:rPr>
                <w:rFonts w:cs="Times New Roman; Times" w:ascii="Times New Roman; Times" w:hAnsi="Times New Roman; Times"/>
                <w:sz w:val="26"/>
                <w:szCs w:val="26"/>
                <w:u w:val="single"/>
                <w:lang w:val="uk-UA"/>
              </w:rPr>
              <w:t>132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18" w:leader="none"/>
          <w:tab w:val="left" w:pos="2765" w:leader="none"/>
        </w:tabs>
        <w:rPr>
          <w:rFonts w:ascii="Times New Roman; Times" w:hAnsi="Times New Roman; Times" w:cs="Times New Roman; Times"/>
          <w:b/>
          <w:b/>
          <w:color w:val="000000"/>
          <w:spacing w:val="-3"/>
          <w:sz w:val="10"/>
          <w:szCs w:val="10"/>
          <w:lang w:val="uk-UA"/>
        </w:rPr>
      </w:pPr>
      <w:r>
        <w:rPr>
          <w:rFonts w:cs="Times New Roman; Times" w:ascii="Times New Roman; Times" w:hAnsi="Times New Roman; Times"/>
          <w:b/>
          <w:color w:val="000000"/>
          <w:spacing w:val="-3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18" w:leader="none"/>
          <w:tab w:val="left" w:pos="2765" w:leader="none"/>
        </w:tabs>
        <w:jc w:val="center"/>
        <w:rPr>
          <w:rFonts w:ascii="Times New Roman; Times" w:hAnsi="Times New Roman; Times" w:cs="Times New Roman; Times"/>
          <w:b/>
          <w:b/>
          <w:color w:val="000000"/>
          <w:spacing w:val="-3"/>
          <w:sz w:val="26"/>
          <w:szCs w:val="26"/>
          <w:lang w:val="uk-UA"/>
        </w:rPr>
      </w:pPr>
      <w:r>
        <w:rPr>
          <w:rFonts w:cs="Times New Roman; Times" w:ascii="Times New Roman; Times" w:hAnsi="Times New Roman; Times"/>
          <w:b/>
          <w:color w:val="000000"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18" w:leader="none"/>
          <w:tab w:val="left" w:pos="2765" w:leader="none"/>
        </w:tabs>
        <w:jc w:val="center"/>
        <w:rPr>
          <w:rFonts w:ascii="Times New Roman; Times" w:hAnsi="Times New Roman; Times" w:cs="Times New Roman; Times"/>
          <w:b/>
          <w:b/>
          <w:color w:val="000000"/>
          <w:spacing w:val="-3"/>
          <w:sz w:val="26"/>
          <w:szCs w:val="26"/>
          <w:lang w:val="uk-UA"/>
        </w:rPr>
      </w:pPr>
      <w:r>
        <w:rPr>
          <w:rFonts w:cs="Times New Roman; Times" w:ascii="Times New Roman; Times" w:hAnsi="Times New Roman; Times"/>
          <w:b/>
          <w:color w:val="000000"/>
          <w:spacing w:val="-3"/>
          <w:sz w:val="26"/>
          <w:szCs w:val="26"/>
          <w:lang w:val="uk-UA"/>
        </w:rPr>
        <w:t xml:space="preserve">ПЕРЕЛІК </w:t>
      </w:r>
    </w:p>
    <w:p>
      <w:pPr>
        <w:pStyle w:val="Normal"/>
        <w:shd w:fill="FFFFFF" w:val="clear"/>
        <w:tabs>
          <w:tab w:val="clear" w:pos="708"/>
          <w:tab w:val="left" w:pos="1318" w:leader="none"/>
          <w:tab w:val="left" w:pos="2765" w:leader="none"/>
        </w:tabs>
        <w:jc w:val="center"/>
        <w:rPr>
          <w:rFonts w:ascii="Times New Roman; Times" w:hAnsi="Times New Roman; Times" w:cs="Times New Roman; Times"/>
          <w:b/>
          <w:b/>
          <w:color w:val="000000"/>
          <w:spacing w:val="-3"/>
          <w:sz w:val="26"/>
          <w:szCs w:val="26"/>
          <w:lang w:val="uk-UA"/>
        </w:rPr>
      </w:pPr>
      <w:r>
        <w:rPr>
          <w:rFonts w:cs="Times New Roman; Times" w:ascii="Times New Roman; Times" w:hAnsi="Times New Roman; Times"/>
          <w:b/>
          <w:color w:val="000000"/>
          <w:spacing w:val="-3"/>
          <w:sz w:val="26"/>
          <w:szCs w:val="26"/>
          <w:lang w:val="uk-UA"/>
        </w:rPr>
        <w:t xml:space="preserve">інформації, що підлягає обов’язковому розміщенню </w:t>
      </w:r>
    </w:p>
    <w:p>
      <w:pPr>
        <w:pStyle w:val="Normal"/>
        <w:shd w:fill="FFFFFF" w:val="clear"/>
        <w:tabs>
          <w:tab w:val="clear" w:pos="708"/>
          <w:tab w:val="left" w:pos="1318" w:leader="none"/>
          <w:tab w:val="left" w:pos="2765" w:leader="none"/>
        </w:tabs>
        <w:jc w:val="center"/>
        <w:rPr/>
      </w:pPr>
      <w:r>
        <w:rPr>
          <w:rFonts w:cs="Times New Roman; Times" w:ascii="Times New Roman; Times" w:hAnsi="Times New Roman; Times"/>
          <w:b/>
          <w:color w:val="000000"/>
          <w:spacing w:val="-3"/>
          <w:sz w:val="26"/>
          <w:szCs w:val="26"/>
          <w:lang w:val="uk-UA"/>
        </w:rPr>
        <w:t xml:space="preserve">на офіційному веб-порталі Чернівецької міської ради в мережі Інтернет </w:t>
      </w:r>
      <w:hyperlink r:id="rId2">
        <w:r>
          <w:rPr>
            <w:rStyle w:val="InternetLink"/>
            <w:rFonts w:cs="Times New Roman; Times" w:ascii="Times New Roman; Times" w:hAnsi="Times New Roman; Times"/>
            <w:b/>
            <w:bCs/>
            <w:color w:val="000000"/>
            <w:spacing w:val="1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; Times" w:ascii="Times New Roman; Times" w:hAnsi="Times New Roman; Times"/>
            <w:b/>
            <w:bCs/>
            <w:color w:val="000000"/>
            <w:spacing w:val="10"/>
            <w:sz w:val="26"/>
            <w:szCs w:val="26"/>
            <w:lang w:val="uk-UA"/>
          </w:rPr>
          <w:t>.</w:t>
        </w:r>
        <w:r>
          <w:rPr>
            <w:rStyle w:val="InternetLink"/>
            <w:rFonts w:cs="Times New Roman; Times" w:ascii="Times New Roman; Times" w:hAnsi="Times New Roman; Times"/>
            <w:b/>
            <w:bCs/>
            <w:color w:val="000000"/>
            <w:spacing w:val="10"/>
            <w:sz w:val="26"/>
            <w:szCs w:val="26"/>
            <w:lang w:val="en-US"/>
          </w:rPr>
          <w:t>chernivtsy</w:t>
        </w:r>
        <w:r>
          <w:rPr>
            <w:rStyle w:val="InternetLink"/>
            <w:rFonts w:cs="Times New Roman; Times" w:ascii="Times New Roman; Times" w:hAnsi="Times New Roman; Times"/>
            <w:b/>
            <w:bCs/>
            <w:color w:val="000000"/>
            <w:spacing w:val="10"/>
            <w:sz w:val="26"/>
            <w:szCs w:val="26"/>
            <w:lang w:val="uk-UA"/>
          </w:rPr>
          <w:t>.</w:t>
        </w:r>
        <w:r>
          <w:rPr>
            <w:rStyle w:val="InternetLink"/>
            <w:rFonts w:cs="Times New Roman; Times" w:ascii="Times New Roman; Times" w:hAnsi="Times New Roman; Times"/>
            <w:b/>
            <w:bCs/>
            <w:color w:val="000000"/>
            <w:spacing w:val="10"/>
            <w:sz w:val="26"/>
            <w:szCs w:val="26"/>
            <w:lang w:val="en-US"/>
          </w:rPr>
          <w:t>eu</w:t>
        </w:r>
      </w:hyperlink>
      <w:r>
        <w:rPr>
          <w:rFonts w:cs="Times New Roman; Times" w:ascii="Times New Roman; Times" w:hAnsi="Times New Roman; Times"/>
          <w:b/>
          <w:bCs/>
          <w:color w:val="000000"/>
          <w:spacing w:val="10"/>
          <w:sz w:val="26"/>
          <w:szCs w:val="26"/>
          <w:lang w:val="uk-UA"/>
        </w:rPr>
        <w:t>.</w:t>
      </w:r>
    </w:p>
    <w:p>
      <w:pPr>
        <w:pStyle w:val="Normal"/>
        <w:jc w:val="center"/>
        <w:rPr>
          <w:rFonts w:ascii="Times New Roman; Times" w:hAnsi="Times New Roman; Times" w:cs="Times New Roman; Times"/>
          <w:b/>
          <w:b/>
          <w:bCs/>
          <w:i/>
          <w:i/>
          <w:color w:val="000000"/>
          <w:spacing w:val="10"/>
          <w:sz w:val="10"/>
          <w:szCs w:val="10"/>
          <w:lang w:val="uk-UA"/>
        </w:rPr>
      </w:pPr>
      <w:r>
        <w:rPr>
          <w:rFonts w:cs="Times New Roman; Times" w:ascii="Times New Roman; Times" w:hAnsi="Times New Roman; Times"/>
          <w:b/>
          <w:bCs/>
          <w:i/>
          <w:color w:val="000000"/>
          <w:spacing w:val="10"/>
          <w:sz w:val="10"/>
          <w:szCs w:val="10"/>
          <w:lang w:val="uk-UA"/>
        </w:rPr>
      </w:r>
    </w:p>
    <w:p>
      <w:pPr>
        <w:pStyle w:val="Normal"/>
        <w:jc w:val="center"/>
        <w:rPr>
          <w:rFonts w:ascii="Times New Roman; Times" w:hAnsi="Times New Roman; Times" w:cs="Times New Roman; Times"/>
          <w:b/>
          <w:b/>
          <w:i/>
          <w:i/>
          <w:color w:val="000000"/>
          <w:sz w:val="10"/>
          <w:szCs w:val="10"/>
          <w:lang w:val="uk-UA"/>
        </w:rPr>
      </w:pPr>
      <w:r>
        <w:rPr>
          <w:rFonts w:cs="Times New Roman; Times" w:ascii="Times New Roman; Times" w:hAnsi="Times New Roman; Times"/>
          <w:b/>
          <w:i/>
          <w:color w:val="000000"/>
          <w:sz w:val="10"/>
          <w:szCs w:val="10"/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4320"/>
        <w:gridCol w:w="32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Вид інформ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 xml:space="preserve">Виконавчий орган міської ради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 xml:space="preserve">відповідальний за подання інформації т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її актуалізацію (поповнення, оновленн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Терміни под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 xml:space="preserve">(актуалізації) 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І. ЗАГАЛЬНА ІНФОРМАЦІЯ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Адреса, телефони  міської рад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Відділи комп'ютерно-технічного забезпечення та загаль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en-US"/>
              </w:rPr>
              <w:t>Щ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омісячна актуаліз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Контакти (адреса, телефони, електронні адреси) міського голови та його заступників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en-US"/>
              </w:rPr>
              <w:t xml:space="preserve">, 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секретарів міської ради та виконавчого комітету. Біографічні відомості про міського голову та його заступників, секретарів ради та виконавчого комітету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ідділи з питань кадрової роботи та загальний відді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річ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Контакти (адреса, телефони, електронні адреси) депутатів міськ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річ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овноваження міської ради, її виконавчих орган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Організаційний та загальний відді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річ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Склад постійних та тимчасових контрольних комісій міськ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річ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Склад депутатських фракцій міськ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річ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Місце, дні та час прийому виборців депутатами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річ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Звіти депутатів міськ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 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Звіт міського голов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Організацій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03. поточного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Контакти (адреси, телефони, електронні адреси)  виконавчих органів міської ради, прізвища їх керівників, дні та години особистого прийом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ідділ комп'ютерно-технічного забезпечення, загальний відді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річ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ерсональний склад виконавчого комітету міськ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Секретар виконавчого коміт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річ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Структура виконавчих органів міськ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ідділ з питань кадрової робо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 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Склади галузевих постійно діючих комісій, інших дорадчих органів, створених в порядку, визначеному законодавством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Загаль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5 робочих днів з дня створен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Контакти (адреси, телефони, електронні адреси) районних у місті рад, прізвища їх керівників, дні та години особистого прийом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Організацій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річ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орядок створення органів самоорганізації насел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 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ерелік та контакти органів самоорганізації насел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о 31.12. поточного року, актуалізація по мірі змін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Перелік та контакти зареєстрованих (легалізованих) громадських організацій та політичних парті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ідділ міжнародних відносин та зв’язків з громадськіст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 щомісячна актуалізаці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1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Порядок проведення громадських слухань, загальних зборів громадян за місцем проживання, здійснення місцевих ініціати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Організацій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з дня прийняття відповідних ріш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1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Оголошення про громадські слухання, загальні збори громадян за місцем проживання, місцеві ініціатив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Організацій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За 10 робочих дні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дати провед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2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Оголошення про конкурси на заміщення вакантних посад у виконавчих органах міськ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Відділ з питань кадрової робо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За місяць до дати проведення конкурс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2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формація про кадрові призначення у виконавчих органах міськ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ідділ з питань кадрової робо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місячно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2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Статистична інформація про територіальну громад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Організацій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 актуалізація по мірі змін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en-US"/>
              </w:rPr>
              <w:t>1.2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3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en-US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сторія міста, інформація про його символи та нагоро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ідділ міжнародних відносин та зв’язків з громадськіст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 актуалізація по мірі змін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.2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Список Почесних громадян мі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Патронат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 актуалізація по мірі змін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ІІ. НОРМОТВОРЧА ДІЯЛЬНІСТЬ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Плани роботи міської рад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Секретар міської рад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організацій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01.06. та до 31.12. поточного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лани роботи виконавчого комітету міськ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Секретар виконавчого комітету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загаль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01.06. та до 31.12. поточного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орядки денні пленарних засідань міськ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Секретар міської ради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організацій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26"/>
                <w:szCs w:val="26"/>
                <w:lang w:val="uk-UA"/>
              </w:rPr>
              <w:t xml:space="preserve">За 10 календарних дні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26"/>
                <w:szCs w:val="26"/>
                <w:lang w:val="uk-UA"/>
              </w:rPr>
              <w:t>до дати засід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Порядки денні засідань виконавчого комітету </w:t>
            </w:r>
          </w:p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міськ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Секретар виконавчого комітету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загаль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26"/>
                <w:szCs w:val="26"/>
                <w:lang w:val="uk-UA"/>
              </w:rPr>
              <w:t xml:space="preserve">За 5 календарних дні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26"/>
                <w:szCs w:val="26"/>
                <w:lang w:val="uk-UA"/>
              </w:rPr>
              <w:t>до дати засід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Статут територіальної громади міста Чернівці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Організацій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 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Регламент міської рад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після затвердження, 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Регламент роботи виконавчого комітету міської рад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Загаль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після затвердження, 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Тексти нормативно-правових актів міської ради та її виконавчого комітету із внесеними змінами та доповненнями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Загальний відділ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виконавчі органи - виконавці рішень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після прийнятт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рограми, затверджені радою, та звіти про їх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иконавчі органи – виконавці рішен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відділ з питань контролю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10 робочих днів після прийнятт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Рішення ради, виконавчого комітету, розпорядження міського голови (крім інформації, визначеної пунктом 3.3 Порядк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Загаль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після прийнятт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роекти рішень, які плануються до розгляду на черговому пленарному засіданні міської ради (крім інформації, визначеної пунктом 3.3 Порядк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Організацій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7 календарних днів до чергового пленарного засідання міської р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роекти рішень виконавчого комітету міської ради, які плануються до розгляду на черговому засіданні виконавчого комітету (крім інформації, визначеної пунктом 3.3 Порядк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Загаль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3 календарних днів до чергового засідання виконавчого комітет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Рішення, прийняті місцевим референдумом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Організацій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sz w:val="26"/>
                <w:szCs w:val="26"/>
                <w:lang w:val="uk-UA"/>
              </w:rPr>
              <w:t>Не пізніше 10 календарних днів після  проведення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 референду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Рішення (резолюції) громадських слухань, загальних зборів громадян за місцем проживання, місцеві ініціативи, стан їх реалізації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Організаційний відді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10 календарних днів після оголошення результатів або прийняття відповідних рішень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результати розгляду протесту, внесеного прокурором на нормативно-правовий акт міської ради або її виконавчого комітет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Юридичне управлі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 днів після прийняття відповідного ріш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bookmarkStart w:id="0" w:name="BM3__У_разі_відкриття_провадження_в_адмі"/>
            <w:bookmarkEnd w:id="0"/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Оголошення про відкриття провадження в адміністративній справі щодо оскарження нормативно-правового акта міської ради та/або її виконавчого комітет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Юридичне управлі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з дня отримання відповідної ухвали су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призупинення судом в порядку забезпечення позову дії рішення міської ради, її виконавчого комітету, іншого розпорядчого акт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Юридичне управлі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3 робочих днів з дня отримання відповідної ухвали суд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.1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1" w:name="BM11__Резолютивна_частина_постанови_суду"/>
            <w:bookmarkEnd w:id="1"/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Резолютивна частина постанови суду про визнання нормативно-правового акта (або його окремих положень) незаконним або таким, що не відповідає правовому акту вищої юридичної сили, та про визнання акта (або його окремих положень) нечинни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Юридичне управлі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3 робочих днів з дня отримання судового рішення, яке набрало законної сили 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 xml:space="preserve">ІІІ. РЕГУЛЯТОРНА ДІЯЛЬНІСТЬ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Тексти діючих регуляторних акт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Загальний відді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иконавчі органи-виконавці ріш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10 робочих днів після їх прийнятт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План діяльності міської ради та її виконавчого комітету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з підготовки проектів регуляторних акті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Юридичне управлі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з дня прийняття відповідного ріше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3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овідомлення про оприлюднення проектів регуляторних акт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иконавчі органи – автори проектів ріш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3 робочих днів з дня внесення пропозиції щодо підготовки ак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3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Проекти регуляторних актів з аналізами їх регуляторного  впливу з метою одержання зауважень і пропозиці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иконавчі органи – автори проектів ріш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5 робочих днів з дня оприлюднення повідомлення про оприлюднення проекту регуляторного ак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3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Звіти про відстеження результативності регуляторних актів (базові, повторні, періодичні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иконавчі органи – виконавці ріш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 межах строків, встановлених статтею 10 Закону України «Про засади державної регуляторної політики у сфері господарської діяльності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3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Щорічні звіти про здійснення регуляторної діяльності міською радою та її виконавчими органам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Юридичне управлі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IV. ЕКОНОМІЧНИЙ РОЗВИТОК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рограма соціального та економічного розвитку мі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економі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 актуалізація по мірі змі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4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Стратегія підвищення конкурентноспроможності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епартамент економі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з дня прийняття відповідного ріше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4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Показники зайнятості населення, середній рівень заробітної плати, а також інформація про заборгованість з виплати заробітної плат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Управління праці та соціального захисту населенн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фінансове управлі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Щоквартальн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4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рогнози економічного і соціального розвитку міста на середньостроковий пері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економі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 актуалізація по мірі змі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4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вестиційні пропозиції та проек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ідділ інвестиці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По мірі внесення пропозиці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 xml:space="preserve">V. ЗЕМЕЛЬНІ ВІДНОСИНИ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5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bookmarkStart w:id="2" w:name="BM1__Земельні_торги_проводяться_не_раніш"/>
            <w:bookmarkEnd w:id="2"/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Оголошення про земельні торги на земельні ділянки, які перебувають в розпорядженні міської ради, або прав на них</w:t>
            </w:r>
          </w:p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містобудівного комплексу та земельних відноси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За місяць до проведення торг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5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Повідомлення про результати земельних торгі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містобудівного комплексу та земельних відноси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5 робочих днів з дня проведення торгі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5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Рішення міської ради про надання громадянам та юридичним особам в оренду або власність земельних ділянок із земель запасу міста (крім інформації, визначеної пунктом 3.3 Порядку)</w:t>
            </w:r>
          </w:p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епартамент містобудівного комплексу та земельних віднос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з дня прийняття відповідного ріш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5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Список громадян, які перебувають на обліку для отримання земельних ділянок під індивідуальне житлове будівництво із земель запасу міста (крім інформації, визначеної пунктом 3.3 Порядку) </w:t>
            </w:r>
          </w:p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епартамент містобудівного комплексу та земельних віднос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місячна актуалізація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"/>
                <w:szCs w:val="2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"/>
                <w:szCs w:val="2"/>
                <w:lang w:val="uk-U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VІ . ЗАБУДОВА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6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Рішення щодо розробки містобудівної документації з прогнозованими правовими, економічними та екологічними наслідками (зокрема, щодо схем планування території, генерального плану, детальних планів території,  проектів забудови території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містобудівного комплексу та земельних відноси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з дня прийняття відповідного ріш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6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Правила використання та забудови території міста Чернівці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містобудівного комплексу та земельних відноси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10 робочи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нів з дня прийняття відповідного ріш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6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формація про об’єкти, що будуються або будуватимуться (із зазначенням адреси, призначення об’єкта, відомостей про замовника та підрядника, орієнтовних термінів закінчення будівництв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містобудівного комплексу та земельних відноси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Щомісячно 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VIІ. ОРЕНДА ТА ПРИВАТИЗАЦІЯ КОМУНАЛЬНОГО МАЙ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7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Перелік будівель, приміщень, що надаються або можуть бути надані в орендне користування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економі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місяч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7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овідомлення про конкурс на право оренди комунального май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економі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5 календарних днів до дати провед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7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овідомлення про результати конкурсу на право оренди комунального май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економі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3 робочих днів з дня визначення переможця   </w:t>
            </w:r>
          </w:p>
        </w:tc>
      </w:tr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7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Перелік об’єктів комунальної власності, що підлягають приватизації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економі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з дня прийняття відповідного ріш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7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Оголошення про конкурси з відбору експертів – суб’єктів оціночної діяльності, які будуть залучені до проведення оцінки комунального майна, що підлягає приватизації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епартамент економі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10 календарних днів до оголошеної дати проведення конкурс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7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результати конкурсів з відбору експертів – суб’єктів оціночної діяльності, які будуть залучені до проведення оцінки комунального майна, що підлягає приватизації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епартамент економі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5 календарних днів з дня проведення конкурс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7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Оголошення про аукціони, конкурси щодо приватизації комунального май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економі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За місяць до дати проведен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7.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результати проведення аукціонів, конкурсів з продажу об’єктів приватизації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економі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3 робочих днів з дня затвердження результаті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7.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формація про результати продажу об’єктів  приватиз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економі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15 календарних днів з дня укладення договору купівлі-продажу 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VIІI.  ЗАКУПІВЛЯ ТОВАРІВ, РОБІТ ТА ПОСЛУГ ЗА БЮДЖЕТНІ КОШТИ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8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Річний план закупівель товарів, робіт та послуг за бюджетні кошт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Відділ з питань державних закупіве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 не пізніше 3 робочих днів з дня прийняття відповідного ріш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8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Оголошення про заплановані закупівлі товарів, робіт та послуг за бюджетні кош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Відділ з питань державних закупіве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2 робочих днів з дня отримання повідомлення від розпорядника кошті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8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Оголошення про результати здійсненої закупівлі товарів, робіт та послуг за бюджетні кошти, </w:t>
            </w:r>
            <w:bookmarkStart w:id="3" w:name="BM64__Про_прийняття_рішення_про_відміну_"/>
            <w:bookmarkEnd w:id="3"/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ро відміну торгів або визнання їх такими, що не відбули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Відділ з питань державних закупіве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 робочого дня після прийняття відповідного ріш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8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Електронний Реєстр державних закупівел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ідділ з питань державних закупів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7 календарних днів з дня надходження відповідної інформації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8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Реєстр недобросовісних учасників торгів у м.Чернівцях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ідділ з питань державних закупів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7 календарних днів з дня прийняття відповідного рішен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8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відхилення тендерних пропозиці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ідділ з питань державних закупів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7 календарних днів з дня прийняття відповідного ріш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8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Порядок розгляду скарг від учасників торгів у період до укладення договор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ідділ з питань державних закупів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7 календарних днів з дня прийняття відповідного рішення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ІХ. ВИДАЧА ДОКУМЕНТІВ ДОЗВІЛЬНОГО ХАРАКТЕРУ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9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Контакти та розпорядок роботи Дозвільного центру мі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озвільний центр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кварталь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9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ерелік, контакти та розпорядок роботи  дозвільних органів, що представлені у Дозвільному центр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звільний цен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кварталь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9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ерелік документів дозвільного характеру, що видаються у Дозвільному центрі (інформаційні картк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звільний цен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кварталь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9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орядок видачі документів дозвільного характеру (перелік документів, що подаються, строки видачі, підстави для відмов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звільний цен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кварталь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9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платність (безоплатність) при видачі документів дозвільного характеру, розміри платежів та реквізити для їх сплат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звільний цен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кварталь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9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формація про кількість виданих  документів дозвільного характеру та відмов у їх видач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звільний цен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кварталь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Х. БЮДЖЕТ ТА ФІНАНСИ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0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Рішення про міський бюджет на поточний рік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Фінансове управлі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з дня прийняття відповідного ріш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0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формація про виконання бюджету за доходами і видатк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Фінансове управлі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Щоквартальн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0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Розмір місцевих податків та зборів, порядок їх сплати, реквізити, пільги з місцевих податків та зборів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Фінансове управлі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з дня прийняття відповідного ріш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0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Ставки єдиного податку для фізичних осіб-підприємці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Фінансове управлі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з дня прийняття відповідного ріш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0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розмір фіксованого податку для фізичних осіб-підприємці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Фінансове управлі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з дня прийняття відповідного ріш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0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вартість торгового патент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Фінансове управлі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робочих днів з дня прийняття відповідного рішення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 xml:space="preserve">ХІ. ЖИТЛОВО-КОМУНАЛЬНЕ ГОСПОДАРСТВО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Тарифи на комунальні послуги, методика їх розрахунку, порядок сплати та піль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житлово-комунального господар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 пізніше 10 днів робочих днів з дня прийняття відповідного ріш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ані про стан розрахунків населення за спожиті житлово-комунальні по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житлово-комунального господарства, відділ комп`ютерно-технічного забезпечення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місяч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Оголошення про проведення конкурсів на надання житлово-комунальних послуг. Конкурсні умов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житлово-комунального господар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За місяць до дати проведення конкурс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Результати конкурсів на надання житлово-комунальних по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житлово-комунального господар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5 робочих днів з дня визначення результатів 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ХІІ. НАДАННЯ ЖИТЛОВИХ ПРИМІЩЕНЬ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Список громадян, яким видано ордери на житлові приміщ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житлово-комунального господар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10 робочих днів після прийняття відповідного рішен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Списки громадян, які перебувають та яких знято з кооперативного облі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житлово-комунального господар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о 31.12. поточного року, не пізніше 10 робочих днів після прийняття відповідного рішен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Список громадян та організацій, яким надано дозвіл на відновлення нежитлових приміщень під житл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Департамент житлово-комунального господар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10 робочих днів після прийняття відповідного рішення 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 xml:space="preserve">ХІІІ. ЗВЕРНЕННЯ ГРОМАДЯН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порядок подання та розгляд зверн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Громадська приймаль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місячно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ХІ</w:t>
            </w: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 xml:space="preserve">. БЕЗПЕКА ГРОМАДЯН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формація про загрозу виникнення і причини надзвичайних екологічних ситуацій, результати ліквідації цих явищ, рекомендації щодо заходів, спрямованих на зменшення їх негативного впливу на природні об'єкти та здоров'я люд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Управління з питань надзвичайних ситуацій та цивільного захисту насел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гайно при загрозі виникн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4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формація про аварії, катастрофи, небезпечні природні явища та інші надзвичайні події, які сталися або можуть статися і загрожують безпеці громадя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Управління з питань надзвичайних ситуацій та цивільного захисту насел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Негайно при загрозі виникн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4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формація про заплановані мирні зібрання громадян, акції, пікетування тощ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Відділ міжнародних відносин та зв’язків з громадськістю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В день отримання повідомлен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4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формація про заборону або інші обмеження, в тому числі судом, права на мирне зібр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Юридичне управлі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В день прийняття відповідного рішення 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Х</w:t>
            </w: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 xml:space="preserve">. МІЖНАРОДНІ ВІДНОСИНИ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5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формація про міста – побратими Чернівців, тексти угод про партнерство, підсумки зустрічей делегаці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Відділ міжнародних відносин та зв’язків з громадськістю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Постійно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актуалізація по мірі проведення зустріче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5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зустрічі міського голови, його заступників, інших керівників із делегаціями зарубіжних країн та їх закордонні відряджен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Відділ міжнародних відносин та зв’язків з громадськістю, відділ з питань кадрової робот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Не пізніше 2 робочих днів з дня проведення зустрічі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5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формація про хід виконання міжнародних програм та проект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Відділ міжнародних відносин та зв’язків з громадськістю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 поточного року, актуалізація по мірі змін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left"/>
              <w:rPr>
                <w:rFonts w:ascii="Times New Roman; Times" w:hAnsi="Times New Roman; Times" w:cs="Times New Roman; Times"/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ХVІ</w:t>
            </w: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ОСВІ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"/>
                <w:szCs w:val="2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6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формація про мережу загальноосвітніх навчальних закладів та позашкільних закладів мі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Управління осві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6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мережу дошкільних установ та наявність місць в них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6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керівний та педагогічний склад закладів освіт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6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переможців та результати міських, обласних та Всеукраїнських предметних олімпіад, різноманітних конкурсів та змага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6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формація про результати Всеукраїнського конкурсу педагогічної майстерності «Вчитель року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6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роботу колегії управління освіт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кварталь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6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проведення семінарів та навчання педагогі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місяч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6.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проведення оздоровлення школярі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Щорічно, </w:t>
            </w:r>
          </w:p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0.10. поточного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6.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Заходи управління освіт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тижнево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ХVІ</w:t>
            </w: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en-US"/>
              </w:rPr>
              <w:t>І</w:t>
            </w: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. ОХОРОНА  ЗДОРОВ`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7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комунальні лікувально-профілактичні  установи та наявність ліжкомісц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охорони здоров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en-US"/>
              </w:rPr>
              <w:t>`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7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мережу комунальних фармацевтичних устано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охорони здоров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en-US"/>
              </w:rPr>
              <w:t>`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7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для пільгових категорій населен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охорони здоров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en-US"/>
              </w:rPr>
              <w:t>`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7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Заходи охорони здоров`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охорони здоров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en-US"/>
              </w:rPr>
              <w:t>`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Щотижнево 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 xml:space="preserve">ХVІІІ. СОЦІАЛЬНИЙ ЗАХИС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8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громадські організації соціального спрямуван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Управління праці та соціального захисту насел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8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формація про комунальний територіальний центр соціального обслуговування «Турбота» та перелік по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8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для пільгових категорій населен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8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Заходи управління праці та соціального захисту насел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тижнево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ХІХ. ОПІКА ТА ПІКЛУВАННЯ, СІМ`Я ТА МОЛОД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4"/>
                <w:szCs w:val="4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9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Інформація про Центр соціальних служб для молоді та «Т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en-US"/>
              </w:rPr>
              <w:t xml:space="preserve">елефон </w:t>
            </w: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вір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Відділ у справах сім`ї та молод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9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матерів-героїнь та багатодітних матері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ідділ у справах сім`ї та молод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9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кількість сімей щодо яких здійснюється соціальний супровід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ідділ у справах сім`ї та молод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9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для опікунів, піклувальників та усиновителів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Служба у справах діте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9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кількість осіб, які перебувають під опікою та піклуванням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9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дітей, які підлягають усиновленню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Щомісячно, </w:t>
            </w:r>
          </w:p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9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кількість осіб, позбавлених батьківських пра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Служба у справах діте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9.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кількість дітей, направлених до спеціалізованих інтернатних закладів та дитячих будинкі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19.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Заходи відділу у справах сім`ї та молод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Відділ у справах сім`ї та молод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Щотижнево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4"/>
                <w:szCs w:val="4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4"/>
                <w:szCs w:val="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ХХ</w:t>
            </w: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>КУЛЬ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4"/>
                <w:szCs w:val="4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0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комунальні заклади культури та перелік послуг, що надаються ним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Управління культур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0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школи естетичного виховання та вартість навчання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культу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0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керівний та творчий склад закладів культур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культу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0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досягнення учнів шкіл естетичного виховання та нагороджених муніципальними преміями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культу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0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роботу Центрального парку культури та відпочинку ім.Т.Шевченка, графік роботи атракціонів та вартість послуг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культу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0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заходи, що плануються в приміщенні Літнього театру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культу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Щотижнев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0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Заходи управління культур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Управління культу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Щотижнево 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26"/>
                <w:szCs w:val="26"/>
                <w:lang w:val="uk-UA"/>
              </w:rPr>
              <w:t xml:space="preserve">ХХІ. СПОР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; Times" w:ascii="Times New Roman; Times" w:hAnsi="Times New Roman; Times"/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спортивні заклади міст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Управлін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о фізичній культурі та спор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тренерсько-викладацький склад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Управлін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о фізичній культурі та спор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Інформація про переможців Всеукраїнських, Європейських та  світових змага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Управлін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о фізичній культурі та спор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suppressAutoHyphens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До 31.12. поточного рок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актуалізація по мірі змі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2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Заходи управління по фізичній культурі та спорт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Управлін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>по фізичній культурі та спор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 Times" w:hAnsi="Times New Roman; Times" w:cs="Times New Roman; Times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; Times" w:ascii="Times New Roman; Times" w:hAnsi="Times New Roman; Times"/>
                <w:color w:val="000000"/>
                <w:sz w:val="26"/>
                <w:szCs w:val="26"/>
                <w:lang w:val="uk-UA"/>
              </w:rPr>
              <w:t xml:space="preserve">Щотижнево </w:t>
            </w:r>
          </w:p>
        </w:tc>
      </w:tr>
    </w:tbl>
    <w:p>
      <w:pPr>
        <w:pStyle w:val="Normal"/>
        <w:jc w:val="both"/>
        <w:rPr>
          <w:rFonts w:ascii="Times New Roman; Times" w:hAnsi="Times New Roman; Times" w:cs="Times New Roman; Times"/>
          <w:b/>
          <w:b/>
          <w:i/>
          <w:i/>
          <w:color w:val="000000"/>
          <w:sz w:val="26"/>
          <w:szCs w:val="26"/>
          <w:lang w:val="uk-UA"/>
        </w:rPr>
      </w:pPr>
      <w:r>
        <w:rPr>
          <w:rFonts w:cs="Times New Roman; Times" w:ascii="Times New Roman; Times" w:hAnsi="Times New Roman; Times"/>
          <w:b/>
          <w:i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; Times" w:ascii="Times New Roman; Times" w:hAnsi="Times New Roman; Times"/>
          <w:color w:val="000000"/>
          <w:sz w:val="26"/>
          <w:szCs w:val="26"/>
          <w:lang w:val="uk-UA"/>
        </w:rPr>
        <w:t>*Актуалізація змін повинна відбуватися впродовж 3 робочих днів з дня настання відповідної події, якщо інше не визначено цим Порядком.</w:t>
      </w:r>
    </w:p>
    <w:p>
      <w:pPr>
        <w:pStyle w:val="Normal"/>
        <w:ind w:firstLine="708"/>
        <w:jc w:val="both"/>
        <w:rPr>
          <w:rFonts w:ascii="Times New Roman; Times" w:hAnsi="Times New Roman; Times" w:cs="Times New Roman; Times"/>
          <w:color w:val="000000"/>
          <w:sz w:val="26"/>
          <w:szCs w:val="26"/>
          <w:lang w:val="uk-UA"/>
        </w:rPr>
      </w:pPr>
      <w:r>
        <w:rPr>
          <w:rFonts w:cs="Times New Roman; Times" w:ascii="Times New Roman; Times" w:hAnsi="Times New Roman; Times"/>
          <w:color w:val="000000"/>
          <w:sz w:val="26"/>
          <w:szCs w:val="26"/>
          <w:lang w:val="uk-UA"/>
        </w:rPr>
        <w:t>Виняток становлять зміни, актуалізація яких пов’язана з прийняттям рішень міської ради, виконавчого комітету, розпоряджень міського голови. В цьому випадку інформація подається не пізніше 10 робочих днів з дня прийняття відповідного рішення (розпорядження), якщо інше не визначено цим Порядком.</w:t>
      </w:r>
    </w:p>
    <w:p>
      <w:pPr>
        <w:pStyle w:val="Normal"/>
        <w:jc w:val="both"/>
        <w:rPr>
          <w:rFonts w:ascii="Times New Roman; Times" w:hAnsi="Times New Roman; Times" w:cs="Times New Roman; Times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; Times" w:ascii="Times New Roman; Times" w:hAnsi="Times New Roman; Times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; Times" w:hAnsi="Times New Roman; Times" w:cs="Times New Roman; Times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; Times" w:ascii="Times New Roman; Times" w:hAnsi="Times New Roman; Times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; Times" w:ascii="Times New Roman; Times" w:hAnsi="Times New Roman; Times"/>
          <w:b/>
          <w:bCs/>
          <w:color w:val="000000"/>
          <w:sz w:val="26"/>
          <w:szCs w:val="26"/>
          <w:lang w:val="uk-UA"/>
        </w:rPr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  <w:tab/>
        <w:tab/>
        <w:tab/>
        <w:t>Т.Єремічук</w:t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altName w:val=" Times"/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 Times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 Times" w:hAnsi="Times New Roman; Times" w:eastAsia="Times New Roman; Times" w:cs="Times New Roman; Times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;Courier" w:hAnsi="Courier New;Courier" w:cs="Courier New;Courier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 Times" w:hAnsi="Times New Roman; Times" w:eastAsia="Times New Roman; Times" w:cs="Times New Roman; Time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;Courier" w:hAnsi="Courier New;Courier" w:cs="Courier New;Courie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 Times" w:hAnsi="Times New Roman; Times" w:eastAsia="Times New Roman; Times" w:cs="Times New Roman; Times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;Courier" w:hAnsi="Courier New;Courier" w:cs="Courier New;Courier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 Times" w:hAnsi="Times New Roman; Times" w:eastAsia="Times New Roman; Times" w:cs="Times New Roman; Times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;Courier" w:hAnsi="Courier New;Courier" w:cs="Courier New;Courier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 Times" w:hAnsi="Times New Roman; Times" w:eastAsia="Times New Roman; Times" w:cs="Times New Roman; Times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;Courier" w:hAnsi="Courier New;Courier" w:cs="Courier New;Courier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 Times" w:hAnsi="Times New Roman; Times" w:eastAsia="Times New Roman; Times" w:cs="Times New Roman; Times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;Courier" w:hAnsi="Courier New;Courier" w:cs="Courier New;Courier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 Times" w:hAnsi="Times New Roman; Times" w:eastAsia="Times New Roman; Times" w:cs="Times New Roman; Times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;Courier" w:hAnsi="Courier New;Courier" w:cs="Courier New;Courier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Times New Roman; Times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nivtsy.e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12:00Z</dcterms:created>
  <dc:creator>USER</dc:creator>
  <dc:description/>
  <cp:keywords/>
  <dc:language>en-US</dc:language>
  <cp:lastModifiedBy>PublicRel</cp:lastModifiedBy>
  <cp:lastPrinted>2010-04-29T09:38:00Z</cp:lastPrinted>
  <dcterms:modified xsi:type="dcterms:W3CDTF">2010-05-14T11:12:00Z</dcterms:modified>
  <cp:revision>2</cp:revision>
  <dc:subject/>
  <dc:title>Додаток</dc:title>
</cp:coreProperties>
</file>